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 к зачёту по математике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делителя натурального числа.  Примеры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кратного натурального числа.  Примеры. Свойство единицы при умножении. Свойство нуля при умножении. Примеры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3. Признаки делимости на 10, на 5, 25 , 2, 4. Пример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4. Признаки делимости на 9 и на 3. Пример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стые и составные числа. Примеры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. Разложение чисел на простые множители на 2 – 3 примерах. Что значит разложить число на множители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7. Наибольший общий делитель: определение, нахождение на примерах. Взаимно простые числа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8. Правило нахождения наибольшего общего делителя. Показать на примерах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9. Правило нахождения наименьшего общего кратного. Показать на примерах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0. Основное свойство дроби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1. Нахождение процента от числа и числа по количеству его процентов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2. Что значит сократить дробь?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3. Правило приведения дробей к наименьшему общему знаменателю. Примеры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4. Сравнение дробей с разными знаменателями. Примеры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15. Сложение и вычитание дробей с разными знаменателями. Примеры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6. Сложение  и вычитание смешанных чисел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7.Умножение дробей. Показать на примерах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8.Нахождение дроби от числа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9.Взаимно обратные числа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0.Умножение смешанных чисел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1.Деление дробей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2. Нахождение числа по значению его дроби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3.Деление смешанных чисел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4. Умножение натурального числа на дробь.(Рассмотреть случай кратности натурального числа  и знаменателя дроби)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5. Деление дроби на натуральное число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6.Отношение. Примеры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7. Окружность и круг. Шар и сф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 билета к зачёту по математике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1. Определение делителя натурального числа.  Примеры. 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Многоугольник. Элементы многоугольника. Примеры многоугольника. Определение периметра многоугольника. Как найти периметр многоугольника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Решить задачу с помощью уравнения:</w:t>
      </w:r>
    </w:p>
    <w:p>
      <w:pPr>
        <w:pStyle w:val="Normal"/>
        <w:ind w:firstLine="709"/>
        <w:rPr/>
      </w:pPr>
      <w:r>
        <w:rPr/>
        <w:t>В вагоне было несколько пассажиров. После того как на остановке сошли 16 человек и вошли 8 человек, в вагоне стало 27 пассажиров. Сколько пассажиров было в вагоне первоначально?</w:t>
      </w:r>
    </w:p>
    <w:p>
      <w:pPr>
        <w:pStyle w:val="Normal"/>
        <w:ind w:firstLine="709"/>
        <w:rPr/>
      </w:pPr>
      <w:r>
        <w:rPr>
          <w:b/>
        </w:rPr>
        <w:t>4.</w:t>
      </w:r>
      <w:r>
        <w:rPr/>
        <w:t xml:space="preserve"> Найти значение выражения: 78 ∙ 35 – 1260 : 28 + 15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Угадайте корень уравнения  7 –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 билета к зачёту по математике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1. Определение делителя натурального числа.  Примеры. 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Многоугольник. Элементы многоугольника. Примеры многоугольника. Определение периметра многоугольника. Как найти периметр многоугольника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Решить задачу с помощью уравнения:</w:t>
      </w:r>
    </w:p>
    <w:p>
      <w:pPr>
        <w:pStyle w:val="Normal"/>
        <w:ind w:firstLine="709"/>
        <w:rPr/>
      </w:pPr>
      <w:r>
        <w:rPr/>
        <w:t>В вагоне было несколько пассажиров. После того как на остановке сошли 16 человек и вошли 8 человек, в вагоне стало 27 пассажиров. Сколько пассажиров было в вагоне первоначально?</w:t>
      </w:r>
    </w:p>
    <w:p>
      <w:pPr>
        <w:pStyle w:val="Normal"/>
        <w:ind w:firstLine="709"/>
        <w:rPr/>
      </w:pPr>
      <w:r>
        <w:rPr>
          <w:b/>
        </w:rPr>
        <w:t>4.</w:t>
      </w:r>
      <w:r>
        <w:rPr/>
        <w:t xml:space="preserve"> Найти значение выражения: 78 ∙ 35 – 1260 : 28 + 15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Угадайте корень уравнения  7 –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 билета к зачёту по математике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1. Определение делителя натурального числа.  Примеры. 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Многоугольник. Элементы многоугольника. Примеры многоугольника. Определение периметра многоугольника. Как найти периметр многоугольника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Решить задачу с помощью уравнения:</w:t>
      </w:r>
    </w:p>
    <w:p>
      <w:pPr>
        <w:pStyle w:val="Normal"/>
        <w:ind w:firstLine="709"/>
        <w:rPr/>
      </w:pPr>
      <w:r>
        <w:rPr/>
        <w:t>В вагоне было несколько пассажиров. После того как на остановке сошли 16 человек и вошли 8 человек, в вагоне стало 27 пассажиров. Сколько пассажиров было в вагоне первоначально?</w:t>
      </w:r>
    </w:p>
    <w:p>
      <w:pPr>
        <w:pStyle w:val="Normal"/>
        <w:ind w:firstLine="709"/>
        <w:rPr/>
      </w:pPr>
      <w:r>
        <w:rPr>
          <w:b/>
        </w:rPr>
        <w:t>4.</w:t>
      </w:r>
      <w:r>
        <w:rPr/>
        <w:t xml:space="preserve"> Найти значение выражения: 78 ∙ 35 – 1260 : 28 + 15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Угадайте корень уравнения  7 –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 билета к зачёту по математике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1. Определение делителя натурального числа.  Примеры. 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Многоугольник. Элементы многоугольника. Примеры многоугольника. Определение периметра многоугольника. Как найти периметр многоугольника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Решить задачу с помощью уравнения:</w:t>
      </w:r>
    </w:p>
    <w:p>
      <w:pPr>
        <w:pStyle w:val="Normal"/>
        <w:ind w:firstLine="709"/>
        <w:rPr/>
      </w:pPr>
      <w:r>
        <w:rPr/>
        <w:t>В вагоне было несколько пассажиров. После того как на остановке сошли 16 человек и вошли 8 человек, в вагоне стало 27 пассажиров. Сколько пассажиров было в вагоне первоначально?</w:t>
      </w:r>
    </w:p>
    <w:p>
      <w:pPr>
        <w:pStyle w:val="Normal"/>
        <w:ind w:firstLine="709"/>
        <w:rPr/>
      </w:pPr>
      <w:r>
        <w:rPr>
          <w:b/>
        </w:rPr>
        <w:t>4.</w:t>
      </w:r>
      <w:r>
        <w:rPr/>
        <w:t xml:space="preserve"> Найти значение выражения: 78 ∙ 35 – 1260 : 28 + 15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Угадайте корень уравнения  7 –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2:00Z</dcterms:created>
  <dc:creator>Козловская</dc:creator>
  <dc:description/>
  <cp:keywords/>
  <dc:language>en-US</dc:language>
  <cp:lastModifiedBy>PC</cp:lastModifiedBy>
  <cp:lastPrinted>2017-12-25T09:29:00Z</cp:lastPrinted>
  <dcterms:modified xsi:type="dcterms:W3CDTF">2017-12-25T09:07:00Z</dcterms:modified>
  <cp:revision>7</cp:revision>
  <dc:subject/>
  <dc:title/>
</cp:coreProperties>
</file>