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Вычислить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Расстояние между двумя катерами равно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км. Каково будет расстояние между ними, когда первый проплывёт 32,5 км по течению реки, а второй -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км против течения реки, если они начинают движение навстречу друг другу.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Участок земли площадью 180 а распределён под застройку, сад и огород. Под застройку отведен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участка, а на оставшейся част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rPr/>
              <w:t xml:space="preserve"> занимает огород. Какова площадь сада?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Через одну трубу бассейн можно заполнить водой за 9 часов, а через другую – за 11. Обе трубы были открыты 3 часа. Какая часть бассейна после этого осталась незаполненной?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Прямоугольный участок, длина которого равна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м, а ширина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длины, обнесён забором высотой 1,6 м. Найдите площадь заб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Вычислить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Расстояние между двумя катерами равно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км. Каково будет расстояние между ними, когда первый проплывёт 32,5 км по течению реки, а второй -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км против течения реки, если они начинают движение навстречу друг другу.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Участок земли площадью 180 а распределён под застройку, сад и огород. Под застройку отведен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участка, а на оставшейся част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rPr/>
              <w:t xml:space="preserve"> занимает огород. Какова площадь сада?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Через одну трубу бассейн можно заполнить водой за 9 часов, а через другую – за 11. Обе трубы были открыты 3 часа. Какая часть бассейна после этого осталась незаполненной?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Прямоугольный участок, длина которого равна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м, а ширина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длины, обнесён забором высотой 1,6 м. Найдите площадь заб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Вычислить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Расстояние между двумя катерами равно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км. Каково будет расстояние между ними, когда первый проплывёт 32,5 км по течению реки, а второй -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км против течения реки, если они начинают движение навстречу друг другу.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Участок земли площадью 180 а распределён под застройку, сад и огород. Под застройку отведен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участка, а на оставшейся част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rPr/>
              <w:t xml:space="preserve"> занимает огород. Какова площадь сада?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Через одну трубу бассейн можно заполнить водой за 9 часов, а через другую – за 11. Обе трубы были открыты 3 часа. Какая часть бассейна после этого осталась незаполненной?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Прямоугольный участок, длина которого равна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м, а ширина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длины, обнесён забором высотой 1,6 м. Найдите площадь заб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Вычислить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Расстояние между двумя катерами равно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км. Каково будет расстояние между ними, когда первый проплывёт 32,5 км по течению реки, а второй -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км против течения реки, если они начинают движение навстречу друг другу.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Участок земли площадью 180 а распределён под застройку, сад и огород. Под застройку отведен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участка, а на оставшейся част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rPr/>
              <w:t xml:space="preserve"> занимает огород. Какова площадь сада?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Через одну трубу бассейн можно заполнить водой за 9 часов, а через другую – за 11. Обе трубы были открыты 3 часа. Какая часть бассейна после этого осталась незаполненной?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Прямоугольный участок, длина которого равна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м, а ширина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длины, обнесён забором высотой 1,6 м. Найдите площадь заб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19:00Z</dcterms:created>
  <dc:creator>1</dc:creator>
  <dc:description/>
  <cp:keywords/>
  <dc:language>en-US</dc:language>
  <cp:lastModifiedBy>Соболев </cp:lastModifiedBy>
  <cp:lastPrinted>2014-10-27T11:39:00Z</cp:lastPrinted>
  <dcterms:modified xsi:type="dcterms:W3CDTF">2014-10-27T08:43:00Z</dcterms:modified>
  <cp:revision>2</cp:revision>
  <dc:subject/>
  <dc:title/>
</cp:coreProperties>
</file>