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октября 2019 года преподаватели ПЦК экономики и перевозок провели профессиональный конкурс для обучающихся специальностей 23.02.01 и 43.02.06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освящен Дню работника автомобильного и городского пассажирского транспорта и проводился с целью повышения интереса к будущей специа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ов конкурса и преподавателей поздравил Александр Владимирович Зубарь, исполняющий обязанности директора ОГУП ВМАП. Также бывшие выпускники нашего колледжа прислали видео-поздравления с профессиональным праздник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лся в 2 этап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ервого этапа обучающимся предлагалось ответить на вопросы викторины, при этом творчески  подойти к оформлению своих отв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ым заданием являлось выполнение и представление презентацию, посвященную автомобильному транспорт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заняла команда группы ОПУ44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у команды группы ОПУ24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е место разделили команды групп ОПУ34 и С25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прошел интересно и весел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5:22:00Z</dcterms:created>
  <dc:creator>COMP</dc:creator>
  <dc:description/>
  <cp:keywords/>
  <dc:language>en-US</dc:language>
  <cp:lastModifiedBy>qwe</cp:lastModifiedBy>
  <dcterms:modified xsi:type="dcterms:W3CDTF">2019-11-11T20:59:00Z</dcterms:modified>
  <cp:revision>2</cp:revision>
  <dc:subject/>
  <dc:title/>
</cp:coreProperties>
</file>