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л. Аграфеновк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ое бюджетное обще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одионово-Несветайского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</w:rPr>
        <w:t>«Аграфеновская средняя общеобразовательная школа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МБОУ «Аграфеновская СОШ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8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261"/>
        <w:gridCol w:w="5464"/>
      </w:tblGrid>
      <w:tr>
        <w:trPr>
          <w:trHeight w:val="1721" w:hRule="atLeast"/>
        </w:trPr>
        <w:tc>
          <w:tcPr>
            <w:tcW w:w="4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ВР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денко Л.Вл.    _________        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подпись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   .08.2019г.</w:t>
            </w:r>
          </w:p>
        </w:tc>
        <w:tc>
          <w:tcPr>
            <w:tcW w:w="4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мотрено и рекомендовано к утверждению педагогическим советом»</w:t>
            </w:r>
          </w:p>
          <w:p>
            <w:pPr>
              <w:pStyle w:val="Style18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   .08.2019 г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ено»</w:t>
            </w:r>
          </w:p>
          <w:p>
            <w:pPr>
              <w:pStyle w:val="Style18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   .08.2019 г.</w:t>
            </w:r>
          </w:p>
          <w:p>
            <w:pPr>
              <w:pStyle w:val="Style18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школы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никова Н.Б. _____________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16"/>
                <w:szCs w:val="24"/>
              </w:rPr>
              <w:t>подпись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План воспитательной работы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во 2 класс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>на 2019 - 2020 учебный год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Классный руководитель-Л.Н.Сидоренк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72"/>
          <w:szCs w:val="52"/>
        </w:rPr>
      </w:pPr>
      <w:r>
        <w:rPr>
          <w:rFonts w:cs="Times New Roman" w:ascii="Times New Roman" w:hAnsi="Times New Roman"/>
          <w:b/>
          <w:sz w:val="72"/>
          <w:szCs w:val="52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оспитательной работы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18 - 2019 учебного года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Сведения о классном руководителе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Ф.И.О. полностью: Сидоренко Лариса Николаевн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Общий стаж работы в школе  19  лет. 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Стаж в качестве классного руководителя - 17 лет     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Категория: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квалификационная  категория.  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Образование:   высшее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омашний адрес, телефон:   Ростовская область, Родионово – Несветайский район, с.Аграфеновка,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ул.Молодежная6,кв.2 .телефон-89281087026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Электронный адрес (почта): 89281087026@</w:t>
      </w:r>
      <w:r>
        <w:rPr>
          <w:rFonts w:cs="Times New Roman" w:ascii="Times New Roman" w:hAnsi="Times New Roman"/>
          <w:lang w:val="en-US"/>
        </w:rPr>
        <w:t>yandex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Style18"/>
        <w:rPr/>
      </w:pPr>
      <w:r>
        <w:rPr>
          <w:rFonts w:eastAsia="Calibri" w:cs="Calibri"/>
        </w:rPr>
        <w:t xml:space="preserve">     </w:t>
      </w:r>
      <w:r>
        <w:rPr>
          <w:rFonts w:cs="Times New Roman" w:ascii="Times New Roman" w:hAnsi="Times New Roman"/>
        </w:rPr>
        <w:t>Награды,  звания и т.д.</w:t>
      </w:r>
    </w:p>
    <w:p>
      <w:pPr>
        <w:pStyle w:val="Style18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2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3"/>
        <w:gridCol w:w="6603"/>
      </w:tblGrid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ание, награда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лучения, за что получена</w:t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ётный работник образования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личник просвещения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граждены Почётной грамотой Министерства образования РФ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граждены Почётной грамотой МОиПО Ростовской области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граждены  грамотой, благодарностью Главы района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граждены грамотой благодарность Начальника Управления образования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граждены грамотой, благодарность за онлайн участие в педагогических разработках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</w:tbl>
    <w:p>
      <w:pPr>
        <w:pStyle w:val="Style21"/>
        <w:rPr/>
      </w:pPr>
      <w:r>
        <w:rPr>
          <w:sz w:val="24"/>
          <w:szCs w:val="24"/>
        </w:rPr>
        <w:t>Участие ОУ, отдельных педагогов в конкурсах, онлайн - конкурсах (в т.ч. педагогических достижений)</w:t>
      </w:r>
    </w:p>
    <w:tbl>
      <w:tblPr>
        <w:tblW w:w="14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001"/>
        <w:gridCol w:w="4978"/>
        <w:gridCol w:w="2818"/>
        <w:gridCol w:w="3822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участия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к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униципальный, область и т. д.)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участия</w:t>
            </w:r>
          </w:p>
        </w:tc>
      </w:tr>
      <w:tr>
        <w:trPr>
          <w:trHeight w:val="11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5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читель года Несветая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йонный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ник</w:t>
            </w:r>
          </w:p>
        </w:tc>
      </w:tr>
      <w:tr>
        <w:trPr>
          <w:trHeight w:val="9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1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читель года Несветая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йонный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ник</w:t>
            </w:r>
          </w:p>
        </w:tc>
      </w:tr>
      <w:tr>
        <w:trPr>
          <w:trHeight w:val="1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читель года Несветая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йонный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ник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</w:rPr>
        <w:t>Общее количество обучающихся в классе: 17  Из них:   девочек - 11,    мальчиков -  6.</w:t>
      </w:r>
    </w:p>
    <w:p>
      <w:pPr>
        <w:pStyle w:val="Style18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Списочный состав класса (ВСЕ УЧЕНИКИ</w:t>
      </w:r>
      <w:r>
        <w:rPr/>
        <w:t>)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947"/>
        <w:gridCol w:w="1378"/>
        <w:gridCol w:w="3775"/>
        <w:gridCol w:w="1711"/>
        <w:gridCol w:w="1756"/>
        <w:gridCol w:w="2776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 ребен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ождения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О родителей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Дата рождения родител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Телефон родител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ий  адрес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дуллоев Абдуло Абдурахимови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.03.201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хмедова Сиядат Маккашарип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дуллоев Абдурахим Абдухамидови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5.01.1980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.01.198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9093411410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99569445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Аграфенов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Гагарина12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ова Аделина Виталье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.04.201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алина Алиса Виталь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.01.199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08179007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Аграфеновк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.Ленина,3</w:t>
            </w:r>
          </w:p>
        </w:tc>
      </w:tr>
      <w:tr>
        <w:trPr>
          <w:trHeight w:val="16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стапенко Виктория Сергее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.01.201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Астапенко Елена Владимировна Астапенко Сергей Николаеви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7.06.1990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.09.198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9381353160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28629840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.Золотаревка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л.Олдырева,14,кв.2</w:t>
            </w:r>
          </w:p>
        </w:tc>
      </w:tr>
      <w:tr>
        <w:trPr>
          <w:trHeight w:val="16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вриленко Полина Алексее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07.201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вриленко Наталья Сергеевна Гавриленко Алексей Алексееви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7.06.1986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.08.197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9282146016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29184868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Аграфеновк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.Просвещения,24</w:t>
            </w:r>
          </w:p>
        </w:tc>
      </w:tr>
      <w:tr>
        <w:trPr>
          <w:trHeight w:val="11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игорьева Арина Сергее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.08.201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игорьева Гаянэ Ванушевна Григорьев Сергей Сергееви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6.02.1977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.02.197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9281499088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28180701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Аграфеновк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.Просвещения,91</w:t>
            </w:r>
          </w:p>
        </w:tc>
      </w:tr>
      <w:tr>
        <w:trPr>
          <w:trHeight w:val="13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уковская Ксения Юрье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08.201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уковская Татьяна Николаевна Жуковский Юрий Васильеви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7.01.1988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.07.198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9064307862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06417483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Аграфеновк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Гагарина,40</w:t>
            </w:r>
          </w:p>
        </w:tc>
      </w:tr>
      <w:tr>
        <w:trPr>
          <w:trHeight w:val="15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лун Екатерина Алексее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.03.201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лун Татьяна Валентиновна Каплун Алексей Степанови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08.1980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.03.198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9281939539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28134284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Аграфеновк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.Ленина,21</w:t>
            </w:r>
          </w:p>
        </w:tc>
      </w:tr>
      <w:tr>
        <w:trPr>
          <w:trHeight w:val="14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рсанов Данил Сергееви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09.201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вдокимова Лилия Николаевна Кирсанов Сергей Александрови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.07.198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08.198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28607562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28117262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Аграфеновк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.Просвещения,62</w:t>
            </w:r>
          </w:p>
        </w:tc>
      </w:tr>
      <w:tr>
        <w:trPr>
          <w:trHeight w:val="15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ирова Сумайа Абдуваххобо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04.201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ирова Фатима Рамазанов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.06.198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28163015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Аграфеновк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Гагарина,38</w:t>
            </w:r>
          </w:p>
        </w:tc>
      </w:tr>
      <w:tr>
        <w:trPr>
          <w:trHeight w:val="11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тьева Елизавета Викторо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04.201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тьева Виктория Борисовна Загоровский Виктор Васильеви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6.03.1977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09.197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9281563015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28117034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Аграфеновк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.Просвещения,112</w:t>
            </w:r>
          </w:p>
        </w:tc>
      </w:tr>
      <w:tr>
        <w:trPr>
          <w:trHeight w:val="18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тапенко Александр Алексееви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12.201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Остапенко Екатерина Сергеевна Остапенко Алексей Григорьеви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04.1993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12.198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38121144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28120431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Аграфеновк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.Садовая,3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пова Дарья Сергее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.07.201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Распопова Анджела Алексеевна Распопов Сергей Иванови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5.10.1972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06.195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9284790130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38113404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Аграфенов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.Просвещения,162</w:t>
            </w:r>
          </w:p>
        </w:tc>
      </w:tr>
      <w:tr>
        <w:trPr>
          <w:trHeight w:val="15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доренко Вероника Олего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04.201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доренко Екатерина Александров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.03.199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18597435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.Платово-Ивановк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.</w:t>
            </w:r>
          </w:p>
        </w:tc>
      </w:tr>
      <w:tr>
        <w:trPr>
          <w:trHeight w:val="8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нов Давид Викторови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10.201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нова Екатерина Сергеевна Гречко Виктор Славомирови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9.09.1991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.04.19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9281562161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28619488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Аграфеновка Ул.Садовая,1</w:t>
            </w:r>
          </w:p>
        </w:tc>
      </w:tr>
      <w:tr>
        <w:trPr>
          <w:trHeight w:val="69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щенко Архип Викторови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8.201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щенко Наталья Ивановна Тищенко Виктор Викторови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03.1977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09.1975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28107973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28764046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Аграфенов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.Ленина,9</w:t>
            </w:r>
          </w:p>
        </w:tc>
      </w:tr>
      <w:tr>
        <w:trPr>
          <w:trHeight w:val="12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йтилевич Вячеслав Александрови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.10.201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йтилевич Нина Александровна Файтилевич Александр Владимирови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02/04/1987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3.01.198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9281159780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9453129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.Аграфеновк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.Гагарина1</w:t>
            </w:r>
          </w:p>
        </w:tc>
      </w:tr>
      <w:tr>
        <w:trPr>
          <w:trHeight w:val="18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рпан Валерия Викторо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09.201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рпан Ольга Андре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рпан Виктор Николаеви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6.10.1987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11.198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9286118775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28112076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.Золотаревка Ул.Октябрьская,5</w:t>
            </w:r>
          </w:p>
        </w:tc>
      </w:tr>
    </w:tbl>
    <w:p>
      <w:pPr>
        <w:pStyle w:val="Style18"/>
        <w:rPr/>
      </w:pPr>
      <w:r>
        <w:rPr/>
        <w:t xml:space="preserve">Количество обучающихся   из  полных  семей </w:t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51"/>
        <w:gridCol w:w="4948"/>
        <w:gridCol w:w="1896"/>
        <w:gridCol w:w="3734"/>
      </w:tblGrid>
      <w:tr>
        <w:trPr>
          <w:trHeight w:val="85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 ребенк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 других детей,  (братьев и сестер полностью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их рождения полностью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обучения детей, с указанием класса </w:t>
            </w:r>
          </w:p>
        </w:tc>
      </w:tr>
      <w:tr>
        <w:trPr>
          <w:trHeight w:val="3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дуллоев Абдуло Абдурахимович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бдуллоева Саодат Абдурахимовн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дуллоева Аминат Абдурахим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3.01.2007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11.2013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6 класс МБОУ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 Аграфеновская СОШ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,с « Колокольчик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стапенко Виктория Сергеевн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стапенко Вероника Серге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.07.201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,с « Колокольчик»</w:t>
            </w:r>
          </w:p>
        </w:tc>
      </w:tr>
      <w:tr>
        <w:trPr>
          <w:trHeight w:val="1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вриленко Полина Алексеевн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1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игорьева Арина Сергеевн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игорьева Анаит Серге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08.200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 класс МБОУ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 Аграфеновская СОШ»</w:t>
            </w:r>
          </w:p>
        </w:tc>
      </w:tr>
      <w:tr>
        <w:trPr>
          <w:trHeight w:val="1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уковская Ксения Юрьевн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 xml:space="preserve">Бокучава Александр Юрьевич 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йтилевич Владимир Александро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кучава Дмитрий Сергееви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.04.2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.12.20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03.2007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Аграфеновская СОШ» 7 клас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/с «Колокольчик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ола-интернат г.Новошахтинск 4 класс</w:t>
            </w:r>
          </w:p>
        </w:tc>
      </w:tr>
      <w:tr>
        <w:trPr>
          <w:trHeight w:val="1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лун Екатерина Алексеевн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лун Никита Алексееви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2.200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ПБОУРО Ростовское профессиональное училище№ 7</w:t>
            </w:r>
          </w:p>
        </w:tc>
      </w:tr>
      <w:tr>
        <w:trPr>
          <w:trHeight w:val="1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рсанов Данил Сергеевич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вдокимова Анастасия Павл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09.2017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организованная</w:t>
            </w:r>
          </w:p>
        </w:tc>
      </w:tr>
      <w:tr>
        <w:trPr>
          <w:trHeight w:val="1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тьева Елизавета Викторовн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ртьева Оксана Александров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ртьева Анастасия Викторов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оробура Вадим Степанови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10.1991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9.12.1997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.01.2003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П Безродная Н.А.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ола-интернат №41 Ростов-на-Дону  10 клас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БПУ РО Профстройучилище №20 Ростов-на Дону 3 курс</w:t>
            </w:r>
          </w:p>
        </w:tc>
      </w:tr>
      <w:tr>
        <w:trPr>
          <w:trHeight w:val="1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тапенко Александр Алексеевич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тапенко Дарина Алексе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09.2016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b/>
              </w:rPr>
              <w:t xml:space="preserve">д/с «Колокольчик»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пова Дарья Сергеевн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пова Юлия Серге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04.1999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П Нестеренко А.А. «Поиск Хоум»</w:t>
            </w:r>
          </w:p>
        </w:tc>
      </w:tr>
      <w:tr>
        <w:trPr>
          <w:trHeight w:val="1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нов Давид Викторович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нов Данил Викторови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04.201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/с «Колокольчик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щенко Архип Викторович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ищенко Артем Викторович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Тищенко Ирина Виктор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9.05.199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04.2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ФКУ ИК-10 ГУФСИН России по Р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КИ</w:t>
            </w:r>
          </w:p>
        </w:tc>
      </w:tr>
      <w:tr>
        <w:trPr>
          <w:trHeight w:val="1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йтилевич Вячеслав Александрович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 xml:space="preserve">Бокучава Александр Юрьевич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йтилевич Владимир Александро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кучава Дмитрий Сергееви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.04.2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.12.20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.03.2007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Аграфеновская СОШ» 7 клас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/с «Колокольчик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ола-интернат г.Новошахтинск 4 класс</w:t>
            </w:r>
          </w:p>
        </w:tc>
      </w:tr>
      <w:tr>
        <w:trPr>
          <w:trHeight w:val="1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рпан Валерия Викторовн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рпан Виктория Виктор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10.2008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Аграфеновская СОШ»4 класс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8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Количество обучающихся   из </w:t>
      </w:r>
      <w:r>
        <w:rPr/>
        <w:t xml:space="preserve"> многодетных семей </w:t>
      </w:r>
    </w:p>
    <w:tbl>
      <w:tblPr>
        <w:tblW w:w="14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45"/>
        <w:gridCol w:w="4800"/>
        <w:gridCol w:w="1891"/>
        <w:gridCol w:w="3580"/>
      </w:tblGrid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 ребенк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 других детей,  (братьев и сестер полностью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их рождения полностью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обучения детей, с указанием класса 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дуллоев Абдуло Абдурахимович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бдуллоева Саодат Абдурахимовна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дуллоева Аминат Абдурахимов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3.01.2007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11.201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Аграфеновская СОШ»6 клас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/с «Колокольчик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уковская Ксения Юрьевн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уковский Олег Юрьевич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уковский Артем Юрьевич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10.1991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9.12.1997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.01.200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Аграфеновская СОШ» 4 клас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/с «Колокольчик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йтилевич Вячеслав Александрович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 xml:space="preserve">Бокучава Александр Сергеевич 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йтилевич Владимир Александрович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кучава Дмитрий Сергеевич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.04.2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.12.201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03.200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Аграфеновская СОШ» 7 клас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/с «Колокольчик»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ола-интернат г.Новошахтинск 4 класс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личество обучающихся </w:t>
      </w:r>
      <w:r>
        <w:rPr/>
        <w:t xml:space="preserve"> из малообеспеченных семей:</w:t>
      </w:r>
    </w:p>
    <w:tbl>
      <w:tblPr>
        <w:tblW w:w="15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558"/>
        <w:gridCol w:w="5064"/>
        <w:gridCol w:w="2011"/>
        <w:gridCol w:w="3866"/>
      </w:tblGrid>
      <w:tr>
        <w:trPr>
          <w:trHeight w:val="9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 ребенка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 других детей,  (братьев и сестер полностью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их рождения полностью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обучения детей, с указанием класса </w:t>
            </w:r>
          </w:p>
        </w:tc>
      </w:tr>
      <w:tr>
        <w:trPr>
          <w:trHeight w:val="30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дуллоев Абдуло Абдурахимович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бдуллоева Саодат Абдурахимовна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дуллоева Аминат Абдурахимовн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01.200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11.201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Аграфеновская СОШ»6  клас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/с «Колокольчик»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вриленко Полина Алексеевна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тьева Елизавета Викторовна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ртьева Оксана Александров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ртьева Анастасия Викторовна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оробура Вадим Степанович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10.1991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9.12.1997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.01.200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П Безродная Н.А.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ола-интернат №41 Ростов-на-Дону  10 класс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БПУ РО Проф-строй-училище №20 Ростов-на Дону 3 курс</w:t>
            </w:r>
          </w:p>
        </w:tc>
      </w:tr>
      <w:tr>
        <w:trPr>
          <w:trHeight w:val="1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тапенко Александр Алексеевич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тапенко Дарина Алексеевн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09.2016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/с «Колокольчик»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щенко Архип Викторович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ищенко Артем Викторович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щенко Ирина Викторовн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9.05.199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04.2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ФКУ ИК-10 ГУФСИН России по Р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КИ</w:t>
            </w:r>
          </w:p>
        </w:tc>
      </w:tr>
      <w:tr>
        <w:trPr>
          <w:trHeight w:val="12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рпан Валерия Викторовна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рпан Виктория Викторовн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10.2008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Аграфеновская СОШ»4 класс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Количество  обучающихся из </w:t>
      </w:r>
      <w:r>
        <w:rPr/>
        <w:t>неполных семей:</w:t>
      </w:r>
    </w:p>
    <w:tbl>
      <w:tblPr>
        <w:tblW w:w="14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493"/>
        <w:gridCol w:w="3872"/>
        <w:gridCol w:w="1917"/>
        <w:gridCol w:w="3060"/>
        <w:gridCol w:w="210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 ребенк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 других детей,  (братьев и сестер полностью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их рождения полность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обучения детей, с указанием класс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а (развод, потеря кормильца, мать-одиночка)</w:t>
            </w:r>
          </w:p>
        </w:tc>
      </w:tr>
      <w:tr>
        <w:trPr>
          <w:trHeight w:val="5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ова Аделина Витальевн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ь-одиночка</w:t>
            </w:r>
          </w:p>
        </w:tc>
      </w:tr>
      <w:tr>
        <w:trPr>
          <w:trHeight w:val="5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ирова Сумайа Абдуваххобовн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иров Умар Абдуваххобович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06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теря кормильц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доренко Вероника Олеговн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од</w:t>
            </w:r>
          </w:p>
        </w:tc>
      </w:tr>
    </w:tbl>
    <w:p>
      <w:pPr>
        <w:pStyle w:val="Style18"/>
        <w:rPr/>
      </w:pPr>
      <w:r>
        <w:rPr/>
        <w:t>Количество опекаемых детей и детей сирот:</w:t>
      </w:r>
    </w:p>
    <w:tbl>
      <w:tblPr>
        <w:tblW w:w="14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755"/>
        <w:gridCol w:w="3758"/>
        <w:gridCol w:w="1984"/>
        <w:gridCol w:w="4134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 ребенк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 опекуна (полность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ождения опекун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постановления об  назначении опеки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детей из неблагополучных семей: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222"/>
        <w:gridCol w:w="3385"/>
        <w:gridCol w:w="1838"/>
        <w:gridCol w:w="1978"/>
        <w:gridCol w:w="381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 ребен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 родителей (полностью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ождения родител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работы родителей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а неблагополуч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личество детей у кого </w:t>
      </w:r>
      <w:r>
        <w:rPr/>
        <w:t>родители – инвалид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4592"/>
        <w:gridCol w:w="4022"/>
        <w:gridCol w:w="4877"/>
      </w:tblGrid>
      <w:tr>
        <w:trPr>
          <w:trHeight w:val="631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 ребенк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 родителей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чина, номер удостоверения </w:t>
            </w:r>
          </w:p>
        </w:tc>
      </w:tr>
      <w:tr>
        <w:trPr>
          <w:trHeight w:val="32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пова Дарья Сергеевн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пова Анджела Алексеевн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валид детства ВТЭ №053315 от 14 декабря 1989(бессрочно)</w:t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учащихся, стоящих на учете ПДН ОМВД России по Родионово – Несветайскому району:</w:t>
      </w:r>
    </w:p>
    <w:p>
      <w:pPr>
        <w:pStyle w:val="Style18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4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4065"/>
        <w:gridCol w:w="5115"/>
        <w:gridCol w:w="4304"/>
      </w:tblGrid>
      <w:tr>
        <w:trPr>
          <w:trHeight w:val="292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 ребенк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а определени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Дата  постановки</w:t>
            </w:r>
          </w:p>
        </w:tc>
      </w:tr>
      <w:tr>
        <w:trPr>
          <w:trHeight w:val="292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Style18"/>
        <w:rPr>
          <w:rFonts w:ascii="Times New Roman" w:hAnsi="Times New Roman" w:cs="Times New Roman"/>
          <w:b/>
          <w:b/>
          <w:sz w:val="6"/>
        </w:rPr>
      </w:pPr>
      <w:r>
        <w:rPr>
          <w:rFonts w:cs="Times New Roman" w:ascii="Times New Roman" w:hAnsi="Times New Roman"/>
          <w:b/>
          <w:sz w:val="6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личество учащихся, стоящих на учете в КДНиЗП при Администрации Родионово – Несветайскому района:</w:t>
      </w:r>
    </w:p>
    <w:p>
      <w:pPr>
        <w:pStyle w:val="Style18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4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050"/>
        <w:gridCol w:w="5095"/>
        <w:gridCol w:w="4287"/>
      </w:tblGrid>
      <w:tr>
        <w:trPr>
          <w:trHeight w:val="32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 ребенка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а определения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Дата  постановки</w:t>
            </w:r>
          </w:p>
        </w:tc>
      </w:tr>
      <w:tr>
        <w:trPr>
          <w:trHeight w:val="32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учащихся, стоящих на ВШК, в группе риска:</w:t>
      </w:r>
    </w:p>
    <w:p>
      <w:pPr>
        <w:pStyle w:val="Style18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41"/>
        <w:gridCol w:w="1275"/>
        <w:gridCol w:w="2645"/>
        <w:gridCol w:w="2552"/>
        <w:gridCol w:w="2835"/>
        <w:gridCol w:w="297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 реб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ожд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 род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работы род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а определения, дата постанов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 адрес, телефон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Style18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Style18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учащихся, занимающихся в  школьных кружках, секциях:</w:t>
      </w:r>
    </w:p>
    <w:p>
      <w:pPr>
        <w:pStyle w:val="Style18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69"/>
        <w:gridCol w:w="4961"/>
        <w:gridCol w:w="2835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 учащегос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ное название кружка, се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ь недели проведения зан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Время проведения заня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center" w:pos="5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дуллоев Абдуло Абдурахим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доровей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Доноведение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Веселый  карандаш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омовено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Оч.умелые ручк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зговор о правильном питани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Я леплю из пластилин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Белая ладь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тор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ре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   и пятница Понедель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еда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етверг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 и 6 урок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 урок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center" w:pos="5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ова Аделина Витал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доровей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Доноведение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Веселый  карандаш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омовено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Оч.умелые ручк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зговор о правильном питани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Я леплю из пластилин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Белая ладь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тор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ре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   и пятница Понедель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еда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Четверг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 и 6 урок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 урок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center" w:pos="5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стапенко Виктория Серге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доровей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Доноведение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Веселый  карандаш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омовено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Оч.умелые ручк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зговор о правильном питани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Я леплю из пластилин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Белая ладь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тор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ре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   и пятница Понедель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еда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Четверг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 и 6 урок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 урок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center" w:pos="5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вриленко Полина Алексе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доровей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Доноведение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Веселый  карандаш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омовено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Оч.умелые ручк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зговор о правильном питани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Я леплю из пластилин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Белая ладь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Втор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ре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   и пятница Понедель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еда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Четверг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 и 6 урок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 урок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center" w:pos="5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игорьева Арина Серге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доровей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Доноведение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Веселый  карандаш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омовено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Оч.умелые ручк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зговор о правильном питани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Я леплю из пластилин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Белая ладь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тор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ре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   и пятница Понедель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еда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Четверг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 и 6 урок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 урок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center" w:pos="5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уковская Ксения Юр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доровей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Доноведение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Веселый  карандаш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омовено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Оч.умелые ручк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зговор о правильном питани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Я леплю из пластилин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Белая ладь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тор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ре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   и пятница Понедель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еда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Четверг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 и 6 урок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 урок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center" w:pos="5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лун Екатерина Алексе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доровей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Доноведение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Веселый  карандаш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омовено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Оч.умелые ручк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зговор о правильном питани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Я леплю из пластилин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Белая ладь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тор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ре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   и пятница Понедель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еда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Четверг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 и 6 урок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 урок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center" w:pos="5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рсанов Данил Серге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доровей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Доноведение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Веселый  карандаш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омовено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Оч.умелые ручк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зговор о правильном питани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Я леплю из пластилин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Белая ладь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тор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ре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   и пятница Понедель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еда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Четверг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 и 6 урок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 урок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</w:tc>
      </w:tr>
      <w:tr>
        <w:trPr>
          <w:trHeight w:val="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center" w:pos="5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ирова Сумайа Абдуваххоб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доровей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Доноведение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Веселый  карандаш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омовено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Оч.умелые ручк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зговор о правильном питани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Я леплю из пластилин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</w:rPr>
              <w:t>«Белая ладь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тор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ре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   и пятница Понедель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еда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Четверг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 и 6 урок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 урок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center" w:pos="5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тьева Елизавета Викто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доровей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Доноведение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Веселый  карандаш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омовено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Оч.умелые ручк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зговор о правильном питани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Я леплю из пластилин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</w:rPr>
              <w:t>«Белая ладь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тор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ре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   и пятница Понедель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еда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Четверг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 и 6 урок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 урок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center" w:pos="5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тапенко Александр Алексе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доровей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Доноведение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Веселый  карандаш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омовено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Оч.умелые ручк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зговор о правильном питани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Я леплю из пластилин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</w:rPr>
              <w:t>«Белая ладь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тор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ре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   и пятница Понедель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еда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Четверг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 и 6 урок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 урок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center" w:pos="5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пова Дарья Серге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доровей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Доноведение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Веселый  карандаш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омовено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Оч.умелые ручк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зговор о правильном питани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Я леплю из пластилин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</w:rPr>
              <w:t>«Белая ладь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тор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ре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   и пятница Понедель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еда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Четверг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 и 6 урок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 урок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center" w:pos="5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доренко Вероника Олег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доровей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Доноведение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Веселый  карандаш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омовено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Оч.умелые ручк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зговор о правильном питани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Я леплю из пластилин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</w:rPr>
              <w:t>«Белая ладь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тор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ре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   и пятница Понедель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еда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Четверг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 и 6 урок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 урок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center" w:pos="5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нов Давид Викто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доровей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Доноведение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Веселый  карандаш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омовено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Оч.умелые ручк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зговор о правильном питани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Я леплю из пластилин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</w:rPr>
              <w:t>«Белая ладь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тор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ре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   и пятница Понедель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еда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Четверг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 и 6 урок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 урок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center" w:pos="5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щенко Архип Викто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доровей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Доноведение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Веселый  карандаш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омовено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Оч.умелые ручк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зговор о правильном питани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Я леплю из пластилин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</w:rPr>
              <w:t>«Белая ладь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тор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ре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   и пятница Понедель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еда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Четверг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 и 6 урок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 урок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center" w:pos="5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йтилевич Вячеслав Александ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доровей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Доноведение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Веселый  карандаш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омовено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Оч.умелые ручк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зговор о правильном питани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Я леплю из пластилин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</w:rPr>
              <w:t>«Белая ладь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тор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ре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   и пятница Понедель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еда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Четверг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 и 6 урок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 урок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center" w:pos="5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рпан Валерия Викто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доровей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Доноведение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Веселый  карандаш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омовено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Оч.умелые ручк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зговор о правильном питани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Я леплю из пластилин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</w:rPr>
              <w:t>«Белая ладь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тор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ре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   и пятница Понедель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еда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Четверг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 и 6 урок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 урок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ро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рок</w:t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учащихся, занимающихся в кружках района,  клубах, секциях:</w:t>
      </w:r>
    </w:p>
    <w:p>
      <w:pPr>
        <w:pStyle w:val="Style18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522"/>
        <w:gridCol w:w="4233"/>
        <w:gridCol w:w="3823"/>
        <w:gridCol w:w="3596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 учащегося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ное название кружка, клуба, секции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каком учреждении проводятся занятия кружк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ь недели и время проведения занятий</w:t>
            </w:r>
          </w:p>
        </w:tc>
      </w:tr>
      <w:tr>
        <w:trPr>
          <w:trHeight w:val="1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ова Аделина Витальевна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нцевальная группа «Дэнс-мастер»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графеновский СДК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 13.30</w:t>
            </w:r>
          </w:p>
        </w:tc>
      </w:tr>
      <w:tr>
        <w:trPr>
          <w:trHeight w:val="12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лун Екатерина Алексеевна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нцевальная группа «Дэнс-мастер»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нцевальная группа «Дэнс-мастер»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 13.30</w:t>
            </w:r>
          </w:p>
        </w:tc>
      </w:tr>
      <w:tr>
        <w:trPr>
          <w:trHeight w:val="9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тьева Елизавета Викторовна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нцевальная группа «Дэнс-мастер»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нцевальная группа «Дэнс-мастер»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 13.30</w:t>
            </w:r>
          </w:p>
        </w:tc>
      </w:tr>
      <w:tr>
        <w:trPr>
          <w:trHeight w:val="1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тапенко Александр Алексеевич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нцевальная группа «Дэнс-мастер»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нцевальная группа «Дэнс-мастер»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 13.30</w:t>
            </w:r>
          </w:p>
        </w:tc>
      </w:tr>
    </w:tbl>
    <w:p>
      <w:pPr>
        <w:pStyle w:val="Style18"/>
        <w:rPr/>
      </w:pPr>
      <w:r>
        <w:rPr>
          <w:rFonts w:cs="Times New Roman" w:ascii="Times New Roman" w:hAnsi="Times New Roman"/>
        </w:rPr>
        <w:t>Итоги участия в школьный,  районных, областных фестивалях, конкурсах, соревнованиях, олимпиадах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51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2238"/>
        <w:gridCol w:w="4154"/>
        <w:gridCol w:w="4155"/>
      </w:tblGrid>
      <w:tr>
        <w:trPr>
          <w:trHeight w:val="285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о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.И.О. ученика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м награждены</w:t>
            </w:r>
          </w:p>
        </w:tc>
      </w:tr>
      <w:tr>
        <w:trPr>
          <w:trHeight w:val="270" w:hRule="atLeast"/>
        </w:trPr>
        <w:tc>
          <w:tcPr>
            <w:tcW w:w="15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Школьный уровень </w:t>
            </w:r>
          </w:p>
        </w:tc>
      </w:tr>
      <w:tr>
        <w:trPr>
          <w:trHeight w:val="27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курс открыток и подело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 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ищенко Архип Викторович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тапенко Александр Алексеевич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рамота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рамота</w:t>
            </w:r>
          </w:p>
        </w:tc>
      </w:tr>
      <w:tr>
        <w:trPr>
          <w:trHeight w:val="270" w:hRule="atLeast"/>
        </w:trPr>
        <w:tc>
          <w:tcPr>
            <w:tcW w:w="15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йонный уровень</w:t>
            </w:r>
          </w:p>
        </w:tc>
      </w:tr>
      <w:tr>
        <w:trPr>
          <w:trHeight w:val="27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курс «Неопалимая Купина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ригорьева Арина Сергеевна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рамота УО</w:t>
            </w:r>
          </w:p>
        </w:tc>
      </w:tr>
      <w:tr>
        <w:trPr>
          <w:trHeight w:val="270" w:hRule="atLeast"/>
        </w:trPr>
        <w:tc>
          <w:tcPr>
            <w:tcW w:w="15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ластной уровень </w:t>
            </w:r>
          </w:p>
        </w:tc>
      </w:tr>
      <w:tr>
        <w:trPr>
          <w:trHeight w:val="27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количестве учащихся, занимающихся  в различных физкультурных группах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066"/>
        <w:gridCol w:w="2940"/>
        <w:gridCol w:w="1950"/>
        <w:gridCol w:w="1925"/>
        <w:gridCol w:w="177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 учащегос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ая групп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отовит. групп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ециальная групп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вобождены  от заняти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дуллоев Абдуло Абдурахимови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ова Аделина Витальев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1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стапенко Виктория Сергеев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13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вриленко Полина Алексеев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9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игорьева Арина Сергеев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12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уковская Ксения Юрьев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13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лун Екатерина Алексеев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12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рсанов Данил Сергееви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9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ирова Сумайа Абдуваххобов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12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тьева Елизавета Викторов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12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тапенко Александр Алексееви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1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пова Дарья Сергеев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9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доренко Вероника Олегов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11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нов Давид Викторови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12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щенко Архип Викторови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9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йтилевич Вячеслав Александрови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рпан Валерия Викторов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TextBodyIndent"/>
        <w:ind w:left="0" w:hanging="0"/>
        <w:rPr>
          <w:rFonts w:ascii="Lucida Sans Unicode" w:hAnsi="Lucida Sans Unicode" w:cs="Lucida Sans Unicode"/>
          <w:sz w:val="10"/>
        </w:rPr>
      </w:pPr>
      <w:r>
        <w:rPr>
          <w:rFonts w:cs="Lucida Sans Unicode" w:ascii="Lucida Sans Unicode" w:hAnsi="Lucida Sans Unicode"/>
          <w:sz w:val="10"/>
        </w:rPr>
      </w:r>
    </w:p>
    <w:p>
      <w:pPr>
        <w:pStyle w:val="TextBodyIndent"/>
        <w:ind w:left="0" w:hanging="0"/>
        <w:rPr>
          <w:rFonts w:ascii="Lucida Sans Unicode" w:hAnsi="Lucida Sans Unicode" w:cs="Lucida Sans Unicode"/>
          <w:sz w:val="10"/>
        </w:rPr>
      </w:pPr>
      <w:r>
        <w:rPr>
          <w:rFonts w:cs="Lucida Sans Unicode" w:ascii="Lucida Sans Unicode" w:hAnsi="Lucida Sans Unicode"/>
          <w:sz w:val="10"/>
        </w:rPr>
      </w:r>
    </w:p>
    <w:p>
      <w:pPr>
        <w:pStyle w:val="TextBodyIndent"/>
        <w:ind w:left="0" w:hanging="0"/>
        <w:rPr>
          <w:bCs/>
          <w:sz w:val="24"/>
        </w:rPr>
      </w:pPr>
      <w:r>
        <w:rPr>
          <w:bCs/>
          <w:sz w:val="24"/>
        </w:rPr>
        <w:t>Посещение учреждений культуры. Выезды на экскурсии за пределы Родионово – Несветайского района.</w:t>
      </w:r>
    </w:p>
    <w:p>
      <w:pPr>
        <w:pStyle w:val="TextBodyIndent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7181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ероприятие 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0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0</w:t>
            </w:r>
          </w:p>
        </w:tc>
      </w:tr>
    </w:tbl>
    <w:p>
      <w:pPr>
        <w:pStyle w:val="TextBodyIndent"/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ind w:left="0" w:hanging="0"/>
        <w:rPr>
          <w:bCs/>
          <w:sz w:val="24"/>
        </w:rPr>
      </w:pPr>
      <w:r>
        <w:rPr>
          <w:bCs/>
          <w:sz w:val="24"/>
        </w:rPr>
        <w:t>Особо интересные, на взгляд классных руководителей, классные часы, которые были  проведены.</w:t>
      </w:r>
    </w:p>
    <w:p>
      <w:pPr>
        <w:pStyle w:val="TextBodyIndent"/>
        <w:ind w:left="0" w:hanging="0"/>
        <w:rPr>
          <w:bCs/>
          <w:sz w:val="24"/>
        </w:rPr>
      </w:pPr>
      <w:r>
        <w:rPr>
          <w:bCs/>
          <w:sz w:val="24"/>
        </w:rPr>
      </w:r>
    </w:p>
    <w:tbl>
      <w:tblPr>
        <w:tblW w:w="14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1287"/>
      </w:tblGrid>
      <w:tr>
        <w:trPr>
          <w:trHeight w:val="274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ата полностью  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ние  классного часа, диспута,  круглого стола</w:t>
            </w:r>
          </w:p>
        </w:tc>
      </w:tr>
      <w:tr>
        <w:trPr>
          <w:trHeight w:val="838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.09.2018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В школе буквы изучают,</w:t>
            </w:r>
            <w:r>
              <w:rPr>
                <w:rFonts w:cs="Times New Roman" w:ascii="Times New Roman" w:hAnsi="Times New Roman"/>
                <w:b/>
                <w:color w:val="000000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В школе правила зубрят.»</w:t>
            </w:r>
          </w:p>
        </w:tc>
      </w:tr>
      <w:tr>
        <w:trPr>
          <w:trHeight w:val="137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11.2018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« И у ребенка тоже есть права»</w:t>
            </w:r>
          </w:p>
        </w:tc>
      </w:tr>
      <w:tr>
        <w:trPr>
          <w:trHeight w:val="128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02.2019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«Мы этой памяти верны»</w:t>
            </w:r>
          </w:p>
        </w:tc>
      </w:tr>
      <w:tr>
        <w:trPr>
          <w:trHeight w:val="137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03.2019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«Сохраним свою планету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, классные часы,  направленные на  «Пропаганду здорового образа жизни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2552"/>
        <w:gridCol w:w="6868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ата полностью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седа, кл. час и тд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ероприятия</w:t>
            </w:r>
          </w:p>
        </w:tc>
      </w:tr>
      <w:tr>
        <w:trPr>
          <w:trHeight w:val="54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09.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курс рисунков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День Здоровья. Ты счастливым будь на свете,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дь здоровым, будь!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25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.09.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ртивный праздник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Юный турист»</w:t>
            </w:r>
          </w:p>
        </w:tc>
      </w:tr>
      <w:tr>
        <w:trPr>
          <w:trHeight w:val="135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10.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седа с просмотром мультфильма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Незнайка в стране Никотинии»</w:t>
            </w:r>
          </w:p>
        </w:tc>
      </w:tr>
      <w:tr>
        <w:trPr>
          <w:trHeight w:val="126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.11.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седа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 Совсем не хочется болеть…»</w:t>
            </w:r>
          </w:p>
        </w:tc>
      </w:tr>
      <w:tr>
        <w:trPr>
          <w:trHeight w:val="135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12.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варищеские матчи по игре в футбол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 Оле!Оле!Олеее!</w:t>
            </w:r>
          </w:p>
        </w:tc>
      </w:tr>
      <w:tr>
        <w:trPr>
          <w:trHeight w:val="135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01.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Мы ловкие и смелые!»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ртивные эстафеты</w:t>
            </w:r>
          </w:p>
        </w:tc>
      </w:tr>
      <w:tr>
        <w:trPr>
          <w:trHeight w:val="126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.02.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Б</w:t>
            </w:r>
            <w:r>
              <w:rPr>
                <w:rFonts w:cs="Times New Roman" w:ascii="Times New Roman" w:hAnsi="Times New Roman"/>
                <w:b/>
              </w:rPr>
              <w:t>еседа с последующей выставкой детского рисунка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Дети против наркотиков»  </w:t>
            </w:r>
          </w:p>
        </w:tc>
      </w:tr>
      <w:tr>
        <w:trPr>
          <w:trHeight w:val="135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.04.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ы на свежем воздухе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 Здоровы, молоды, крепки!»</w:t>
            </w:r>
          </w:p>
        </w:tc>
      </w:tr>
      <w:tr>
        <w:trPr>
          <w:trHeight w:val="30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05.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Бесед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Витаминный стол для учащихся 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« Чтобы зубы были здоровыми  Жвачка – вред или польза?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«Витамины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 и улыбка на лице!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 по неделе  пожарной  безопасности: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1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2552"/>
        <w:gridCol w:w="6868"/>
      </w:tblGrid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ата полностью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Беседа, кл. час и тд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ероприятия</w:t>
            </w:r>
          </w:p>
        </w:tc>
      </w:tr>
      <w:tr>
        <w:trPr>
          <w:trHeight w:val="28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.10-12.10.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"</w:t>
            </w:r>
            <w:r>
              <w:rPr>
                <w:rFonts w:cs="Times New Roman" w:ascii="Times New Roman" w:hAnsi="Times New Roman"/>
                <w:b/>
              </w:rPr>
              <w:t xml:space="preserve"> Классный час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беседа-практикум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гонь и человек -  друзья или враги?"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Что такое эвакуация? Эвакуация  из здания при  пожаре»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01-18.01.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лиц –викторин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смотр тематических буклетов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Основные причины пожаров и ваши действия при пожаре»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Средства пожаротушения»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8"/>
        <w:tabs>
          <w:tab w:val="clear" w:pos="708"/>
          <w:tab w:val="left" w:pos="272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Style18"/>
        <w:tabs>
          <w:tab w:val="clear" w:pos="708"/>
          <w:tab w:val="left" w:pos="2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по неделе профилактике курения и алкоголизма:</w:t>
      </w:r>
    </w:p>
    <w:p>
      <w:pPr>
        <w:pStyle w:val="Style18"/>
        <w:tabs>
          <w:tab w:val="clear" w:pos="708"/>
          <w:tab w:val="left" w:pos="2720" w:leader="none"/>
        </w:tabs>
        <w:rPr>
          <w:rFonts w:ascii="Times New Roman" w:hAnsi="Times New Roman" w:cs="Times New Roman"/>
          <w:bCs/>
          <w:sz w:val="36"/>
        </w:rPr>
      </w:pPr>
      <w:r>
        <w:rPr>
          <w:rFonts w:cs="Times New Roman" w:ascii="Times New Roman" w:hAnsi="Times New Roman"/>
          <w:bCs/>
          <w:sz w:val="36"/>
        </w:rPr>
      </w:r>
    </w:p>
    <w:tbl>
      <w:tblPr>
        <w:tblW w:w="11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552"/>
        <w:gridCol w:w="6868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ата полностью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седа, кл. час и тд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ероприятия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10.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седа с просмотром мультфильма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Незнайка в стране Никотинии»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.02.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Б</w:t>
            </w:r>
            <w:r>
              <w:rPr>
                <w:rFonts w:cs="Times New Roman" w:ascii="Times New Roman" w:hAnsi="Times New Roman"/>
                <w:b/>
              </w:rPr>
              <w:t>еседа с последующей выставкой детского рисунка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Дети против наркотиков»  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Мероприятия по неделе</w:t>
      </w:r>
      <w:r>
        <w:rPr/>
        <w:t xml:space="preserve">     «Осенние каникулы без проблем»:</w:t>
      </w:r>
    </w:p>
    <w:tbl>
      <w:tblPr>
        <w:tblW w:w="11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552"/>
        <w:gridCol w:w="6868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ата полностью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седа, кл. час и тд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ероприятия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10.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седа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Твои каникулы-не повод шалить» 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Мероприятия по неделе  «Внимание! Дети!»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552"/>
        <w:gridCol w:w="6868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ата полностью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седа, кл. час и тд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ероприятия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11.-30.11.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-практикум с выходом на проезжую часть 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тические зарисовки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Калейдоскоп дорожных знаков»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орога, дорожка, тропинка…Я-пешеход»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Мероприятия по неделе  «День борьбы со СПИДом»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552"/>
        <w:gridCol w:w="6868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ата полностью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седа, кл. час и тд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ероприятия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.11.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седа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 Совсем не хочется болеть…»</w:t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Мероприятия по неделе  «Зима. Каникулы. Безопасность»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1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2552"/>
        <w:gridCol w:w="6868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седа, кл. час и тд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ероприятия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12.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седа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има. Холода…Как не попасть в ловушку болезней или пакости от Снежной Королевы»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 по неделе  «Пожарной и дорожной безопасности»:</w:t>
      </w:r>
    </w:p>
    <w:p>
      <w:pPr>
        <w:pStyle w:val="Style1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6"/>
        <w:gridCol w:w="2544"/>
        <w:gridCol w:w="8"/>
        <w:gridCol w:w="6868"/>
      </w:tblGrid>
      <w:tr>
        <w:trPr/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седа, кл. час и тд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ероприятия</w:t>
            </w:r>
          </w:p>
        </w:tc>
      </w:tr>
      <w:tr>
        <w:trPr/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.10-12.10.1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"</w:t>
            </w:r>
            <w:r>
              <w:rPr>
                <w:rFonts w:cs="Times New Roman" w:ascii="Times New Roman" w:hAnsi="Times New Roman"/>
                <w:b/>
              </w:rPr>
              <w:t xml:space="preserve"> Классный час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беседа-практикум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гонь и человек -  друзья или враги?"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Что такое эвакуация? Эвакуация  из здания при  пожаре»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01-18.01.1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ассный час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беседа-практикум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"Огонь и человек -  друзья или враги?"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Что такое эвакуация? Эвакуация  из здания при  пожаре»</w:t>
            </w:r>
          </w:p>
        </w:tc>
      </w:tr>
      <w:tr>
        <w:trPr>
          <w:trHeight w:val="135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-21.091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ассный час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курс мини-проектов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 В стране дорожных лабиринтов»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Мой маршрут от дома к школе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5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11.-30.11.1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-практикум с выходом на проезжую часть 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тические зарисовки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Калейдоскоп дорожных знаков»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орога, дорожка, тропинка…Я-пешеход»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01-18.01.1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лиц –викторин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смотр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тических буклетов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Основные причины пожаров и ваши действия при пожаре»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Средства пожаротушения»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-15.03.19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Конкурс 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лассный час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"Угадай, какой знак?" 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"Советы старших: не хотите быть в беде, соблюдайте ПДД"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 по неделе Профилактика правонарушений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552"/>
        <w:gridCol w:w="6868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ата полностью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седа, кл. час и тд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ероприятия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.02.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еседа-размышление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Трудно ли быть хорошим?»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04.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Игра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«Разрешается – запрещается»</w:t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Мероприятия  по неделе «Профилактики ПДД и безопасности детей»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1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552"/>
        <w:gridCol w:w="6868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ата полностью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седа, кл. час и тд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ероприятия</w:t>
            </w:r>
          </w:p>
        </w:tc>
      </w:tr>
      <w:tr>
        <w:trPr>
          <w:trHeight w:val="10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-21.09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ассный час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курс мини-проектов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 В стране дорожных лабиринтов»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Мой маршрут от дома к школе»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6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11.-30.11.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-практикум с выходом на проезжую часть 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тические зарисовки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Калейдоскоп дорожных знаков»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орога, дорожка, тропинка…Я-пешеход»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10.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седа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Твои каникулы-не повод шалить» </w:t>
            </w:r>
          </w:p>
        </w:tc>
      </w:tr>
      <w:tr>
        <w:trPr>
          <w:trHeight w:val="11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12.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седа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има. Холода…Как не попасть в ловушку болезней или пакости от Снежной Королевы»</w:t>
            </w:r>
          </w:p>
        </w:tc>
      </w:tr>
      <w:tr>
        <w:trPr>
          <w:trHeight w:val="15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.05.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Инструктаж по ПДД и технике безопасности в летний пери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"Доброй дорогой детства"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Мероприятия  по неделе «Мои права и ответственность»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552"/>
        <w:gridCol w:w="6868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ата полностью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седа, кл. час и тд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ероприятия</w:t>
            </w:r>
          </w:p>
        </w:tc>
      </w:tr>
      <w:tr>
        <w:trPr>
          <w:trHeight w:val="15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11.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седа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 И у ребенка тоже есть права»</w:t>
            </w:r>
          </w:p>
        </w:tc>
      </w:tr>
      <w:tr>
        <w:trPr>
          <w:trHeight w:val="15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04.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Игра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«Разрешается – запрещается»</w:t>
            </w:r>
          </w:p>
        </w:tc>
      </w:tr>
      <w:tr>
        <w:trPr>
          <w:trHeight w:val="11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12.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Беседа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их прав лишить не может</w:t>
              <w:br/>
              <w:t>Вас никто и никогда.!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Мероприятия  по неделе Здоровый образ жизни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1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552"/>
        <w:gridCol w:w="6868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ата полностью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седа, кл. час и тд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ероприятия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05.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Бесед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Витаминный стол для учащихся 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« Чтобы зубы были здоровыми  Жвачка – вред или польза?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«Витамины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 и улыбка на лице!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  гражданско- патриотической направленности:</w:t>
      </w:r>
    </w:p>
    <w:p>
      <w:pPr>
        <w:pStyle w:val="Style18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tbl>
      <w:tblPr>
        <w:tblW w:w="11392" w:type="dxa"/>
        <w:jc w:val="left"/>
        <w:tblInd w:w="2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713"/>
        <w:gridCol w:w="7301"/>
      </w:tblGrid>
      <w:tr>
        <w:trPr>
          <w:trHeight w:val="27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седа, кл. час и тд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ероприятия</w:t>
            </w:r>
          </w:p>
        </w:tc>
      </w:tr>
      <w:tr>
        <w:trPr>
          <w:trHeight w:val="13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.09.1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школьная линейка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 xml:space="preserve">«Горят в душе, как в храме, свечи»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.09.1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седа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«Терроризм – это страшное слово,</w:t>
              <w:br/>
              <w:t xml:space="preserve">Это боль, отчаянье, страх….» </w:t>
            </w:r>
          </w:p>
        </w:tc>
      </w:tr>
      <w:tr>
        <w:trPr>
          <w:trHeight w:val="16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09.1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скурсия по селу с тематической беседой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 В краю родном, в краю привольном… В глубь истории»</w:t>
            </w:r>
          </w:p>
        </w:tc>
      </w:tr>
      <w:tr>
        <w:trPr>
          <w:trHeight w:val="9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.11.1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кур рисунков  1 – 4 класс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Моя родина Россия»</w:t>
            </w:r>
          </w:p>
        </w:tc>
      </w:tr>
      <w:tr>
        <w:trPr>
          <w:trHeight w:val="16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.11.1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смотр презентации с комментированием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лово о революции»</w:t>
            </w:r>
          </w:p>
        </w:tc>
      </w:tr>
      <w:tr>
        <w:trPr>
          <w:trHeight w:val="42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.12.1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смотр тематической презентации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Он защитил тебя на поле боя,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ал, ни шагу не ступив назад..»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1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.12.1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ный час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озади Москва»</w:t>
            </w:r>
          </w:p>
        </w:tc>
      </w:tr>
      <w:tr>
        <w:trPr>
          <w:trHeight w:val="15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.12.1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тические зарисовки. Беседа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Родина наша – колыбель героев»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1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12.1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ный час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Главный документ страны»</w:t>
            </w:r>
          </w:p>
        </w:tc>
      </w:tr>
      <w:tr>
        <w:trPr>
          <w:trHeight w:val="38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01.1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 Россия! Родина! Отечество!»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курс стихов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.01.1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тический рассказ с просмотром видероликов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Ленинград. Невская твердыня»</w:t>
            </w:r>
          </w:p>
        </w:tc>
      </w:tr>
      <w:tr>
        <w:trPr>
          <w:trHeight w:val="13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.02.1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ный час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 200 дней мужества и стойкости»</w:t>
            </w:r>
          </w:p>
        </w:tc>
      </w:tr>
      <w:tr>
        <w:trPr>
          <w:trHeight w:val="13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02.1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школьная линейка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Мы этой памяти верны»</w:t>
            </w:r>
          </w:p>
        </w:tc>
      </w:tr>
      <w:tr>
        <w:trPr>
          <w:trHeight w:val="13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02.1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 мужества для  1 – 4 классов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Нет, мужество случайным не бывает…»</w:t>
            </w:r>
          </w:p>
        </w:tc>
      </w:tr>
      <w:tr>
        <w:trPr>
          <w:trHeight w:val="126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02.1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смотр презентаций и видеофильмов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Наш великий земляк-многоликий Михаил Шолохов»</w:t>
            </w:r>
          </w:p>
        </w:tc>
      </w:tr>
      <w:tr>
        <w:trPr>
          <w:trHeight w:val="13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04.1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гаринский урок «Космос – это мы»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смотр видеофильма с обсуждением</w:t>
            </w:r>
          </w:p>
        </w:tc>
      </w:tr>
      <w:tr>
        <w:trPr>
          <w:trHeight w:val="165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.05.1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ети войны»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 мужества, для 1 – 4 классов</w:t>
            </w:r>
          </w:p>
        </w:tc>
      </w:tr>
      <w:tr>
        <w:trPr>
          <w:trHeight w:val="111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ествие со свечами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усть поколения знают»</w:t>
            </w:r>
          </w:p>
        </w:tc>
      </w:tr>
      <w:tr>
        <w:trPr>
          <w:trHeight w:val="126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5.1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И снова май, цветы, салют, слезы!»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Бессмертный полк»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тинг 1 – 11 классы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кция 1 – 11 классы</w:t>
            </w:r>
          </w:p>
        </w:tc>
      </w:tr>
      <w:tr>
        <w:trPr>
          <w:trHeight w:val="13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06.1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 Россия-в этом слове мощь и сила!»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 </w:t>
            </w:r>
          </w:p>
        </w:tc>
      </w:tr>
      <w:tr>
        <w:trPr>
          <w:trHeight w:val="10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06.1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школьный митинг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И люди встали как щиты. Гордиться ими вправе ты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Мероприятия  по неделе «Безопасное лето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1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552"/>
        <w:gridCol w:w="6868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ата полностью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седа, кл. час и тд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ероприятия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 мая 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Инструктаж по ПДД и технике безопасности в летний пери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"Доброй дорогой детства"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Работа с учителями, преподающими в классе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3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21"/>
        <w:gridCol w:w="429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сещение различных уроков (дата, ФИО учителя, предмет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глашение учителей на родительские собрания (ФИО)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глашение учителей на беседы с родителями отдельных обуч-ся (ФИО учителя, ФИ обуч-ся)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удникова Н.Б ( вводное собрание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алий А.В.( итоговое собрание)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рникова С.Н. Руденко Л.Вал Руденко Л.В.(Остапенко А Кодирова  С Григорьева А)</w:t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работы с родителями: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>Председатель  родительского комитета: Астапенко Елена Владимировна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ведение родительских собраний:</w:t>
      </w:r>
    </w:p>
    <w:tbl>
      <w:tblPr>
        <w:tblW w:w="4250" w:type="pct"/>
        <w:jc w:val="left"/>
        <w:tblInd w:w="9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7"/>
        <w:gridCol w:w="5437"/>
        <w:gridCol w:w="2956"/>
        <w:gridCol w:w="2414"/>
      </w:tblGrid>
      <w:tr>
        <w:trPr>
          <w:trHeight w:val="245" w:hRule="atLeast"/>
        </w:trPr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полностью </w:t>
            </w:r>
          </w:p>
        </w:tc>
        <w:tc>
          <w:tcPr>
            <w:tcW w:w="5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ещаемость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дутся ли протоколы (да, нет)</w:t>
            </w:r>
          </w:p>
        </w:tc>
      </w:tr>
      <w:tr>
        <w:trPr>
          <w:trHeight w:val="245" w:hRule="atLeast"/>
        </w:trPr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7.09</w:t>
            </w:r>
          </w:p>
        </w:tc>
        <w:tc>
          <w:tcPr>
            <w:tcW w:w="5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рганизационное родительское собрание. В семье ребенок-первоклассник. Что меняется?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%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center" w:pos="167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</w:tr>
      <w:tr>
        <w:trPr>
          <w:trHeight w:val="245" w:hRule="atLeast"/>
        </w:trPr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8.09</w:t>
            </w:r>
          </w:p>
        </w:tc>
        <w:tc>
          <w:tcPr>
            <w:tcW w:w="5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Режим дня – основа сохранения и укрепления здоровья первоклассника. Трудности и возможности 7-8 летнего ребенка. Итоги  адаптационного периода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%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</w:tr>
      <w:tr>
        <w:trPr>
          <w:trHeight w:val="495" w:hRule="atLeast"/>
        </w:trPr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3.10</w:t>
            </w:r>
          </w:p>
        </w:tc>
        <w:tc>
          <w:tcPr>
            <w:tcW w:w="54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Санитарно-гигиенические нормы учебных занятий в 1 классе.  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%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</w:tr>
      <w:tr>
        <w:trPr>
          <w:trHeight w:val="1155" w:hRule="atLeast"/>
        </w:trPr>
        <w:tc>
          <w:tcPr>
            <w:tcW w:w="15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6.10</w:t>
            </w:r>
          </w:p>
        </w:tc>
        <w:tc>
          <w:tcPr>
            <w:tcW w:w="543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Умный ребенок, прилежный ребенок .Итоги </w:t>
            </w:r>
            <w:r>
              <w:rPr>
                <w:rFonts w:cs="Times New Roman" w:ascii="Times New Roman" w:hAnsi="Times New Roman"/>
                <w:b/>
                <w:i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четвер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%</w:t>
            </w:r>
          </w:p>
        </w:tc>
        <w:tc>
          <w:tcPr>
            <w:tcW w:w="241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</w:tr>
      <w:tr>
        <w:trPr>
          <w:trHeight w:val="245" w:hRule="atLeast"/>
        </w:trPr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0.12</w:t>
            </w:r>
          </w:p>
        </w:tc>
        <w:tc>
          <w:tcPr>
            <w:tcW w:w="5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Роль совместного отдыха родителей и детей. Инициатива не наказуема. Итоги </w:t>
            </w:r>
            <w:r>
              <w:rPr>
                <w:rFonts w:cs="Times New Roman" w:ascii="Times New Roman" w:hAnsi="Times New Roman"/>
                <w:b/>
                <w:iCs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четверти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%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</w:tr>
      <w:tr>
        <w:trPr>
          <w:trHeight w:val="174" w:hRule="atLeast"/>
        </w:trPr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4.03</w:t>
            </w:r>
          </w:p>
        </w:tc>
        <w:tc>
          <w:tcPr>
            <w:tcW w:w="54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Формирование адекватной оценки качества знаний с позиции педагога, родителей, первоклассника.  Итоги </w:t>
            </w:r>
            <w:r>
              <w:rPr>
                <w:rFonts w:cs="Times New Roman" w:ascii="Times New Roman" w:hAnsi="Times New Roman"/>
                <w:b/>
                <w:iCs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четверти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%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</w:tr>
      <w:tr>
        <w:trPr>
          <w:trHeight w:val="180" w:hRule="atLeast"/>
        </w:trPr>
        <w:tc>
          <w:tcPr>
            <w:tcW w:w="15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3.05</w:t>
            </w:r>
          </w:p>
        </w:tc>
        <w:tc>
          <w:tcPr>
            <w:tcW w:w="543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сновные факторы, способствующие укреплению и сохранению здоровья первоклассника. Итоговое родительское собрание « Семейный праздник». Итоги года</w:t>
            </w:r>
          </w:p>
        </w:tc>
        <w:tc>
          <w:tcPr>
            <w:tcW w:w="295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%</w:t>
            </w:r>
          </w:p>
        </w:tc>
        <w:tc>
          <w:tcPr>
            <w:tcW w:w="241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ый статус родителе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5812"/>
      </w:tblGrid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ый статус родителе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 родителя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, служащ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13Ахмедова С 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дуллоев А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лина А 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вриленко Н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уковский Ю 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плун Т 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лун А 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горовский В 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ечко В 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ищенко Н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Файтилевич А.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Шарпан О 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рпан В Н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женерно-технические работник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Григорьев С.С.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, работники культуры, медицинские работни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Евдокимова  Л.Н. Остапенко Е.С Астапенко Е В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и торговли и обслуживания, предпринимател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Тищенко В.В Гавриленко А.А. Астапенко С.Н.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ие МВД и ФСБ, военнослужащ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охозяйки, безработны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 Кодирова Ф.Р Соснова Е.С. Григорьева Г.В Жуковская Т.Н. Файтилевич А.В Сидоренко Е.А. Кортьева В.Б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еры, инвали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Распопова А.А. Распопов С.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9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Cs/>
        </w:rPr>
        <w:t>Анализ проведенной деятельности показал</w:t>
      </w:r>
      <w:r>
        <w:rPr>
          <w:b/>
          <w:bCs/>
        </w:rPr>
        <w:t xml:space="preserve"> </w:t>
      </w:r>
      <w:r>
        <w:rPr>
          <w:b/>
        </w:rPr>
        <w:t xml:space="preserve">,что </w:t>
      </w:r>
      <w:r>
        <w:rPr>
          <w:color w:val="000000"/>
        </w:rPr>
        <w:t xml:space="preserve"> целом воспитательная работа в 1 классе была многоплановой и разносторонней. </w:t>
        <w:br/>
        <w:t>Считаю, что участие ребят в классных и общешкольных мероприятиях способствовало дальнейшему формированию коллектива, развития личности детей. </w:t>
        <w:br/>
        <w:t>Буде верным признать совместную работу учителя, родителей, детского коллектива удовлетворительной.</w:t>
      </w:r>
    </w:p>
    <w:p>
      <w:pPr>
        <w:pStyle w:val="Style19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новом учебном году необходимо:</w:t>
      </w:r>
    </w:p>
    <w:p>
      <w:pPr>
        <w:pStyle w:val="Style19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 Продолжить работу по формированию коллектива класса, через активизацию деятельности каждого ребенка,</w:t>
      </w:r>
    </w:p>
    <w:p>
      <w:pPr>
        <w:pStyle w:val="Style19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 Продолжить работу по воспитанию мотивации здорового образа жизни, бережного отношения к природе. Чувства ответственности за нее,</w:t>
      </w:r>
    </w:p>
    <w:p>
      <w:pPr>
        <w:pStyle w:val="Style19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 Продолжить развитие способностей, сознательной дисциплины.</w:t>
      </w:r>
    </w:p>
    <w:p>
      <w:pPr>
        <w:pStyle w:val="Style19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4. Развивать нравственную самооценку учащихся, готовить их к самовоспитанию и самоанализу.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Миссия школы:</w:t>
      </w:r>
      <w:r>
        <w:rPr>
          <w:rFonts w:cs="Times New Roman" w:ascii="Times New Roman" w:hAnsi="Times New Roman"/>
          <w:sz w:val="28"/>
        </w:rPr>
        <w:t xml:space="preserve"> Школа обеспечивает качественный уровень образования и воспитания через оптимальные для каждого ребенка формы и методы организации образовательного процесса. Школа должна ощущаться каждым учеником как «второй дом», где не только помогут приобрести качественные знания, но и поддержат устойчивую позитивную самооценку, помогут сохранить душевное равновесие, сформировать позитивный образ окружающей среды.</w:t>
      </w:r>
    </w:p>
    <w:p>
      <w:pPr>
        <w:pStyle w:val="Style18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 xml:space="preserve">Миссия школы заключается по отношению: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6"/>
          <w:u w:val="single"/>
        </w:rPr>
      </w:pPr>
      <w:r>
        <w:rPr>
          <w:rFonts w:cs="Times New Roman" w:ascii="Times New Roman" w:hAnsi="Times New Roman"/>
          <w:b/>
          <w:i/>
          <w:sz w:val="6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к учащимся -</w:t>
      </w:r>
      <w:r>
        <w:rPr>
          <w:rFonts w:cs="Times New Roman" w:ascii="Times New Roman" w:hAnsi="Times New Roman"/>
          <w:sz w:val="28"/>
        </w:rPr>
        <w:t xml:space="preserve"> в создании условий для формирования образованной личности, способной к творческой деятельности, к самоопределению и самореализации в условиях рыночных отношений; развивающего индивидуальный стиль, образ жизни современного человека, обладающего высоким уровнем развития духовной культуры, активной гражданской позиции, способного видеть, понимать и предвидеть результат своего труда; </w:t>
      </w:r>
    </w:p>
    <w:p>
      <w:pPr>
        <w:pStyle w:val="Style18"/>
        <w:jc w:val="both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к педагогам -</w:t>
      </w:r>
      <w:r>
        <w:rPr>
          <w:rFonts w:cs="Times New Roman" w:ascii="Times New Roman" w:hAnsi="Times New Roman"/>
          <w:sz w:val="28"/>
        </w:rPr>
        <w:t xml:space="preserve"> в предоставлении каждому сферы деятельности, необходимой для реализации интеллектуальных и творческих способностей, формирования потребности в непрерывном самообразовании; </w:t>
      </w:r>
    </w:p>
    <w:p>
      <w:pPr>
        <w:pStyle w:val="Style18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к родителям</w:t>
      </w:r>
      <w:r>
        <w:rPr>
          <w:rFonts w:cs="Times New Roman" w:ascii="Times New Roman" w:hAnsi="Times New Roman"/>
          <w:sz w:val="28"/>
        </w:rPr>
        <w:t xml:space="preserve"> - в вовлечении их в совместную со школой деятельность; </w:t>
      </w:r>
    </w:p>
    <w:p>
      <w:pPr>
        <w:pStyle w:val="Style18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к социуму -</w:t>
      </w:r>
      <w:r>
        <w:rPr>
          <w:rFonts w:cs="Times New Roman" w:ascii="Times New Roman" w:hAnsi="Times New Roman"/>
          <w:sz w:val="28"/>
        </w:rPr>
        <w:t xml:space="preserve"> в повышении культуры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Цель воспитательной работы:</w:t>
      </w:r>
      <w:r>
        <w:rPr>
          <w:rFonts w:cs="Times New Roman" w:ascii="Times New Roman" w:hAnsi="Times New Roman"/>
          <w:sz w:val="28"/>
        </w:rPr>
        <w:t xml:space="preserve"> Совершенствование воспитательной деятельности, способствующей развитию нравственной, физически здоровой личности, способной к творчеству и самоопределению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Задачи воспитательной работы: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олжение работы по созданию условий для успешного перехода на ФГОС второго поколения;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ршенствование системы воспитательной работы в классных коллективах; 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бщение школьников к ведущим духовным ценностям своего народа, к его национальной культуре, языку, традициям и обычаям;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олжение работы, направленной на сохранение и укрепление здоровья обучающихся, привитие им навыков здорового образа жизни, на профилактику правонарушений, преступлений несовершеннолетними;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условий для выстраивания системы воспитания в школе на основе гуманизации и личностно-ориентированного подхода в обучении и воспитании школьников;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олжение работы по поддержке социальной инициативы, творчества, самостоятельности у школьников через развитие детских общественных движений и органов ученического самоуправления;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ьнейшее развитие и совершенствование системы дополнительного образования в школе;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коммуникативных умений педагогов, работа в системе «учитель – ученик - родитель».</w:t>
      </w:r>
    </w:p>
    <w:p>
      <w:pPr>
        <w:pStyle w:val="Style18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Реализация этих целей и задач предполагает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8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благоприятных условий и возможностей для полноценного развития личности, для охраны здоровья и жизни детей;</w:t>
      </w:r>
    </w:p>
    <w:p>
      <w:pPr>
        <w:pStyle w:val="Style18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условий проявления и мотивации творческой активности воспитанников в различных сферах социально значимой деятельности;</w:t>
      </w:r>
    </w:p>
    <w:p>
      <w:pPr>
        <w:pStyle w:val="Style18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системы непрерывного образования; преемственность уровней и ступеней образования; поддержка исследовательской и проектной деятельности;</w:t>
      </w:r>
    </w:p>
    <w:p>
      <w:pPr>
        <w:pStyle w:val="Style18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воение и использование в практической деятельности новых педагогических технологий и методик воспитательной работы;</w:t>
      </w:r>
    </w:p>
    <w:p>
      <w:pPr>
        <w:pStyle w:val="Style18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витие различных форм ученического самоуправления; </w:t>
      </w:r>
    </w:p>
    <w:p>
      <w:pPr>
        <w:pStyle w:val="Style18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ьнейшее развитие и совершенствование системы дополнительного образования в школе;</w:t>
      </w:r>
    </w:p>
    <w:p>
      <w:pPr>
        <w:pStyle w:val="Style18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ординация деятельности и взаимодействие всех звеньев воспитательной системы: базового и дополнительного образования; школы и социума; школы и семьи.</w:t>
      </w:r>
    </w:p>
    <w:p>
      <w:pPr>
        <w:pStyle w:val="Style18"/>
        <w:jc w:val="both"/>
        <w:rPr>
          <w:rFonts w:ascii="Times New Roman" w:hAnsi="Times New Roman" w:cs="Times New Roman"/>
          <w:sz w:val="14"/>
          <w:u w:val="single"/>
        </w:rPr>
      </w:pPr>
      <w:r>
        <w:rPr>
          <w:rFonts w:cs="Times New Roman" w:ascii="Times New Roman" w:hAnsi="Times New Roman"/>
          <w:sz w:val="14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pacing w:val="-1"/>
          <w:sz w:val="28"/>
        </w:rPr>
        <w:t>Миссия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pacing w:val="-1"/>
          <w:sz w:val="28"/>
        </w:rPr>
        <w:t>школ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1"/>
          <w:sz w:val="28"/>
        </w:rPr>
        <w:t>Наша</w:t>
      </w:r>
      <w:r>
        <w:rPr>
          <w:rFonts w:cs="Times New Roman" w:ascii="Times New Roman" w:hAnsi="Times New Roman"/>
          <w:spacing w:val="8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школа</w:t>
      </w:r>
      <w:r>
        <w:rPr>
          <w:rFonts w:cs="Times New Roman" w:ascii="Times New Roman" w:hAnsi="Times New Roman"/>
          <w:spacing w:val="9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pacing w:val="9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это</w:t>
      </w:r>
      <w:r>
        <w:rPr>
          <w:rFonts w:cs="Times New Roman" w:ascii="Times New Roman" w:hAnsi="Times New Roman"/>
          <w:spacing w:val="9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открытое</w:t>
      </w:r>
      <w:r>
        <w:rPr>
          <w:rFonts w:cs="Times New Roman" w:ascii="Times New Roman" w:hAnsi="Times New Roman"/>
          <w:spacing w:val="8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пространство</w:t>
      </w:r>
      <w:r>
        <w:rPr>
          <w:rFonts w:cs="Times New Roman" w:ascii="Times New Roman" w:hAnsi="Times New Roman"/>
          <w:spacing w:val="8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ля</w:t>
      </w:r>
      <w:r>
        <w:rPr>
          <w:rFonts w:cs="Times New Roman" w:ascii="Times New Roman" w:hAnsi="Times New Roman"/>
          <w:spacing w:val="7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развития</w:t>
      </w:r>
      <w:r>
        <w:rPr>
          <w:rFonts w:cs="Times New Roman" w:ascii="Times New Roman" w:hAnsi="Times New Roman"/>
          <w:spacing w:val="6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потенциальных</w:t>
      </w:r>
      <w:r>
        <w:rPr>
          <w:rFonts w:cs="Times New Roman" w:ascii="Times New Roman" w:hAnsi="Times New Roman"/>
          <w:spacing w:val="11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возможностей</w:t>
      </w:r>
      <w:r>
        <w:rPr>
          <w:rFonts w:cs="Times New Roman" w:ascii="Times New Roman" w:hAnsi="Times New Roman"/>
          <w:spacing w:val="59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</w:rPr>
        <w:t>самореализац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обучающихс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1"/>
          <w:sz w:val="28"/>
        </w:rPr>
        <w:t>Смысл</w:t>
      </w:r>
      <w:r>
        <w:rPr>
          <w:rFonts w:cs="Times New Roman" w:ascii="Times New Roman" w:hAnsi="Times New Roman"/>
          <w:spacing w:val="24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нашей</w:t>
      </w:r>
      <w:r>
        <w:rPr>
          <w:rFonts w:cs="Times New Roman" w:ascii="Times New Roman" w:hAnsi="Times New Roman"/>
          <w:spacing w:val="24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работы</w:t>
      </w:r>
      <w:r>
        <w:rPr>
          <w:rFonts w:cs="Times New Roman" w:ascii="Times New Roman" w:hAnsi="Times New Roman"/>
          <w:spacing w:val="49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pacing w:val="23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формирование</w:t>
      </w:r>
      <w:r>
        <w:rPr>
          <w:rFonts w:cs="Times New Roman" w:ascii="Times New Roman" w:hAnsi="Times New Roman"/>
          <w:spacing w:val="57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здоровой</w:t>
      </w:r>
      <w:r>
        <w:rPr>
          <w:rFonts w:cs="Times New Roman" w:ascii="Times New Roman" w:hAnsi="Times New Roman"/>
          <w:spacing w:val="2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pacing w:val="28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физически</w:t>
      </w:r>
      <w:r>
        <w:rPr>
          <w:rFonts w:cs="Times New Roman" w:ascii="Times New Roman" w:hAnsi="Times New Roman"/>
          <w:spacing w:val="24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развитой</w:t>
      </w:r>
      <w:r>
        <w:rPr>
          <w:rFonts w:cs="Times New Roman" w:ascii="Times New Roman" w:hAnsi="Times New Roman"/>
          <w:spacing w:val="24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личности,</w:t>
      </w:r>
      <w:r>
        <w:rPr>
          <w:rFonts w:cs="Times New Roman" w:ascii="Times New Roman" w:hAnsi="Times New Roman"/>
          <w:spacing w:val="69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ориентированной</w:t>
      </w:r>
      <w:r>
        <w:rPr>
          <w:rFonts w:cs="Times New Roman" w:ascii="Times New Roman" w:hAnsi="Times New Roman"/>
          <w:spacing w:val="17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pacing w:val="15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творческое</w:t>
      </w:r>
      <w:r>
        <w:rPr>
          <w:rFonts w:cs="Times New Roman" w:ascii="Times New Roman" w:hAnsi="Times New Roman"/>
          <w:spacing w:val="15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преобразование</w:t>
      </w:r>
      <w:r>
        <w:rPr>
          <w:rFonts w:cs="Times New Roman" w:ascii="Times New Roman" w:hAnsi="Times New Roman"/>
          <w:spacing w:val="15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действительности</w:t>
      </w:r>
      <w:r>
        <w:rPr>
          <w:rFonts w:cs="Times New Roman" w:ascii="Times New Roman" w:hAnsi="Times New Roman"/>
          <w:spacing w:val="15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pacing w:val="15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саморазвитие,</w:t>
      </w:r>
      <w:r>
        <w:rPr>
          <w:rFonts w:cs="Times New Roman" w:ascii="Times New Roman" w:hAnsi="Times New Roman"/>
          <w:spacing w:val="49"/>
          <w:sz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</w:rPr>
        <w:t>лич</w:t>
      </w:r>
      <w:r>
        <w:rPr>
          <w:rFonts w:cs="Times New Roman" w:ascii="Times New Roman" w:hAnsi="Times New Roman"/>
          <w:spacing w:val="-1"/>
          <w:sz w:val="28"/>
        </w:rPr>
        <w:t>ности</w:t>
      </w:r>
      <w:r>
        <w:rPr>
          <w:rFonts w:cs="Times New Roman" w:ascii="Times New Roman" w:hAnsi="Times New Roman"/>
          <w:spacing w:val="10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компетентной,</w:t>
      </w:r>
      <w:r>
        <w:rPr>
          <w:rFonts w:cs="Times New Roman" w:ascii="Times New Roman" w:hAnsi="Times New Roman"/>
          <w:spacing w:val="9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образованной</w:t>
      </w:r>
      <w:r>
        <w:rPr>
          <w:rFonts w:cs="Times New Roman" w:ascii="Times New Roman" w:hAnsi="Times New Roman"/>
          <w:spacing w:val="7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pacing w:val="10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самостоятельной,</w:t>
      </w:r>
      <w:r>
        <w:rPr>
          <w:rFonts w:cs="Times New Roman" w:ascii="Times New Roman" w:hAnsi="Times New Roman"/>
          <w:spacing w:val="9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стремящейся</w:t>
      </w:r>
      <w:r>
        <w:rPr>
          <w:rFonts w:cs="Times New Roman" w:ascii="Times New Roman" w:hAnsi="Times New Roman"/>
          <w:spacing w:val="9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pacing w:val="10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овладению</w:t>
      </w:r>
      <w:r>
        <w:rPr>
          <w:rFonts w:cs="Times New Roman" w:ascii="Times New Roman" w:hAnsi="Times New Roman"/>
          <w:spacing w:val="9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опытом</w:t>
      </w:r>
      <w:r>
        <w:rPr>
          <w:rFonts w:cs="Times New Roman" w:ascii="Times New Roman" w:hAnsi="Times New Roman"/>
          <w:spacing w:val="83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духовн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жизни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нравствен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поведения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освоени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ценност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национальн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культуры.</w:t>
      </w:r>
    </w:p>
    <w:p>
      <w:pPr>
        <w:pStyle w:val="Style18"/>
        <w:rPr>
          <w:rFonts w:ascii="Times New Roman" w:hAnsi="Times New Roman" w:cs="Times New Roman"/>
          <w:spacing w:val="-1"/>
          <w:sz w:val="18"/>
        </w:rPr>
      </w:pPr>
      <w:r>
        <w:rPr>
          <w:rFonts w:cs="Times New Roman" w:ascii="Times New Roman" w:hAnsi="Times New Roman"/>
          <w:spacing w:val="-1"/>
          <w:sz w:val="1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8"/>
        </w:rPr>
        <w:t xml:space="preserve">Основные </w:t>
      </w:r>
      <w:r>
        <w:rPr>
          <w:rFonts w:cs="Times New Roman" w:ascii="Times New Roman" w:hAnsi="Times New Roman"/>
          <w:b/>
          <w:i/>
          <w:spacing w:val="41"/>
          <w:sz w:val="28"/>
        </w:rPr>
        <w:t xml:space="preserve"> </w:t>
      </w:r>
      <w:r>
        <w:rPr>
          <w:rFonts w:cs="Times New Roman" w:ascii="Times New Roman" w:hAnsi="Times New Roman"/>
          <w:b/>
          <w:i/>
          <w:spacing w:val="-1"/>
          <w:sz w:val="28"/>
        </w:rPr>
        <w:t>направления</w:t>
      </w:r>
      <w:r>
        <w:rPr>
          <w:rFonts w:cs="Times New Roman" w:ascii="Times New Roman" w:hAnsi="Times New Roman"/>
          <w:b/>
          <w:i/>
          <w:spacing w:val="21"/>
          <w:sz w:val="28"/>
        </w:rPr>
        <w:t xml:space="preserve"> </w:t>
      </w:r>
      <w:r>
        <w:rPr>
          <w:rFonts w:cs="Times New Roman" w:ascii="Times New Roman" w:hAnsi="Times New Roman"/>
          <w:b/>
          <w:i/>
          <w:spacing w:val="-1"/>
          <w:sz w:val="28"/>
        </w:rPr>
        <w:t>развития</w:t>
      </w:r>
      <w:r>
        <w:rPr>
          <w:rFonts w:cs="Times New Roman" w:ascii="Times New Roman" w:hAnsi="Times New Roman"/>
          <w:b/>
          <w:i/>
          <w:spacing w:val="21"/>
          <w:sz w:val="28"/>
        </w:rPr>
        <w:t xml:space="preserve"> школы </w:t>
      </w:r>
      <w:r>
        <w:rPr>
          <w:rFonts w:cs="Times New Roman" w:ascii="Times New Roman" w:hAnsi="Times New Roman"/>
          <w:b/>
          <w:i/>
          <w:sz w:val="28"/>
        </w:rPr>
        <w:t>в</w:t>
      </w:r>
      <w:r>
        <w:rPr>
          <w:rFonts w:cs="Times New Roman" w:ascii="Times New Roman" w:hAnsi="Times New Roman"/>
          <w:b/>
          <w:i/>
          <w:spacing w:val="21"/>
          <w:sz w:val="28"/>
        </w:rPr>
        <w:t xml:space="preserve"> </w:t>
      </w:r>
      <w:r>
        <w:rPr>
          <w:rFonts w:cs="Times New Roman" w:ascii="Times New Roman" w:hAnsi="Times New Roman"/>
          <w:b/>
          <w:i/>
          <w:spacing w:val="-1"/>
          <w:sz w:val="28"/>
        </w:rPr>
        <w:t>соответствии</w:t>
      </w:r>
      <w:r>
        <w:rPr>
          <w:rFonts w:cs="Times New Roman" w:ascii="Times New Roman" w:hAnsi="Times New Roman"/>
          <w:b/>
          <w:i/>
          <w:spacing w:val="69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с</w:t>
      </w:r>
      <w:r>
        <w:rPr>
          <w:rFonts w:cs="Times New Roman" w:ascii="Times New Roman" w:hAnsi="Times New Roman"/>
          <w:b/>
          <w:i/>
          <w:spacing w:val="-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 xml:space="preserve">выбранной </w:t>
      </w:r>
      <w:r>
        <w:rPr>
          <w:rFonts w:cs="Times New Roman" w:ascii="Times New Roman" w:hAnsi="Times New Roman"/>
          <w:b/>
          <w:i/>
          <w:spacing w:val="-1"/>
          <w:sz w:val="28"/>
        </w:rPr>
        <w:t>миссией: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pacing w:val="-1"/>
          <w:sz w:val="28"/>
        </w:rPr>
        <w:t>Повышение</w:t>
      </w:r>
      <w:r>
        <w:rPr>
          <w:rFonts w:cs="Times New Roman" w:ascii="Times New Roman" w:hAnsi="Times New Roman"/>
          <w:spacing w:val="10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эффективности</w:t>
      </w:r>
      <w:r>
        <w:rPr>
          <w:rFonts w:cs="Times New Roman" w:ascii="Times New Roman" w:hAnsi="Times New Roman"/>
          <w:spacing w:val="1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pacing w:val="12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результативности</w:t>
      </w:r>
      <w:r>
        <w:rPr>
          <w:rFonts w:cs="Times New Roman" w:ascii="Times New Roman" w:hAnsi="Times New Roman"/>
          <w:spacing w:val="12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образовательного</w:t>
      </w:r>
      <w:r>
        <w:rPr>
          <w:rFonts w:cs="Times New Roman" w:ascii="Times New Roman" w:hAnsi="Times New Roman"/>
          <w:spacing w:val="1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pacing w:val="8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воспитательного</w:t>
      </w:r>
      <w:r>
        <w:rPr>
          <w:rFonts w:cs="Times New Roman" w:ascii="Times New Roman" w:hAnsi="Times New Roman"/>
          <w:spacing w:val="81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 xml:space="preserve">процесса </w:t>
      </w:r>
      <w:r>
        <w:rPr>
          <w:rFonts w:cs="Times New Roman" w:ascii="Times New Roman" w:hAnsi="Times New Roman"/>
          <w:sz w:val="28"/>
        </w:rPr>
        <w:t xml:space="preserve">в </w:t>
      </w:r>
      <w:r>
        <w:rPr>
          <w:rFonts w:cs="Times New Roman" w:ascii="Times New Roman" w:hAnsi="Times New Roman"/>
          <w:spacing w:val="-1"/>
          <w:sz w:val="28"/>
        </w:rPr>
        <w:t>школе.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pacing w:val="-1"/>
          <w:sz w:val="28"/>
        </w:rPr>
        <w:t>Улучшение</w:t>
      </w:r>
      <w:r>
        <w:rPr>
          <w:rFonts w:cs="Times New Roman" w:ascii="Times New Roman" w:hAnsi="Times New Roman"/>
          <w:spacing w:val="32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качества</w:t>
      </w:r>
      <w:r>
        <w:rPr>
          <w:rFonts w:cs="Times New Roman" w:ascii="Times New Roman" w:hAnsi="Times New Roman"/>
          <w:spacing w:val="31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проведения внеурочной деятельности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внеклассн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работы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pacing w:val="-1"/>
          <w:sz w:val="28"/>
        </w:rPr>
        <w:t>дополнитель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образования.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pacing w:val="-1"/>
          <w:sz w:val="28"/>
        </w:rPr>
        <w:t>Развитие социальн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значимых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качеств</w:t>
      </w:r>
      <w:r>
        <w:rPr>
          <w:rFonts w:cs="Times New Roman" w:ascii="Times New Roman" w:hAnsi="Times New Roman"/>
          <w:spacing w:val="4"/>
          <w:sz w:val="28"/>
        </w:rPr>
        <w:t xml:space="preserve"> об</w:t>
      </w:r>
      <w:r>
        <w:rPr>
          <w:rFonts w:cs="Times New Roman" w:ascii="Times New Roman" w:hAnsi="Times New Roman"/>
          <w:spacing w:val="-1"/>
          <w:sz w:val="28"/>
        </w:rPr>
        <w:t>учающихся;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pacing w:val="-1"/>
          <w:sz w:val="28"/>
        </w:rPr>
        <w:t>Совершенствование</w:t>
      </w:r>
      <w:r>
        <w:rPr>
          <w:rFonts w:cs="Times New Roman" w:ascii="Times New Roman" w:hAnsi="Times New Roman"/>
          <w:spacing w:val="18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боты,</w:t>
      </w:r>
      <w:r>
        <w:rPr>
          <w:rFonts w:cs="Times New Roman" w:ascii="Times New Roman" w:hAnsi="Times New Roman"/>
          <w:spacing w:val="18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направленной</w:t>
      </w:r>
      <w:r>
        <w:rPr>
          <w:rFonts w:cs="Times New Roman" w:ascii="Times New Roman" w:hAnsi="Times New Roman"/>
          <w:spacing w:val="19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pacing w:val="18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сохранение</w:t>
      </w:r>
      <w:r>
        <w:rPr>
          <w:rFonts w:cs="Times New Roman" w:ascii="Times New Roman" w:hAnsi="Times New Roman"/>
          <w:spacing w:val="18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pacing w:val="22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укрепление</w:t>
      </w:r>
      <w:r>
        <w:rPr>
          <w:rFonts w:cs="Times New Roman" w:ascii="Times New Roman" w:hAnsi="Times New Roman"/>
          <w:spacing w:val="18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здоровья</w:t>
      </w:r>
      <w:r>
        <w:rPr>
          <w:rFonts w:cs="Times New Roman" w:ascii="Times New Roman" w:hAnsi="Times New Roman"/>
          <w:spacing w:val="71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школьников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 xml:space="preserve">привитие </w:t>
      </w:r>
      <w:r>
        <w:rPr>
          <w:rFonts w:cs="Times New Roman" w:ascii="Times New Roman" w:hAnsi="Times New Roman"/>
          <w:sz w:val="28"/>
        </w:rPr>
        <w:t>им</w:t>
      </w:r>
      <w:r>
        <w:rPr>
          <w:rFonts w:cs="Times New Roman" w:ascii="Times New Roman" w:hAnsi="Times New Roman"/>
          <w:spacing w:val="-1"/>
          <w:sz w:val="28"/>
        </w:rPr>
        <w:t xml:space="preserve"> навыков</w:t>
      </w:r>
      <w:r>
        <w:rPr>
          <w:rFonts w:cs="Times New Roman" w:ascii="Times New Roman" w:hAnsi="Times New Roman"/>
          <w:sz w:val="28"/>
        </w:rPr>
        <w:t xml:space="preserve"> здорового </w:t>
      </w:r>
      <w:r>
        <w:rPr>
          <w:rFonts w:cs="Times New Roman" w:ascii="Times New Roman" w:hAnsi="Times New Roman"/>
          <w:spacing w:val="-1"/>
          <w:sz w:val="28"/>
        </w:rPr>
        <w:t>образа жизни.</w:t>
      </w:r>
    </w:p>
    <w:p>
      <w:pPr>
        <w:pStyle w:val="Style18"/>
        <w:rPr>
          <w:rFonts w:ascii="Times New Roman" w:hAnsi="Times New Roman" w:cs="Times New Roman"/>
          <w:spacing w:val="-1"/>
          <w:sz w:val="28"/>
        </w:rPr>
      </w:pPr>
      <w:r>
        <w:rPr>
          <w:rFonts w:cs="Times New Roman" w:ascii="Times New Roman" w:hAnsi="Times New Roman"/>
          <w:spacing w:val="-1"/>
          <w:sz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pacing w:val="-1"/>
          <w:sz w:val="28"/>
        </w:rPr>
        <w:t>Выполнение</w:t>
      </w:r>
      <w:r>
        <w:rPr>
          <w:rFonts w:cs="Times New Roman" w:ascii="Times New Roman" w:hAnsi="Times New Roman"/>
          <w:spacing w:val="6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плана</w:t>
      </w:r>
      <w:r>
        <w:rPr>
          <w:rFonts w:cs="Times New Roman" w:ascii="Times New Roman" w:hAnsi="Times New Roman"/>
          <w:spacing w:val="3"/>
          <w:sz w:val="28"/>
        </w:rPr>
        <w:t xml:space="preserve"> воспитательной </w:t>
      </w:r>
      <w:r>
        <w:rPr>
          <w:rFonts w:cs="Times New Roman" w:ascii="Times New Roman" w:hAnsi="Times New Roman"/>
          <w:spacing w:val="-1"/>
          <w:sz w:val="28"/>
        </w:rPr>
        <w:t>работы</w:t>
      </w:r>
      <w:r>
        <w:rPr>
          <w:rFonts w:cs="Times New Roman" w:ascii="Times New Roman" w:hAnsi="Times New Roman"/>
          <w:spacing w:val="6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школы</w:t>
      </w:r>
      <w:r>
        <w:rPr>
          <w:rFonts w:cs="Times New Roman" w:ascii="Times New Roman" w:hAnsi="Times New Roman"/>
          <w:spacing w:val="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pacing w:val="6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2019-2020</w:t>
      </w:r>
      <w:r>
        <w:rPr>
          <w:rFonts w:cs="Times New Roman" w:ascii="Times New Roman" w:hAnsi="Times New Roman"/>
          <w:spacing w:val="9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учебный</w:t>
      </w:r>
      <w:r>
        <w:rPr>
          <w:rFonts w:cs="Times New Roman" w:ascii="Times New Roman" w:hAnsi="Times New Roman"/>
          <w:spacing w:val="7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pacing w:val="7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осуществляется</w:t>
      </w:r>
      <w:r>
        <w:rPr>
          <w:rFonts w:cs="Times New Roman" w:ascii="Times New Roman" w:hAnsi="Times New Roman"/>
          <w:spacing w:val="6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всеми</w:t>
      </w:r>
      <w:r>
        <w:rPr>
          <w:rFonts w:cs="Times New Roman" w:ascii="Times New Roman" w:hAnsi="Times New Roman"/>
          <w:spacing w:val="7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с</w:t>
      </w:r>
      <w:r>
        <w:rPr>
          <w:rFonts w:cs="Times New Roman" w:ascii="Times New Roman" w:hAnsi="Times New Roman"/>
          <w:sz w:val="28"/>
        </w:rPr>
        <w:t xml:space="preserve">отрудниками </w:t>
      </w:r>
      <w:r>
        <w:rPr>
          <w:rFonts w:cs="Times New Roman" w:ascii="Times New Roman" w:hAnsi="Times New Roman"/>
          <w:spacing w:val="-1"/>
          <w:sz w:val="28"/>
        </w:rPr>
        <w:t>школы.</w:t>
      </w:r>
    </w:p>
    <w:p>
      <w:pPr>
        <w:pStyle w:val="Style1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</w:rPr>
        <w:t xml:space="preserve">Приоритетные направления в воспитательной работе 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  <w:color w:val="000000"/>
          <w:sz w:val="21"/>
          <w:szCs w:val="21"/>
        </w:rPr>
      </w:pPr>
      <w:r>
        <w:rPr>
          <w:rFonts w:cs="Trebuchet MS" w:ascii="Trebuchet MS" w:hAnsi="Trebuchet MS"/>
          <w:b/>
          <w:color w:val="000000"/>
          <w:sz w:val="21"/>
          <w:szCs w:val="21"/>
        </w:rPr>
      </w:r>
    </w:p>
    <w:tbl>
      <w:tblPr>
        <w:tblW w:w="14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493"/>
      </w:tblGrid>
      <w:tr>
        <w:trPr/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воспитательной работы</w:t>
            </w:r>
          </w:p>
        </w:tc>
        <w:tc>
          <w:tcPr>
            <w:tcW w:w="10493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работы по данному направлению</w:t>
            </w:r>
          </w:p>
        </w:tc>
      </w:tr>
      <w:tr>
        <w:trPr>
          <w:trHeight w:val="1059" w:hRule="atLeast"/>
        </w:trPr>
        <w:tc>
          <w:tcPr>
            <w:tcW w:w="407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ражданско-патриотическое воспитание</w:t>
            </w:r>
          </w:p>
        </w:tc>
        <w:tc>
          <w:tcPr>
            <w:tcW w:w="104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ивать учащимся любовь к Родине, приобщать их к социальным ценностям – патриотизму, гражданственности, исторической памяти, долгу; формировать основы национального самосознания.</w:t>
            </w:r>
          </w:p>
        </w:tc>
      </w:tr>
      <w:tr>
        <w:trPr>
          <w:trHeight w:val="608" w:hRule="atLeast"/>
        </w:trPr>
        <w:tc>
          <w:tcPr>
            <w:tcW w:w="407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равственно и духовное воспитание</w:t>
            </w:r>
          </w:p>
        </w:tc>
        <w:tc>
          <w:tcPr>
            <w:tcW w:w="104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бучающегося в контексте его всестороннего развития</w:t>
            </w:r>
          </w:p>
        </w:tc>
      </w:tr>
      <w:tr>
        <w:trPr>
          <w:trHeight w:val="1004" w:hRule="atLeast"/>
        </w:trPr>
        <w:tc>
          <w:tcPr>
            <w:tcW w:w="407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спитание положительного отношения к труду и творчеству</w:t>
            </w:r>
          </w:p>
        </w:tc>
        <w:tc>
          <w:tcPr>
            <w:tcW w:w="104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оружение у учащихся совокупности определенных общеобразовательных, политехнических и общетехнических знаний, умений, навыков, необходимых для участия в производительном труде, а также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я трудолюбия как нравственной черты.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нтеллектуальное воспитание</w:t>
            </w:r>
          </w:p>
        </w:tc>
        <w:tc>
          <w:tcPr>
            <w:tcW w:w="104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формирование интеллектуальных способностей. Развитие умений и навыков интеллектуального труда. Развитие интереса к научно-исследовательской деятельности.</w:t>
            </w:r>
          </w:p>
        </w:tc>
      </w:tr>
      <w:tr>
        <w:trPr>
          <w:trHeight w:val="820" w:hRule="atLeast"/>
        </w:trPr>
        <w:tc>
          <w:tcPr>
            <w:tcW w:w="407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доровьесберегающее воспитание</w:t>
            </w:r>
          </w:p>
        </w:tc>
        <w:tc>
          <w:tcPr>
            <w:tcW w:w="104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изация физического развития обучающегося, всестороннего совершенствования свойственных каждому физических качеств и связанных с ними способностей в единстве с воспитанием духовных и нравственных качеств, характеризующих общественно активную личность</w:t>
            </w:r>
          </w:p>
        </w:tc>
      </w:tr>
      <w:tr>
        <w:trPr>
          <w:trHeight w:val="1085" w:hRule="atLeast"/>
        </w:trPr>
        <w:tc>
          <w:tcPr>
            <w:tcW w:w="407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циокультурное и медиакультурное воспитание</w:t>
            </w:r>
          </w:p>
        </w:tc>
        <w:tc>
          <w:tcPr>
            <w:tcW w:w="104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терпимости к другим, чьи вкусы, привычки, взгляды отличаются от собственных. Воспитание уважения к себе и другим  что будет способствовать толерантному  отношению к людям разных национальностей и культур.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ультуротворческое и эстетическое воспитание</w:t>
            </w:r>
          </w:p>
        </w:tc>
        <w:tc>
          <w:tcPr>
            <w:tcW w:w="104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я целостной личности, творчески развитой индивидуальности, действующей по законам красоты.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авовое воспитание и культура безопасности</w:t>
            </w:r>
          </w:p>
        </w:tc>
        <w:tc>
          <w:tcPr>
            <w:tcW w:w="104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авовой культуры и правосознания обучающихся</w:t>
            </w:r>
          </w:p>
        </w:tc>
      </w:tr>
      <w:tr>
        <w:trPr>
          <w:trHeight w:val="754" w:hRule="atLeast"/>
        </w:trPr>
        <w:tc>
          <w:tcPr>
            <w:tcW w:w="4077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спитание коммуникативной культуры</w:t>
            </w:r>
          </w:p>
        </w:tc>
        <w:tc>
          <w:tcPr>
            <w:tcW w:w="10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обучающихся навыков адекватного общения со сверстниками и взрослыми</w:t>
            </w:r>
          </w:p>
        </w:tc>
      </w:tr>
      <w:tr>
        <w:trPr>
          <w:trHeight w:val="754" w:hRule="atLeast"/>
        </w:trPr>
        <w:tc>
          <w:tcPr>
            <w:tcW w:w="407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кологическое воспитание</w:t>
            </w:r>
          </w:p>
        </w:tc>
        <w:tc>
          <w:tcPr>
            <w:tcW w:w="104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ответственного отношения к окружающей среде, которое строится на базе экологического сознания. Соблюдение нравственных и правовых принципов природопользования и пропаганду идей его оптимизации, активную деятельность по изучению и охране природы своей местности.</w:t>
            </w:r>
          </w:p>
        </w:tc>
      </w:tr>
    </w:tbl>
    <w:p>
      <w:pPr>
        <w:pStyle w:val="Style18"/>
        <w:tabs>
          <w:tab w:val="clear" w:pos="708"/>
          <w:tab w:val="left" w:pos="346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6.  Работа с учащимися  в течение всего года и по месяцам </w:t>
      </w:r>
    </w:p>
    <w:p>
      <w:pPr>
        <w:pStyle w:val="Style1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13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ечение всего периода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ни финансовой грамотности в общеобразовательных организациях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од Добровольца (волонтера) в Российской Федерации (2019 год)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лизация пунктов регионального проекта «Воспитан-на-Дону»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ализация мероприятий по плану деятельности общеобразовательных организаций Родионово-Несветайского района, участников  «РОССИЙСКОГО ДВИЖЕНИЯ ШКОЛЬНИКОВ» 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заимодействие с комитетом по молодежной политике отдела социального развития Администрации Родионово-Несветайского района.  Выполнение плана мероприятий по реализации молодежной политики на территории Родионово-Несветайского района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spacing w:lineRule="auto" w:line="240" w:before="0" w:after="0"/>
        <w:ind w:left="84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982"/>
        <w:gridCol w:w="3687"/>
        <w:gridCol w:w="4254"/>
        <w:gridCol w:w="2691"/>
        <w:gridCol w:w="2550"/>
      </w:tblGrid>
      <w:tr>
        <w:trPr/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алендарное собы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звание мероприятия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Дата и форма проведения  </w:t>
            </w:r>
            <w:r>
              <w:rPr>
                <w:rFonts w:cs="Times New Roman" w:ascii="Times New Roman" w:hAnsi="Times New Roman"/>
                <w:sz w:val="24"/>
              </w:rPr>
              <w:t>(беседы, круглые столы, конфер, класс. часы, конкурсы и.т.д.)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тветственный учитель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ся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число</w:t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С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Н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Б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Р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/</w:t>
            </w: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знаний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се начинается со школьного звонка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школьная линей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денко Л.В.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«Урок мира»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48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«Снова школьный звонок нас зовет за парты!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лассный ча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идоренко Л.Н.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5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56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нь солидарности в борьбе с терроризмом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еслан – наша память и боль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школьная линей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денко Л.В.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4"/>
              </w:rPr>
              <w:t>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еждународный день распространения грамотност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>Быть грамотным необходимо в нашем веке!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ини-конференц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идоренко Л.Н.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5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56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548DD4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548DD4"/>
                <w:sz w:val="28"/>
                <w:szCs w:val="24"/>
              </w:rPr>
              <w:t>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День Здоровь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 xml:space="preserve">«Здоровячок» </w:t>
            </w:r>
          </w:p>
          <w:p>
            <w:pPr>
              <w:pStyle w:val="Style18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«Что такое ЗОЖ по моему мнению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 xml:space="preserve">Игры на воздухе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Написание отзыв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Учитель физкультуры и учителя нач классов</w:t>
            </w:r>
          </w:p>
          <w:p>
            <w:pPr>
              <w:pStyle w:val="Style18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5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56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548DD4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4"/>
              </w:rPr>
              <w:t>1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82 год Ростовской области</w:t>
            </w:r>
          </w:p>
          <w:p>
            <w:pPr>
              <w:pStyle w:val="Style18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8"/>
              </w:rPr>
              <w:t>«Мой край родной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Комплексный блок тематических мероприят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Учителя нач. классов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5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56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ологический субботник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Сохраним природу края»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борка территор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денко Л.В.</w:t>
            </w:r>
          </w:p>
        </w:tc>
      </w:tr>
      <w:tr>
        <w:trPr>
          <w:trHeight w:val="502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56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US"/>
              </w:rPr>
              <w:t>16-2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u w:val="single"/>
              </w:rPr>
              <w:t>Неделя  «Мы за безопасное дорожное движение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«Уважайте светофор!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ематический спектакль в класс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>Сидоренко Л.Н.</w:t>
            </w:r>
          </w:p>
        </w:tc>
      </w:tr>
      <w:tr>
        <w:trPr>
          <w:trHeight w:val="307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5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56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вовое просвещени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Дом,в котором я живу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вест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u w:val="single"/>
              </w:rPr>
              <w:t xml:space="preserve">ШУПР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u w:val="single"/>
              </w:rPr>
              <w:t>Сидоренко Л.Н.</w:t>
            </w:r>
          </w:p>
        </w:tc>
      </w:tr>
      <w:tr>
        <w:trPr>
          <w:trHeight w:val="425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56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56"/>
                <w:szCs w:val="28"/>
                <w:u w:val="singl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мирный день туризм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Веселые и спортивные туристы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ешкольный похо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л. руководители </w:t>
            </w:r>
          </w:p>
        </w:tc>
      </w:tr>
      <w:tr>
        <w:trPr>
          <w:trHeight w:val="55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56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без интернет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Интернет — нечто огромное и бессмысленное  или идеальное и незаменимое»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-бло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денко Н.П. (инф-к)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идоренко Л.Н.</w:t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Б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Р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народный день учител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читель моей жизни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школьное мероприяти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денко Л.В.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4F81BD"/>
                <w:sz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8"/>
                <w:u w:val="single"/>
              </w:rPr>
              <w:t>08.10.201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4F81BD"/>
                <w:sz w:val="24"/>
                <w:szCs w:val="24"/>
                <w:u w:val="single"/>
              </w:rPr>
              <w:t xml:space="preserve">Неделя </w:t>
            </w:r>
            <w:r>
              <w:rPr>
                <w:rFonts w:cs="Times New Roman" w:ascii="Times New Roman" w:hAnsi="Times New Roman"/>
                <w:b/>
                <w:i/>
                <w:color w:val="4F81BD"/>
                <w:sz w:val="24"/>
                <w:szCs w:val="28"/>
                <w:u w:val="single"/>
              </w:rPr>
              <w:t>«75 славных дел ко Дню Победы»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color w:val="4F81B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4F81BD"/>
                <w:sz w:val="24"/>
                <w:szCs w:val="24"/>
                <w:u w:val="single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8"/>
                <w:u w:val="single"/>
              </w:rPr>
              <w:t>«Год юбилейный, год  Победы!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8"/>
                <w:u w:val="single"/>
              </w:rPr>
              <w:t>конкурс стихов о войн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8"/>
                <w:u w:val="single"/>
              </w:rPr>
              <w:t>Сидоренко Л.Н.</w:t>
            </w:r>
          </w:p>
        </w:tc>
      </w:tr>
      <w:tr>
        <w:trPr>
          <w:trHeight w:val="61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56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56"/>
                <w:szCs w:val="28"/>
                <w:u w:val="singl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  <w:t>14-1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u w:val="single"/>
              </w:rPr>
              <w:t xml:space="preserve">Неделя пожарной безопасности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>«Самый лучший и быстрый пожарник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>Игра-путешестви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>Сидоренко Л.Н.</w:t>
            </w:r>
          </w:p>
        </w:tc>
      </w:tr>
      <w:tr>
        <w:trPr>
          <w:trHeight w:val="782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5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56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  <w:t>23-2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u w:val="single"/>
              </w:rPr>
              <w:t>Недел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u w:val="single"/>
              </w:rPr>
              <w:t>«Осенние каникулы без проблем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«Твои каникулы-твоя безопасность!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лассный ча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оциальный педагог и</w:t>
            </w:r>
          </w:p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>Сидоренко Л.Н</w:t>
            </w:r>
          </w:p>
        </w:tc>
      </w:tr>
      <w:tr>
        <w:trPr>
          <w:trHeight w:val="224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Н</w:t>
            </w:r>
          </w:p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О</w:t>
            </w:r>
          </w:p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Я</w:t>
            </w:r>
          </w:p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Б</w:t>
            </w:r>
          </w:p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Р</w:t>
            </w:r>
          </w:p>
          <w:p>
            <w:pPr>
              <w:pStyle w:val="Style18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56"/>
              </w:rPr>
              <w:t xml:space="preserve">Ь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/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народного единств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1 – 4 класс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Педагог - организатор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4"/>
                <w:highlight w:val="cy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1-1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день толерантности- 16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1 – 4 класс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Педагог - организатор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4"/>
                <w:highlight w:val="cy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8-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день прав ребенка -20 «Мир без жестокости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1 – 4 класс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ШУПР- Олдырева НИ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4"/>
                <w:highlight w:val="magent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2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матери в Росси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Пусть всегда будет мама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школьное мероприяти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денко Л.Вл.</w:t>
            </w:r>
          </w:p>
        </w:tc>
      </w:tr>
      <w:tr>
        <w:trPr>
          <w:trHeight w:val="95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4"/>
              </w:rPr>
              <w:t>25-2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u w:val="single"/>
              </w:rPr>
              <w:t>Неделя  «Внимание! Дети!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>«Водителю - родителю»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>«Кто на дороге самый главный?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 xml:space="preserve">Оформление родительского уголка 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скрашивание тематических листов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>Сидоренко Л.Н. родители 2 класс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>Сидоренко Л.Н.</w:t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5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5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Б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Р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/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борьбы со СПИДом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1 – 4 класс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Педагог - организатор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56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56"/>
                <w:szCs w:val="24"/>
                <w:highlight w:val="cy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4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День Неизвестного солдат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8"/>
              </w:rPr>
              <w:t>«Имя ему  - неизвестный солдат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Беседа с просмотром през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8"/>
              </w:rPr>
              <w:t>Олдырева Н.И.</w:t>
            </w:r>
          </w:p>
        </w:tc>
      </w:tr>
      <w:tr>
        <w:trPr>
          <w:trHeight w:val="37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4F81BD"/>
                <w:sz w:val="56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56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инвалидов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елая ленточка» акц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- 11 классы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денко Л.Вл.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4F81BD"/>
                <w:sz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День начала контрнаступления советских войск против немецко-фашистских захватчиков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8"/>
              </w:rPr>
              <w:t>«Броня Москвы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Видео-обзо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8"/>
              </w:rPr>
              <w:t>Сидоренко Л.Н.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5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56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4F81BD"/>
                <w:sz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</w:rPr>
              <w:t>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День Героев Отечества:</w:t>
            </w:r>
          </w:p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8"/>
              </w:rPr>
              <w:t>«Герои среди нас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Классный ча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8"/>
              </w:rPr>
              <w:t>Левченко И.И.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5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56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  <w:t>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</w:rPr>
              <w:t>Международный день прав человека(правовое просвещени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</w:rPr>
              <w:t>«Единство прав и обязанностей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</w:rPr>
              <w:t>Беседа с элементами игр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</w:rPr>
              <w:t xml:space="preserve">ШУПР 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  <w:u w:val="single"/>
              </w:rPr>
              <w:t>Сидоренко Л.Н.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56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56"/>
                <w:szCs w:val="24"/>
                <w:u w:val="singl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Конституции РФ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1 – 4 класс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Педагог – организатор</w:t>
            </w:r>
          </w:p>
        </w:tc>
      </w:tr>
      <w:tr>
        <w:trPr>
          <w:trHeight w:val="115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4"/>
                <w:highlight w:val="cy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4"/>
              </w:rPr>
              <w:t>16-2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4"/>
                <w:szCs w:val="24"/>
                <w:u w:val="single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u w:val="single"/>
              </w:rPr>
              <w:t>Неделя «Безопасные зимние каникулы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« Твердо помни, четко знай-с чем попало не играй!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еседа с заполнением памят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оциальный педагог и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идоренко Л.Н.</w:t>
            </w:r>
          </w:p>
        </w:tc>
      </w:tr>
      <w:tr>
        <w:trPr>
          <w:trHeight w:val="75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5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56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4F81BD"/>
                <w:sz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</w:rPr>
              <w:t>25-2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Празднование нового год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«Новогодний серпантин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Музыкальная программ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Классные руководители 1-4 класса</w:t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ЯН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Р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Ь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  <w:t>13-17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u w:val="single"/>
              </w:rPr>
              <w:t>Неделя «Пожарной и дорожной безопасности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5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56"/>
                <w:szCs w:val="2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«Чтобы выжить!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лассный ча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>Сидоренко Л.Н.</w:t>
            </w:r>
          </w:p>
        </w:tc>
      </w:tr>
      <w:tr>
        <w:trPr>
          <w:trHeight w:val="19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5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56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  <w:t>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</w:rPr>
              <w:t>Правовое просвещение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</w:rPr>
              <w:t>«Все законы нам нужны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</w:rPr>
              <w:t>Интерактивная бесе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  <w:u w:val="single"/>
              </w:rPr>
              <w:t>Сидоренко Л.Н. ШУПР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56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56"/>
                <w:szCs w:val="28"/>
                <w:u w:val="singl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4F81BD"/>
                <w:sz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</w:rPr>
              <w:t>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День снятия блокады с Ленинград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8"/>
              </w:rPr>
              <w:t>«Подвиг Ленинграда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Просмотр презентации с комментирование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8"/>
              </w:rPr>
              <w:t>Ефименко Г.Н.</w:t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5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56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Ф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Р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-2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кскурсия в школьный музей Боевой Славы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ша ПОБЕДА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никова Н.Б.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4F81BD"/>
                <w:sz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День разгрома советскими войсками немецко-фашистских войск в Сталинградской битве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8"/>
              </w:rPr>
              <w:t>«Горела земля Сталинграда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бесе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8"/>
              </w:rPr>
              <w:t>Олдырева Н.И.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5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56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  <w:t>4-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u w:val="single"/>
              </w:rPr>
              <w:t>Неделя профилактики правонарушени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 xml:space="preserve">«Лотерея хороших поступков»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>Беседа с игровой программ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>Сидоренко Л.Н.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5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56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нь освобождения сел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Снежный памятный февраль…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школьная линей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денко Л.Вл.</w:t>
            </w:r>
          </w:p>
        </w:tc>
      </w:tr>
      <w:tr>
        <w:trPr>
          <w:trHeight w:val="82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4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памяти о россиянах, исполнявших служебный долг за пределами Отечеств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Общешкольная линей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Педагог - организатор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4"/>
                <w:highlight w:val="cy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4F81BD"/>
                <w:sz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</w:rPr>
              <w:t>2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День памяти М.Шолохов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«Славный сын земли казачей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Слайд-беседа с книжной выставк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8"/>
              </w:rPr>
              <w:t>Олдырева Н.И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5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56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4F81BD"/>
                <w:sz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</w:rPr>
              <w:t>2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4F81BD"/>
                <w:sz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Международный день родного язык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150"/>
              <w:rPr>
                <w:color w:val="4F81BD"/>
              </w:rPr>
            </w:pPr>
            <w:r>
              <w:rPr>
                <w:bCs/>
                <w:iCs/>
                <w:color w:val="4F81BD"/>
              </w:rPr>
              <w:t>«Мы будем помнить каждый миг,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4F81BD"/>
              </w:rPr>
            </w:pPr>
            <w:r>
              <w:rPr>
                <w:bCs/>
                <w:iCs/>
                <w:color w:val="4F81BD"/>
              </w:rPr>
              <w:t>Наш лучший друг – родной язык!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Интеллектуально-развивающий бл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8"/>
              </w:rPr>
              <w:t>Левченко И.И.</w:t>
            </w:r>
          </w:p>
        </w:tc>
      </w:tr>
      <w:tr>
        <w:trPr>
          <w:trHeight w:val="75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5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56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4F81BD"/>
                <w:sz w:val="28"/>
              </w:rPr>
              <w:t>23/</w:t>
            </w:r>
            <w:r>
              <w:rPr>
                <w:rFonts w:cs="Times New Roman" w:ascii="Times New Roman" w:hAnsi="Times New Roman"/>
                <w:b/>
                <w:color w:val="4F81BD"/>
                <w:sz w:val="28"/>
              </w:rPr>
              <w:t>2</w:t>
            </w:r>
            <w:r>
              <w:rPr>
                <w:rFonts w:cs="Times New Roman" w:ascii="Times New Roman" w:hAnsi="Times New Roman"/>
                <w:color w:val="4F81BD"/>
                <w:sz w:val="28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День защитника Отечеств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F81BD"/>
                <w:sz w:val="24"/>
                <w:szCs w:val="24"/>
                <w:shd w:fill="FFFFFF" w:val="clear"/>
              </w:rPr>
              <w:t>"Будем Родину любить, будем Родине служить!"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Внутри-классное творческо-развлекательное мероприяти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8"/>
              </w:rPr>
              <w:t>Ефименко Г.Н..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5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56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4F81BD"/>
                <w:sz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</w:rPr>
              <w:t>24.02-01.0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Маслениц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  <w:shd w:fill="FFFFFF" w:val="clear"/>
              </w:rPr>
              <w:t>«Веселый и красивый есть праздник на Руси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 xml:space="preserve">Выставка традиционных блюд и рецептов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8"/>
              </w:rPr>
              <w:t>Учителя начальной школы</w:t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 xml:space="preserve">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М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Р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борьбы с наркоманией и наркобизнесом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1 – 4 класс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Педагог - организатор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4"/>
                <w:highlight w:val="cy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/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народный женский день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Педагог - организатор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  <w:t>12-1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деля «Профилактики ПДД и безопасности детей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>Мы едем, едем, едем…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есе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>Сидоренко Л.Н.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5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56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4F81BD"/>
                <w:sz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</w:rPr>
              <w:t>1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</w:rPr>
              <w:t>День воссоединения Крыма с Россие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«Его называют «Зеленый остров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Прекрасный остров, чудесный </w:t>
            </w:r>
            <w:r>
              <w:rPr>
                <w:rFonts w:cs="Times New Roman" w:ascii="Times New Roman" w:hAnsi="Times New Roman"/>
                <w:bCs/>
                <w:color w:val="4F81BD"/>
                <w:sz w:val="24"/>
                <w:szCs w:val="24"/>
              </w:rPr>
              <w:t>Крым</w:t>
            </w: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.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Слайд-бесе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8"/>
              </w:rPr>
              <w:t>Сидоренко Л.Н</w:t>
            </w:r>
          </w:p>
        </w:tc>
      </w:tr>
      <w:tr>
        <w:trPr>
          <w:trHeight w:val="410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5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56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П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Р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день здоровь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оровому-всё здорово!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цибор Е.В.</w:t>
            </w:r>
          </w:p>
        </w:tc>
      </w:tr>
      <w:tr>
        <w:trPr>
          <w:trHeight w:val="41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-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нкурс детских рисунков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Салют, Победа!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– 11 классы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</w:t>
            </w:r>
          </w:p>
        </w:tc>
      </w:tr>
      <w:tr>
        <w:trPr>
          <w:trHeight w:val="938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4F81BD"/>
                <w:sz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</w:rPr>
              <w:t>10</w:t>
            </w:r>
          </w:p>
          <w:p>
            <w:pPr>
              <w:pStyle w:val="Style18"/>
              <w:rPr>
                <w:rFonts w:ascii="Times New Roman" w:hAnsi="Times New Roman" w:cs="Times New Roman"/>
                <w:color w:val="4F81BD"/>
                <w:sz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 xml:space="preserve">День космонавтики.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«Путь от земли к мерцанью звёзд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Час информации( самостоятельно подготовленная  детьми информация 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8"/>
              </w:rPr>
              <w:t>Олдырева Н.И.</w:t>
            </w:r>
          </w:p>
        </w:tc>
      </w:tr>
      <w:tr>
        <w:trPr>
          <w:trHeight w:val="162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5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56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  <w:t>1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</w:rPr>
              <w:t>Правовое просвещени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</w:rPr>
              <w:t>« Кто и что меня может защитить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</w:rPr>
              <w:t>Урок-выставка рисунко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  <w:u w:val="single"/>
              </w:rPr>
              <w:t>Сидоренко Л.Н. ШУПР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56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56"/>
                <w:szCs w:val="28"/>
                <w:u w:val="singl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  <w:t>1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8"/>
              </w:rPr>
              <w:t>Классные часы «Все помнится, никто не забыт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8"/>
              </w:rPr>
              <w:t>«Ты обязан эти даты помнить!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4F81BD"/>
                <w:sz w:val="24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8"/>
              </w:rPr>
              <w:t>Классный ча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8"/>
              </w:rPr>
              <w:t>Сидоренко Л.Н.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5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56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ник общешкольный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еленая Россия и моя Аграфеновка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11 класс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о Л.Вл.</w:t>
            </w:r>
          </w:p>
        </w:tc>
      </w:tr>
      <w:tr>
        <w:trPr>
          <w:trHeight w:val="562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ероссийские Экологические уроки» весь март и апрель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10 класс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денко Л.Вл.</w:t>
            </w:r>
          </w:p>
        </w:tc>
      </w:tr>
      <w:tr>
        <w:trPr>
          <w:trHeight w:val="413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1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местного самоуправлени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Педагог - организатор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-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Недел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«Профилактика алкоголя, курения и безнадзорности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гко ли быть послушным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выдачей памят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й педагог </w:t>
            </w:r>
          </w:p>
        </w:tc>
      </w:tr>
      <w:tr>
        <w:trPr>
          <w:trHeight w:val="562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5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М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-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кция «Георгиевская ленточка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Педагог -организатор</w:t>
            </w:r>
          </w:p>
        </w:tc>
      </w:tr>
      <w:tr>
        <w:trPr>
          <w:trHeight w:val="562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5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памяти и скорб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«Зажгите свечи, земляки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 – 11 класс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денко Л.Вл.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Победы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Бессмертный полк – Аграфеновка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 – 11 класс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денко Л.Вл.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итинг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– 11 класс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4F81BD"/>
                <w:sz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</w:rPr>
              <w:t>1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 xml:space="preserve">Международный день семьи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«Загляните в семейный альбом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Фото-выстав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Левченко И,И.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5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56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4F81BD"/>
                <w:sz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</w:rPr>
              <w:t>1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 xml:space="preserve">Международный день  музеев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«Я поведу тебя в музей!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бесе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Ефименко Г.Н.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5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56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  <w:t>18-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Недел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«Безопасные мои летние каникулы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«Отдыхать тоже нужно правильно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Диспут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>Социальный педагог и Сидоренко Л.Н.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5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56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4F81BD"/>
                <w:sz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</w:rPr>
              <w:t>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День славянской письменности и культуры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« Памяти Кирилла и Мефодия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Классный ча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Учителя начальной школы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5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56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ний звонок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Ю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Н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/ 2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защиты дете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4 класс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ШУПР</w:t>
            </w:r>
          </w:p>
        </w:tc>
      </w:tr>
      <w:tr>
        <w:trPr>
          <w:trHeight w:val="331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сси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 класс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Педагог-организат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амяти и скорби - день начала Великой Отечественной войны (1941 год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а история - в нашем сердце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о Л.Вл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rFonts w:ascii="Lucida Sans Unicode" w:hAnsi="Lucida Sans Unicode" w:cs="Lucida Sans Unicode"/>
      <w:b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C5">
    <w:name w:val="c5"/>
    <w:basedOn w:val="Style12"/>
    <w:qFormat/>
    <w:rPr/>
  </w:style>
  <w:style w:type="character" w:styleId="C0c5">
    <w:name w:val="c0 c5"/>
    <w:basedOn w:val="Style12"/>
    <w:qFormat/>
    <w:rPr/>
  </w:style>
  <w:style w:type="character" w:styleId="C1">
    <w:name w:val="c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b/>
      <w:sz w:val="28"/>
      <w:szCs w:val="24"/>
    </w:rPr>
  </w:style>
  <w:style w:type="character" w:styleId="C11">
    <w:name w:val="c1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Lucida Sans Unicode" w:hAnsi="Lucida Sans Unicode" w:cs="Lucida Sans Unicode"/>
      <w:b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cs="Times New Roman"/>
      <w:b/>
      <w:sz w:val="28"/>
      <w:szCs w:val="24"/>
    </w:rPr>
  </w:style>
  <w:style w:type="paragraph" w:styleId="Style21">
    <w:name w:val="без интервалов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7:00Z</dcterms:created>
  <dc:creator>Людмила</dc:creator>
  <dc:description/>
  <cp:keywords/>
  <dc:language>en-US</dc:language>
  <cp:lastModifiedBy>Windows User</cp:lastModifiedBy>
  <cp:lastPrinted>2019-08-23T10:54:00Z</cp:lastPrinted>
  <dcterms:modified xsi:type="dcterms:W3CDTF">2019-08-23T07:55:00Z</dcterms:modified>
  <cp:revision>12</cp:revision>
  <dc:subject/>
  <dc:title/>
</cp:coreProperties>
</file>