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 КЛАССНОГО   РУКОВОДИ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идоренко Ларисы Николаевны </w:t>
      </w:r>
    </w:p>
    <w:p>
      <w:pPr>
        <w:pStyle w:val="Style16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  <w:t>(Ф.И.О. классного руководител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2016 - 2017 учебный год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Сведения о классном руководителе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Ф.И.О. полностью: </w:t>
      </w:r>
      <w:r>
        <w:rPr>
          <w:rFonts w:cs="Times New Roman" w:ascii="Times New Roman" w:hAnsi="Times New Roman"/>
          <w:b w:val="false"/>
          <w:sz w:val="28"/>
          <w:szCs w:val="28"/>
        </w:rPr>
        <w:t>Сидоренко Лариса Николаевна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бщий стаж работы в школе 17 лет.  Стаж в качестве классного руководителя  17  лет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атегория: I кв.категория  Образование:  высше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машний адрес, телефон: 346573   Ростовская область, Родионово – Несветайский район, с.Аграфеновк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ул.Молодежная6,кв.2 .телефон-89281087026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Style16"/>
        <w:rPr/>
      </w:pPr>
      <w:r>
        <w:rPr>
          <w:rFonts w:eastAsia="Lucida Sans Unicode"/>
        </w:rPr>
        <w:t xml:space="preserve">     </w:t>
      </w:r>
      <w:r>
        <w:rPr>
          <w:rFonts w:cs="Times New Roman" w:ascii="Times New Roman" w:hAnsi="Times New Roman"/>
        </w:rPr>
        <w:t>Награды,  звания и т.д.</w:t>
      </w:r>
    </w:p>
    <w:p>
      <w:pPr>
        <w:pStyle w:val="Style16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205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наград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чётный работник образова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личник просвеще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граждены Почётной грамотой Министерства образования РФ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граждены Почётной грамотой МОиПО Ростовской област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Участие ОУ, отдельных педагогов в конкурсах (в т.ч. педагогических достижений)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01"/>
        <w:gridCol w:w="4978"/>
        <w:gridCol w:w="2818"/>
        <w:gridCol w:w="382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, область и т. д.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участия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итель года Несвет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итель года Несвет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читель года Несвет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лектронный адрес (почта):  89281087026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щее количество обучающихся в классе: 14    Из них:   девочек - 6,    мальчиков -8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Списочный состав класса (ВСЕ УЧЕНИКИ):</w:t>
      </w:r>
    </w:p>
    <w:tbl>
      <w:tblPr>
        <w:tblW w:w="1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23"/>
        <w:gridCol w:w="2126"/>
        <w:gridCol w:w="6903"/>
        <w:gridCol w:w="308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 ПОЛНОСТЬЮ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аев Расул Нажмуд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7.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хмедова ХурайсатМаккашариповна АбдулаевНажмудинАбдулселимович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Гагарина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613271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лоева Ксени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08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лоева Снежана Халмухамадов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. Ростов –на-Д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.Волкова 17.кв 1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13434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ветисян Арту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.03.07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етися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Лусинэ Исаиевна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.Аграфеновка  Ул.Просвещ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1237890</w:t>
            </w:r>
          </w:p>
        </w:tc>
      </w:tr>
      <w:tr>
        <w:trPr>
          <w:trHeight w:val="1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ветисян Нелл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</w:rPr>
              <w:t>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8.06.08</w:t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лстян Флора Гарн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8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алстян Ирина Цолак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лабянГарникРомик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Кирова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056412890</w:t>
            </w:r>
          </w:p>
        </w:tc>
      </w:tr>
      <w:tr>
        <w:trPr>
          <w:trHeight w:val="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4.11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епанова Виктория Николаев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Золотаре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Октябрьская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1573246</w:t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Юлия Вазг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.07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рапетян Галина Владимиров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Вазген Юр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л.Просвещения8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381083625</w:t>
            </w:r>
          </w:p>
        </w:tc>
      </w:tr>
      <w:tr>
        <w:trPr>
          <w:trHeight w:val="1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Дмит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12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валев Сергей Николае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валева Наталья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Дзержинского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61987654</w:t>
            </w:r>
          </w:p>
        </w:tc>
      </w:tr>
      <w:tr>
        <w:trPr>
          <w:trHeight w:val="1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Гор Ар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4.08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Камела Енок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40 89042358750</w:t>
            </w:r>
          </w:p>
        </w:tc>
      </w:tr>
      <w:tr>
        <w:trPr>
          <w:trHeight w:val="1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еленчук Милан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4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угина Светлана Васильевна(опекун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 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7640982</w:t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Константин Игор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.06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а Евгения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39 89281343424</w:t>
            </w:r>
          </w:p>
        </w:tc>
      </w:tr>
      <w:tr>
        <w:trPr>
          <w:trHeight w:val="1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тыкин Даниил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02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тыкина 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итыкин Виталий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Заречный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12131122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 Иван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.07.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 Ларис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 Сергей Анатольевич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 Ул. Молодежная,6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7659805</w:t>
            </w:r>
          </w:p>
        </w:tc>
      </w:tr>
      <w:tr>
        <w:trPr>
          <w:trHeight w:val="1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и А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9.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Юрченко Татьяна Викторов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Александр Николаевич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Буденного.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05672134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 xml:space="preserve">Количество обучающихся   из  полных  семей </w:t>
      </w:r>
    </w:p>
    <w:tbl>
      <w:tblPr>
        <w:tblW w:w="16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82"/>
        <w:gridCol w:w="1555"/>
        <w:gridCol w:w="4246"/>
        <w:gridCol w:w="3095"/>
        <w:gridCol w:w="337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 родителе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Абдулаев Расул Нажмудинови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7.0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хмедова ХурайсатМаккашариповна АбдулаевНажмудинАбдулселимович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8.7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.09.6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Гагарина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6132718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Галстян Флора Гарник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8.0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алстян Ирина Цолак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лабянГарникРомик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.07.84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10.7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Кирова,8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</w:rPr>
              <w:t>89056412890</w:t>
            </w:r>
          </w:p>
        </w:tc>
      </w:tr>
      <w:tr>
        <w:trPr>
          <w:trHeight w:val="1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Карапетян Юлия Вазген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.07.0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рапетян Галина Владимиров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Вазген Юр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08.72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.10.7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Ул.Просвещения8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381083625</w:t>
            </w:r>
          </w:p>
        </w:tc>
      </w:tr>
      <w:tr>
        <w:trPr>
          <w:trHeight w:val="1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Ковалев Дмитрий Сергееви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12.0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валев Сергей Николае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валева Наталья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11.84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.06.8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Дзержинского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61987654</w:t>
            </w:r>
          </w:p>
        </w:tc>
      </w:tr>
      <w:tr>
        <w:trPr>
          <w:trHeight w:val="1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Притыкин Даниил Витальеви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02.0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тыкина 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итыкин Виталий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.11.72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.12.7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Заречный3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</w:rPr>
              <w:t>9612131122</w:t>
            </w:r>
          </w:p>
        </w:tc>
      </w:tr>
      <w:tr>
        <w:trPr>
          <w:trHeight w:val="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Сидоренко Иван Сергееви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.07.0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 Ларис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 Сергей Анатольевич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06.81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.10.7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 Ул. Молодежная,6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7659805</w:t>
            </w:r>
          </w:p>
        </w:tc>
      </w:tr>
      <w:tr>
        <w:trPr>
          <w:trHeight w:val="1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Юрченко Арина Александро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9.0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Юрченко Татьяна Викторов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Александр Николаевич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.03.86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4.8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Буденного.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056721342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Количество обучающихся   из </w:t>
      </w:r>
      <w:r>
        <w:rPr/>
        <w:t xml:space="preserve"> многодетных семей </w:t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11"/>
        <w:gridCol w:w="1146"/>
        <w:gridCol w:w="4050"/>
        <w:gridCol w:w="1475"/>
        <w:gridCol w:w="2190"/>
        <w:gridCol w:w="1898"/>
        <w:gridCol w:w="225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 роди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других детей, возраст (полностью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обучения дет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Арина Александров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9.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Татьяна Викторовна  Юрченко Александр Николае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.03.8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4.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Елизавета Александровна-12 л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Виктория Александровна-4 г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,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Колокольчик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Буденного.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056721342</w:t>
            </w:r>
          </w:p>
        </w:tc>
      </w:tr>
      <w:tr>
        <w:trPr>
          <w:trHeight w:val="1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аев Расул Нажмудин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7.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хмедова ХурайсатМаккашариповна АбдулаевНажмудинАбдулселим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08.7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.09.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аев Запир Нажмудинович-11 л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аев Магарам Нажмудинович-15 л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Гагарина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613271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Дмитрий Сергее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12.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Сергей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а Наталья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.11.8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.06.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Антон Сергеевич-2 года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а Анастасия Сергеевна-2месяц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Дзержинского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61987654</w:t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4.11.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епанова Виктория Николае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.06.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дков Олег Михайлович-10 лет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дкова Каролина Михайловна-7 лет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Максиммилиан Михайлович-3 г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Золотаре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Октябрьская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Константин Игоре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.06.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а Евгения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01.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стапенко Оксана Николаевна-16 лет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тапенко Николай Николаевич-3 г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-58 г.Новошахтинс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39 89281343424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обучающихся </w:t>
      </w:r>
      <w:r>
        <w:rPr/>
        <w:t xml:space="preserve"> из малообеспеченных семей: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61"/>
        <w:gridCol w:w="1275"/>
        <w:gridCol w:w="2552"/>
        <w:gridCol w:w="2693"/>
        <w:gridCol w:w="1559"/>
        <w:gridCol w:w="326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других детей, возр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ий доход семь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. адрес, телефон</w:t>
            </w:r>
          </w:p>
        </w:tc>
      </w:tr>
      <w:tr>
        <w:trPr>
          <w:trHeight w:val="9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Константин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.06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а Евгения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стапенко Оксана Николаевна-16 лет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тапенко Николай Николаевич-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39 89281343424</w:t>
            </w:r>
          </w:p>
        </w:tc>
      </w:tr>
      <w:tr>
        <w:trPr>
          <w:trHeight w:val="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4.11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епанова Виктори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дков Олег Михайлович-10 лет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дкова Каролина Михайловна-7 лет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Максиммилиан Михайлович-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 w:val="false"/>
              </w:rPr>
              <w:t>12.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Золотаре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Октябрьская35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1573246</w:t>
            </w:r>
          </w:p>
        </w:tc>
      </w:tr>
      <w:tr>
        <w:trPr>
          <w:trHeight w:val="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Дмитрий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12.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Сергей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а Наталья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Антон Сергеевич-2 года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а Анастасия Сергеевна-2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Дзержинского4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61987654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Количество  обучающихся из </w:t>
      </w:r>
      <w:r>
        <w:rPr/>
        <w:t>неполных семей: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3261"/>
        <w:gridCol w:w="3118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чина (развод, потеря кормильца, мать-одиноч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.адрес, телефон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ветисян Артур Андреевич </w:t>
              <w:br/>
              <w:t>Аветисян Нелли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7.03.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8.06.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етисян Лусинэ Иса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ь-одиноч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1237890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Гор Арме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4.08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Камела Енок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ь-одиноч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042358750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Константин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.06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а Евген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Просвещения39 89281343424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rPr/>
      </w:pPr>
      <w:r>
        <w:rPr/>
        <w:t>Количество опекаемых детей и детей сирот:</w:t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55"/>
        <w:gridCol w:w="1056"/>
        <w:gridCol w:w="3758"/>
        <w:gridCol w:w="1984"/>
        <w:gridCol w:w="382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опекун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 опек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еленчук Милана Андре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1.04.0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угина Светлана Васильевна(опеку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.06.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графено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 31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7640982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етей из неблагополучных семей: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68"/>
        <w:gridCol w:w="1476"/>
        <w:gridCol w:w="1967"/>
        <w:gridCol w:w="2267"/>
        <w:gridCol w:w="1996"/>
        <w:gridCol w:w="2423"/>
        <w:gridCol w:w="29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 (полностью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 родител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работы родителе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чина неблагополуч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 w:val="false"/>
              </w:rPr>
              <w:t>11.11.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 w:val="false"/>
              </w:rPr>
              <w:t>Степанова Виктори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.06.8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охозяй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зкий соц.уровень вследствие непостоянной работы,употребление табака и спиртных напит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Золотаре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Октябрьская3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281573246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ичество детей у кого </w:t>
      </w:r>
      <w:r>
        <w:rPr/>
        <w:t>родители – инвалиды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204"/>
        <w:gridCol w:w="1836"/>
        <w:gridCol w:w="2806"/>
        <w:gridCol w:w="3402"/>
        <w:gridCol w:w="2977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 ребе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ч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.адрес, телефон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Количество учащихся, стоящих на учете ПДН ОМВД России по Родионово – Несветайскому району:</w:t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941"/>
        <w:gridCol w:w="1275"/>
        <w:gridCol w:w="2645"/>
        <w:gridCol w:w="2552"/>
        <w:gridCol w:w="2835"/>
        <w:gridCol w:w="2977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работы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чина определения, дата постан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6"/>
        </w:rPr>
      </w:pPr>
      <w:r>
        <w:rPr>
          <w:rFonts w:cs="Times New Roman" w:ascii="Times New Roman" w:hAnsi="Times New Roman"/>
          <w:b w:val="false"/>
          <w:sz w:val="6"/>
        </w:rPr>
      </w:r>
    </w:p>
    <w:p>
      <w:pPr>
        <w:pStyle w:val="Style16"/>
        <w:rPr/>
      </w:pPr>
      <w:r>
        <w:rPr/>
        <w:t xml:space="preserve"> </w:t>
      </w:r>
      <w:r>
        <w:rPr/>
        <w:t>Количество учащихся, стоящих на учете в КДНиЗП при Администрации Родионово – Несветайскому района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75"/>
        <w:gridCol w:w="2645"/>
        <w:gridCol w:w="2552"/>
        <w:gridCol w:w="2835"/>
        <w:gridCol w:w="29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рожд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работы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чина определения, дата постан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м адрес, телеф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>Количество учащихся, стоящих на ВШК, в группе риска:</w:t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275"/>
        <w:gridCol w:w="2527"/>
        <w:gridCol w:w="2693"/>
        <w:gridCol w:w="2835"/>
        <w:gridCol w:w="297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Ф.И.О.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ата рожд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ФИО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есто работы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чина определения, дата постан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ом адрес, телеф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1.0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 w:val="false"/>
              </w:rPr>
              <w:t>Степанова Виктори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омохозя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Март 2017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амовольный уход из дома и из школы,агрессия со стороны ребенка в адрес окружаю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.Золотаре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Октябрьская35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</w:rPr>
              <w:t>89281573246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занимающихся в  школьных кружках, секциях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3"/>
        <w:gridCol w:w="5967"/>
        <w:gridCol w:w="2835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учащегос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ное название кружка, с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нь недели проведения зан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 w:val="false"/>
              </w:rPr>
              <w:t>Время проведения зан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540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щихся, занимающихся в кружках района,  клубах, секциях:</w:t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37"/>
        <w:gridCol w:w="4275"/>
        <w:gridCol w:w="3856"/>
        <w:gridCol w:w="36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О учащегос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ное название кружка, клуба, секци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каком учреждении проводятся занятия круж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нь недели и время проведения занят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аев Расул Нажмудино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лоева Ксения Евгеньевн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ветисян Арту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етисян Нелли Андреевн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лстян Флора Гарниковн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Юлия Вазгеновн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Дмитрий Сергее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Гор Армено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Константин Игоре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тыкин Даниил Виталье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 Иван Сергееви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Арина Александровн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 мире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.умелые ручки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новедение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олшебный карандаш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Мои открыти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Час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Юный эколог»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Белая ладь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 Аграфеновская СОШ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торник 13.4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торник 12.50-13.00 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12.00-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тверг 12.50-13.2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 12.50-14.0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ятница11.45.12.30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едельник12.50-13.1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тоги участия в районных, областных фестивалях, конкурсах, соревнованиях, олимпиадах</w:t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685"/>
        <w:gridCol w:w="36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Мес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Ф.И.О. уче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Чем награждены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Муниципальный уровень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усский медвежо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Юрченко А Сидоренко И Карапетян 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Сертификат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Кенгур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Юрченко А Сидоренко 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Сертификат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Районный уровен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оличестве учащихся, занимающихся  в различных физкультурных группа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066"/>
        <w:gridCol w:w="2940"/>
        <w:gridCol w:w="1950"/>
        <w:gridCol w:w="1925"/>
        <w:gridCol w:w="17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учащегос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ая груп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готовит. груп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иальная груп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вобождены  от занятий</w:t>
            </w:r>
          </w:p>
        </w:tc>
      </w:tr>
      <w:tr>
        <w:trPr>
          <w:trHeight w:val="1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аев Расул Нажмудин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етисян Артур Андре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етисян Нелли Андр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лстян Флора Гарник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дков Илья Михайл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Юлия Вазген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бдуллоева Ксения  Евгень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Дмитрий Серге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Гор Армен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еленчук Милана Андрее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Константин Игор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тыкин Даниил Виталь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доренкоИван Сергее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Арина Александров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+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6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Indent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сещение учреждений культуры. Выезды на экскурсии за пределы Родионово – Несветайского района.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7181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а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мероприятие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</w:t>
            </w:r>
          </w:p>
        </w:tc>
      </w:tr>
    </w:tbl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</w:rPr>
        <w:t xml:space="preserve">Особо интересные, на взгляд классных руководителей, классные часы, которые были </w:t>
      </w:r>
      <w:r>
        <w:rPr/>
        <w:t xml:space="preserve"> проведены.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690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Дата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Тематика классного часа</w:t>
            </w:r>
          </w:p>
        </w:tc>
      </w:tr>
      <w:tr>
        <w:trPr>
          <w:trHeight w:val="9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.11.16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« Права ребенка»</w:t>
            </w:r>
          </w:p>
        </w:tc>
      </w:tr>
      <w:tr>
        <w:trPr>
          <w:trHeight w:val="8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3.03.17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« И нет ее дороже мамочки моей»</w:t>
            </w:r>
          </w:p>
        </w:tc>
      </w:tr>
      <w:tr>
        <w:trPr>
          <w:trHeight w:val="1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.04.17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«Моя родословная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классные часы,  направленные на  «Пропаганду здорового образа жизни»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>
          <w:trHeight w:val="1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.03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еннинг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Поговорим о здоровье»</w:t>
            </w:r>
          </w:p>
        </w:tc>
      </w:tr>
      <w:tr>
        <w:trPr>
          <w:trHeight w:val="1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02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ортивная 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еселые старты»</w:t>
            </w:r>
          </w:p>
        </w:tc>
      </w:tr>
      <w:tr>
        <w:trPr>
          <w:trHeight w:val="1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.05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спомним забытые игры на воздухе»</w:t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Мероприятия по пожарной и дорожной безопасности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>
          <w:trHeight w:val="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8.11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игра по ПДД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Весёлый светофор»  </w:t>
            </w:r>
          </w:p>
        </w:tc>
      </w:tr>
      <w:tr>
        <w:trPr>
          <w:trHeight w:val="1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09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кторина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Ты – пешеход»</w:t>
            </w:r>
          </w:p>
        </w:tc>
      </w:tr>
      <w:tr>
        <w:trPr>
          <w:trHeight w:val="1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03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«Не играй с огнем!»</w:t>
            </w:r>
          </w:p>
        </w:tc>
      </w:tr>
      <w:tr>
        <w:trPr>
          <w:trHeight w:val="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.05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.ча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Дорога во время каникул»</w:t>
            </w:r>
          </w:p>
        </w:tc>
      </w:tr>
    </w:tbl>
    <w:p>
      <w:pPr>
        <w:pStyle w:val="Style16"/>
        <w:tabs>
          <w:tab w:val="clear" w:pos="708"/>
          <w:tab w:val="left" w:pos="272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16"/>
        <w:tabs>
          <w:tab w:val="clear" w:pos="708"/>
          <w:tab w:val="left" w:pos="2720" w:leader="none"/>
        </w:tabs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Мероприятия правовой направленности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>
          <w:trHeight w:val="1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.09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к-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Мы стали школьниками»</w:t>
            </w:r>
          </w:p>
        </w:tc>
      </w:tr>
      <w:tr>
        <w:trPr>
          <w:trHeight w:val="1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.11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л час: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ноября –День народного единства.</w:t>
            </w:r>
          </w:p>
        </w:tc>
      </w:tr>
      <w:tr>
        <w:trPr>
          <w:trHeight w:val="1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.04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. ча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Мы с тобой за одной партой...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6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Мероприятия   интеллектуальной  направленности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>
          <w:trHeight w:val="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09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лассный час 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Книга-друг, советник».</w:t>
            </w:r>
          </w:p>
        </w:tc>
      </w:tr>
      <w:tr>
        <w:trPr>
          <w:trHeight w:val="1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1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ра-конкур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Кенгуру»</w:t>
            </w:r>
          </w:p>
        </w:tc>
      </w:tr>
      <w:tr>
        <w:trPr>
          <w:trHeight w:val="1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.1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Слабое звено».</w:t>
            </w:r>
          </w:p>
        </w:tc>
      </w:tr>
      <w:tr>
        <w:trPr>
          <w:trHeight w:val="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-22.02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курс сочинений Конкурс на лучшего чтеца стихотворений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Что я знаю о войне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…</w:t>
            </w:r>
            <w:r>
              <w:rPr>
                <w:rFonts w:cs="Times New Roman" w:ascii="Times New Roman" w:hAnsi="Times New Roman"/>
                <w:b w:val="false"/>
              </w:rPr>
              <w:t>о Родине, армии и т.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3.04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ассный ча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День смеха и веселья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05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седа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Первомай шагает по планет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эстетической направленности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>
          <w:trHeight w:val="1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12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к-игр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Вгостях у мистера Этикета»</w:t>
            </w:r>
          </w:p>
        </w:tc>
      </w:tr>
      <w:tr>
        <w:trPr>
          <w:trHeight w:val="1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03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.час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« Самые добрые слова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6"/>
        <w:rPr/>
      </w:pPr>
      <w:r>
        <w:rPr/>
        <w:t>Мероприятия интеллектуально- познавательной направленности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-март(весь пери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Экопроект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проекта к 80-летию РО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 экологии и я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й край Донско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6"/>
        <w:rPr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роприятия трудового и экологического направления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>
          <w:trHeight w:val="1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.10.16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ктори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скурсия в осенний лес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паганда эковоспит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кольный субботник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Мир природ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Взаимодействие человека с окружающей средой. Влияние окружающей среды на человек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Самый чистый школьный двор»</w:t>
            </w:r>
          </w:p>
        </w:tc>
      </w:tr>
      <w:tr>
        <w:trPr>
          <w:trHeight w:val="1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.11-13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готовка и защита про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ологический мараф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Грибы», «Бактерии»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Земля на всех од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01-25.0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кто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щита про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смотр презентаций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Мы крутим глобус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стения», «Животные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Где хранится пресная вода?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02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ный журна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Мои домашние животные». Как ухаживать за ними?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В лесу родилась елочка…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03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кторин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а остров к Робинзону Круз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.04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о-дессант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ервые перелетные птицы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C5"/>
                <w:rFonts w:cs="Times New Roman" w:ascii="Times New Roman" w:hAnsi="Times New Roman"/>
                <w:b/>
              </w:rPr>
              <w:t>Всемирный День 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 Очистим природу от мусора»</w:t>
            </w:r>
          </w:p>
        </w:tc>
      </w:tr>
      <w:tr>
        <w:trPr>
          <w:trHeight w:val="1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3.04.-18.05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ску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нкурс мини-сочин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ботник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исунки, поделки, посвященные Дню Птиц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изнаки весны»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любуйся, весна наступила!» - по впечатлениям об увиденном на экскурсии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ab/>
              <w:t>«Чисто не там ,где метут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6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Мероприятия гражданско- патриотической направленности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52"/>
        <w:gridCol w:w="68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, кл. час и тд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 мероприят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5-09.05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.04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03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ассный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ра</w:t>
            </w:r>
          </w:p>
          <w:p>
            <w:pPr>
              <w:pStyle w:val="Normal"/>
              <w:ind w:firstLine="708"/>
              <w:jc w:val="center"/>
              <w:rPr>
                <w:rStyle w:val="C3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</w:rPr>
              <w:t>кл час</w:t>
            </w:r>
          </w:p>
          <w:p>
            <w:pPr>
              <w:pStyle w:val="Normal"/>
              <w:ind w:firstLine="708"/>
              <w:jc w:val="center"/>
              <w:rPr>
                <w:rStyle w:val="C3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rStyle w:val="C3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rStyle w:val="C3"/>
                <w:rFonts w:ascii="Times New Roman" w:hAnsi="Times New Roman" w:cs="Times New Roman"/>
                <w:b/>
                <w:b/>
              </w:rPr>
            </w:pPr>
            <w:r>
              <w:rPr>
                <w:rStyle w:val="C3"/>
                <w:rFonts w:cs="Times New Roman" w:ascii="Times New Roman" w:hAnsi="Times New Roman"/>
                <w:b/>
              </w:rPr>
              <w:t>Устный журнал</w:t>
            </w:r>
          </w:p>
          <w:p>
            <w:pPr>
              <w:pStyle w:val="Normal"/>
              <w:ind w:firstLine="708"/>
              <w:jc w:val="center"/>
              <w:rPr>
                <w:rStyle w:val="C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ещение школьного музея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к мужества «Этот День Победы!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ный журнал «Маленькие герои большой войны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ровая программа «Полет в космос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Их подвиги бессмертны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ение книг о Великой Отечественной вой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Долг каждого Родине служить» Диспут.</w:t>
            </w:r>
          </w:p>
          <w:p>
            <w:pPr>
              <w:pStyle w:val="Normal"/>
              <w:jc w:val="center"/>
              <w:rPr/>
            </w:pPr>
            <w:r>
              <w:rPr>
                <w:rStyle w:val="C3"/>
                <w:rFonts w:cs="Times New Roman" w:ascii="Times New Roman" w:hAnsi="Times New Roman"/>
                <w:b/>
              </w:rPr>
              <w:t>«Память, за собою позови!»-о блокаде</w:t>
            </w:r>
          </w:p>
          <w:p>
            <w:pPr>
              <w:pStyle w:val="Normal"/>
              <w:jc w:val="center"/>
              <w:rPr>
                <w:rStyle w:val="C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  <w:t>Работа с учителями, преподающими в классе.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21"/>
        <w:gridCol w:w="4296"/>
      </w:tblGrid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сещение различных уроков (дата, ФИО учителя, предмет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риглашение учителей на родительские собрания (ФИО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риглашение учителей на беседы с родителями отдельных обуч-ся (ФИО учителя, ФИ обуч-ся)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Олдырева Н.И.(математика17.04.17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Терникова С.Н.(р.яз-18.01.17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алий А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Руденко Н.П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Будникова Н.Б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1Руденко Л.В.(беседа с Жидковым И и его мамой)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Терникова С.Н.(беседа с Аветисян Артуром и Аветисян Н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с родителями: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</w:rPr>
        <w:t>Председатель  родительского комитета: Юрченко Татьяна Викторовна</w:t>
      </w:r>
    </w:p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едение родительских собраний:</w:t>
      </w:r>
    </w:p>
    <w:tbl>
      <w:tblPr>
        <w:tblW w:w="4050" w:type="pct"/>
        <w:jc w:val="left"/>
        <w:tblInd w:w="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4163"/>
        <w:gridCol w:w="3796"/>
        <w:gridCol w:w="3353"/>
      </w:tblGrid>
      <w:tr>
        <w:trPr>
          <w:trHeight w:val="245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4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ма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ещаемость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тся ли протоколы (да, нет)</w:t>
            </w:r>
          </w:p>
        </w:tc>
      </w:tr>
      <w:tr>
        <w:trPr>
          <w:trHeight w:val="81" w:hRule="atLeast"/>
        </w:trPr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.09</w:t>
            </w:r>
          </w:p>
        </w:tc>
        <w:tc>
          <w:tcPr>
            <w:tcW w:w="41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ассное родительское собрани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лиз работы за прошлый уч. год,  планы на будущий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Как помочь своему ребенку учиться».</w:t>
            </w:r>
          </w:p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 человек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center" w:pos="1676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</w:t>
            </w:r>
          </w:p>
        </w:tc>
      </w:tr>
      <w:tr>
        <w:trPr>
          <w:trHeight w:val="165" w:hRule="atLeast"/>
        </w:trPr>
        <w:tc>
          <w:tcPr>
            <w:tcW w:w="10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.11.</w:t>
            </w:r>
          </w:p>
        </w:tc>
        <w:tc>
          <w:tcPr>
            <w:tcW w:w="41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C3"/>
                <w:rFonts w:cs="Times New Roman" w:ascii="Times New Roman" w:hAnsi="Times New Roman"/>
                <w:b/>
              </w:rPr>
              <w:t>«Домашнее задание»</w:t>
            </w:r>
          </w:p>
        </w:tc>
        <w:tc>
          <w:tcPr>
            <w:tcW w:w="37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человек</w:t>
            </w:r>
          </w:p>
        </w:tc>
        <w:tc>
          <w:tcPr>
            <w:tcW w:w="33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center" w:pos="1676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</w:t>
            </w:r>
          </w:p>
        </w:tc>
      </w:tr>
      <w:tr>
        <w:trPr>
          <w:trHeight w:val="135" w:hRule="atLeast"/>
        </w:trPr>
        <w:tc>
          <w:tcPr>
            <w:tcW w:w="10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11</w:t>
            </w:r>
          </w:p>
        </w:tc>
        <w:tc>
          <w:tcPr>
            <w:tcW w:w="41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 «Семейный этикет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C3"/>
                <w:rFonts w:cs="Times New Roman" w:ascii="Times New Roman" w:hAnsi="Times New Roman"/>
                <w:b/>
              </w:rPr>
              <w:t>«Общение с ребёнком в домашних условиях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C3"/>
                <w:rFonts w:cs="Times New Roman" w:ascii="Times New Roman" w:hAnsi="Times New Roman"/>
                <w:b/>
              </w:rPr>
              <w:t>Украшение класса к празднику и заседание РК о проведении новогоднего праздника в классе</w:t>
            </w:r>
          </w:p>
        </w:tc>
        <w:tc>
          <w:tcPr>
            <w:tcW w:w="37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человек</w:t>
            </w:r>
          </w:p>
        </w:tc>
        <w:tc>
          <w:tcPr>
            <w:tcW w:w="33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center" w:pos="1676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</w:t>
            </w:r>
          </w:p>
        </w:tc>
      </w:tr>
      <w:tr>
        <w:trPr>
          <w:trHeight w:val="135" w:hRule="atLeast"/>
        </w:trPr>
        <w:tc>
          <w:tcPr>
            <w:tcW w:w="10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.02.</w:t>
            </w:r>
          </w:p>
        </w:tc>
        <w:tc>
          <w:tcPr>
            <w:tcW w:w="41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едагогический такт родителе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седа «Семейные праздники и традиции»</w:t>
            </w:r>
          </w:p>
        </w:tc>
        <w:tc>
          <w:tcPr>
            <w:tcW w:w="379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человек</w:t>
            </w:r>
          </w:p>
        </w:tc>
        <w:tc>
          <w:tcPr>
            <w:tcW w:w="33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center" w:pos="1676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</w:t>
            </w:r>
          </w:p>
        </w:tc>
      </w:tr>
      <w:tr>
        <w:trPr>
          <w:trHeight w:val="135" w:hRule="atLeast"/>
        </w:trPr>
        <w:tc>
          <w:tcPr>
            <w:tcW w:w="10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.05.</w:t>
            </w:r>
          </w:p>
        </w:tc>
        <w:tc>
          <w:tcPr>
            <w:tcW w:w="41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к организовать летний отдых ребенка правильн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ос родителей «Как вашему ребёнку живётся в нашем классе. Пожелания на следующий год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и семестра. Итоги года.</w:t>
            </w:r>
          </w:p>
        </w:tc>
        <w:tc>
          <w:tcPr>
            <w:tcW w:w="37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</w:rPr>
              <w:t>13 человек</w:t>
            </w:r>
          </w:p>
        </w:tc>
        <w:tc>
          <w:tcPr>
            <w:tcW w:w="335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center" w:pos="1676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статус родител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5812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циальный статус род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 родителя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, служа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Сидоренко Сергей Анатол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ацаканян Камела Еноковна АбдулаевНажмудинАбдулселимович  АветисянЛусинэИсаи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Вазген Юр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ев Сергей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тыкин Виталий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Александр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лстян Ирина Цолак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лабянГарникРомик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етрова Евгения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ие работни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, работники культуры, медицинские работ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Сидоренко Ларис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угина Светлана Васильевна(опеку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торговли и обслуживания, предпринимате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 Абдуллоева Снежана Халмухамад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ченко Татья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Ахмедова ХурайсатМаккашарип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апетян Гали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е МВД и ФСБ, военнослужа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и, безработны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Притыкина 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тепанова Виктори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валева Наталья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ы, инвали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Анализ проведенной деятельности показал (отметить положительные стороны) </w:t>
      </w:r>
    </w:p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нализ проведенной деятельности показал (отметить положительные стороны) –проявление интереса обучающихся к проводимому мероприятию. желание узнать новое. побыть участником. проявление необычных сторон личности каждого ребенка, стремление самоутвердиться,участие родителей в жизни классного социума -все это позволили сплотить коллектив класса.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</w:rPr>
        <w:t>Вместе с тем (отмечаются отрицательные стороны) –вследствие гиперактивности многих учащихся, некоторые мероприятия было проводить нелегко.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</w:rPr>
        <w:t>Исходя из изложенного (вывод) -В БУДУЩЕМ УЧЕБНОМ ГОДУ,КАК КЛАССНЫЙ РУКОВОДИТЕЛЬ.ПОСТАРАЮСЬ УЧЕСТЬ ВСЕ ДОПУЩЕННЫЕ ПРОБЕЛЫ И УСИЛИТЬ КОНТРОЛЬ ЗА ПОВЕДЕНИЕМ КАЖДОГО,ДАБЫ ДОБИТЬСЯ РЕЗУЛЬТАТОВ , ВЫШЕ НЫНЕШНИ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bCs/>
          <w:sz w:val="28"/>
        </w:rPr>
        <w:br w:type="textWrapping" w:clear="all"/>
      </w:r>
      <w:r>
        <w:rPr>
          <w:rFonts w:cs="Times New Roman" w:ascii="Times New Roman" w:hAnsi="Times New Roman"/>
          <w:b w:val="false"/>
        </w:rPr>
        <w:t xml:space="preserve">           «30» мая  2017г.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  <w:sz w:val="16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16"/>
        </w:rPr>
        <w:t xml:space="preserve">Дата составления </w:t>
      </w:r>
    </w:p>
    <w:p>
      <w:pPr>
        <w:pStyle w:val="Style1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лассный  руководитель                                    Л.Н.Сидоренко</w:t>
      </w:r>
    </w:p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Заместитель директора </w:t>
      </w:r>
    </w:p>
    <w:p>
      <w:pPr>
        <w:pStyle w:val="Style16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</w:rPr>
        <w:t>по воспитательной работе                                          Л.В. Руденко</w:t>
      </w:r>
    </w:p>
    <w:sectPr>
      <w:type w:val="nextPage"/>
      <w:pgSz w:orient="landscape" w:w="16838" w:h="11906"/>
      <w:pgMar w:left="851" w:right="719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Без интервала Знак"/>
    <w:qFormat/>
    <w:rPr>
      <w:rFonts w:ascii="Lucida Sans Unicode" w:hAnsi="Lucida Sans Unicode" w:cs="Lucida Sans Unicode"/>
      <w:b/>
      <w:sz w:val="24"/>
      <w:szCs w:val="24"/>
    </w:rPr>
  </w:style>
  <w:style w:type="character" w:styleId="C3">
    <w:name w:val="c3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Lucida Sans Unicode" w:hAnsi="Lucida Sans Unicode" w:eastAsia="Times New Roman" w:cs="Lucida Sans Unicode"/>
      <w:b/>
      <w:color w:val="auto"/>
      <w:sz w:val="24"/>
      <w:szCs w:val="24"/>
      <w:lang w:val="ru-RU" w:bidi="ar-SA" w:eastAsia="zh-CN"/>
    </w:rPr>
  </w:style>
  <w:style w:type="paragraph" w:styleId="Style17">
    <w:name w:val="без интервалов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01:00Z</dcterms:created>
  <dc:creator>pawel</dc:creator>
  <dc:description/>
  <cp:keywords/>
  <dc:language>en-US</dc:language>
  <cp:lastModifiedBy>10</cp:lastModifiedBy>
  <cp:lastPrinted>2013-05-30T13:59:00Z</cp:lastPrinted>
  <dcterms:modified xsi:type="dcterms:W3CDTF">2017-05-30T09:26:00Z</dcterms:modified>
  <cp:revision>6</cp:revision>
  <dc:subject/>
  <dc:title/>
</cp:coreProperties>
</file>