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Cs/>
        </w:rPr>
        <w:t>«Индивидуальное сопровождение учащихся «группы риска». Реабилитация средствами культуры.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Два мира есть у человека: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Один, который нас творит,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Другой, который мы от века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Творим по мере наших сил.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Н.Заболоцкий</w:t>
      </w:r>
    </w:p>
    <w:p>
      <w:pPr>
        <w:pStyle w:val="Normal"/>
        <w:spacing w:lineRule="auto" w:line="360"/>
        <w:rPr/>
      </w:pPr>
      <w:r>
        <w:rPr/>
        <w:t>Профилактика правонарушений среди подростков была и остается одной из приоритетных задач школы, семьи и общественности. Для эффективного проведения этой работы педагогами, представителями правоохранительных органов и родительской общественности в школе необходимо создать систему взаимодействия и взаимосотрудничества  в первичной профилактической работе с несовершеннолетними.                                                                                                                                             Для размышления…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Каждый человек нуждается в понимании. Понять субъекта воспитания – не значит «разоблачить» или «вывести на чистую воду». Понять другого человека – это значит вызвать доверие, помочь ему самораскрыться до тех пределов, которые он установит сам.</w:t>
      </w:r>
    </w:p>
    <w:p>
      <w:pPr>
        <w:pStyle w:val="Normal"/>
        <w:spacing w:lineRule="auto" w:line="360"/>
        <w:ind w:left="-360" w:hanging="0"/>
        <w:rPr>
          <w:b/>
          <w:b/>
          <w:i/>
          <w:i/>
        </w:rPr>
      </w:pPr>
      <w:r>
        <w:rPr/>
        <w:t>Существенные перемены, произошедшие в российском обществе, кризисные явления и сложившаяся ситуация социальной нестабильности вызвали глубокие противоречия во всех сферах жизни. Наряду с освобождением от стереотипов прошлого произошло изменение морально-нравственного климата, когда образовавшаяся пустота оказалась незаполненной новыми принципами и устоями. Как наиболее преобладающие тенденции в современном обществе можно выделить следующие: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     </w:t>
      </w:r>
      <w:r>
        <w:rPr/>
        <w:t>- дифференциация как резкое расслоение населения на социальные группы, появление очень богатых и очень бедных семей, а значит, и социальная незащищённость родителей и детей;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     </w:t>
      </w:r>
      <w:r>
        <w:rPr/>
        <w:t>- высокий уровень социально-психологической тревожности, усталости людей, их недовольство жизнью;</w:t>
      </w:r>
    </w:p>
    <w:p>
      <w:pPr>
        <w:pStyle w:val="Normal"/>
        <w:spacing w:lineRule="auto" w:line="360"/>
        <w:ind w:left="-357" w:hanging="0"/>
        <w:rPr/>
      </w:pPr>
      <w:r>
        <w:rPr/>
        <w:t xml:space="preserve">      </w:t>
      </w:r>
      <w:r>
        <w:rPr/>
        <w:t>- низкий уровень правового сознания, когда нормой выступает стремление обойти закон, не выполнить правило, а не осознанное действие в рамках определённых ограничений;</w:t>
      </w:r>
    </w:p>
    <w:p>
      <w:pPr>
        <w:pStyle w:val="Normal"/>
        <w:spacing w:lineRule="auto" w:line="360"/>
        <w:ind w:left="-357" w:hanging="0"/>
        <w:rPr/>
      </w:pPr>
      <w:r>
        <w:rPr/>
        <w:t xml:space="preserve">      </w:t>
      </w:r>
      <w:r>
        <w:rPr/>
        <w:t>- низкий уровень социально-психологической грамотности, неумения взаимодействовать с другими людьми, идти на сотрудничество, компромисс, организовывать правовые формы взаимодействия и развития;</w:t>
      </w:r>
    </w:p>
    <w:p>
      <w:pPr>
        <w:pStyle w:val="Normal"/>
        <w:spacing w:lineRule="auto" w:line="360"/>
        <w:ind w:left="-357" w:hanging="0"/>
        <w:rPr/>
      </w:pPr>
      <w:r>
        <w:rPr/>
        <w:t xml:space="preserve">      </w:t>
      </w:r>
      <w:r>
        <w:rPr/>
        <w:t>- алкоголизация большей части населения, пьянство как принятое в обществе времяпрепровождение;</w:t>
      </w:r>
    </w:p>
    <w:p>
      <w:pPr>
        <w:pStyle w:val="Normal"/>
        <w:spacing w:lineRule="auto" w:line="360"/>
        <w:ind w:left="-357" w:hanging="0"/>
        <w:rPr/>
      </w:pPr>
      <w:r>
        <w:rPr/>
        <w:t xml:space="preserve">      </w:t>
      </w:r>
      <w:r>
        <w:rPr/>
        <w:t>- снижение уровня общей культуры, показателями этого могут служить снижение частоты посещения театров, музеев, кино, потеря вековых культурных позиций, снижение духовности;</w:t>
      </w:r>
    </w:p>
    <w:p>
      <w:pPr>
        <w:pStyle w:val="Normal"/>
        <w:spacing w:lineRule="auto" w:line="360"/>
        <w:ind w:left="-357" w:hanging="0"/>
        <w:rPr/>
      </w:pPr>
      <w:r>
        <w:rPr/>
        <w:t xml:space="preserve">      </w:t>
      </w:r>
      <w:r>
        <w:rPr/>
        <w:t>Такое положение не могло не повлиять на распространённость негативных явлений, ухудшение криминальной обстановки среди подросткового и юношеского возраста, обычно наиболее подверженного влиянию и ещё не имеющего собственной, до конца сформировавшейся, личностной концепции.</w:t>
      </w:r>
    </w:p>
    <w:p>
      <w:pPr>
        <w:pStyle w:val="Normal"/>
        <w:spacing w:lineRule="auto" w:line="360"/>
        <w:ind w:left="-357" w:hanging="0"/>
        <w:rPr/>
      </w:pPr>
      <w:r>
        <w:rPr/>
        <w:t xml:space="preserve">И именно школа является одним из ведущих институтов социализации, значимость которого в кризисном социуме в данное время заметно возрастает.           </w:t>
      </w:r>
    </w:p>
    <w:p>
      <w:pPr>
        <w:pStyle w:val="Normal"/>
        <w:spacing w:lineRule="auto" w:line="360"/>
        <w:rPr/>
      </w:pPr>
      <w:r>
        <w:rPr/>
        <w:t xml:space="preserve">Основные мероприятия по осуществлению коррекционно-реабилитационной работы с подростками, склонными к девиантным формам поведения, в условиях образовательного учреждения возложены преимущественно на социального педагога и психолога. </w:t>
      </w:r>
      <w:r>
        <w:rPr>
          <w:b/>
        </w:rPr>
        <w:t>Предлагаю схему:</w:t>
      </w:r>
      <w:r>
        <w:rPr/>
        <w:t xml:space="preserve"> «Алгоритм организации индивидуального социально- педагогического сопровождения учащихся «группы риска»», использование которой может быть весьма эффективно в организации  психолого- педагогической профилактики зависимого поведения  детей и подрост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2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мь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а общени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ешкольные учреждения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ОУ                                                              Классный руководитель                                                          Учителя                                                         Служба сопровождения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ервый этап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331"/>
        <w:gridCol w:w="238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явление проблем учащихся 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бор необходимой информ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есед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классным руководителе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блю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бесед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агностика сам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чащегос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есед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родителям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торой этап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роение маршрута сопровождения учащихс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61"/>
      </w:tblGrid>
      <w:tr>
        <w:trPr>
          <w:trHeight w:val="9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С, МС, ДК, Д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еблагополучны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мьи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блемы в поведен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ершение правонаруш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блемы в обучении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Третий этап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ализация социально-педагогического сопровождения учащихс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94"/>
        <w:gridCol w:w="288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рекционная рабо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гностиче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му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здание схе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ивидуальн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абилит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ствам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льтуры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вместная рабо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ЦПМ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вместная работа 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йонными организациям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ужбы сопровождени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Четвертый этап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езультатов работ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нятие учащихся с контроля социального педагог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дельно остановлюсь на разделе «Реабилитация средствами культуры». Потеря ценностей, нестабильность окружающего мира отсутствие своего собственного внутреннего мира приводят к наибольшему риску совершения правонарушений. </w:t>
      </w:r>
    </w:p>
    <w:p>
      <w:pPr>
        <w:pStyle w:val="Normal"/>
        <w:spacing w:lineRule="auto" w:line="360"/>
        <w:rPr/>
      </w:pPr>
      <w:r>
        <w:rPr/>
        <w:t>Встает проблема работы с ценностными  ориентациями в структуре личности подростков, на помощь приходят средства культуры. Специфика этой работы  состоит в том, что мы имеем дело с многогранным и сложным процессом передачи культурного опыта через  виды искусства: театры, музеи, выставки, концерты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где сама атмосфера  способствует полному погружению в другой мир, мир Прекрасного. Для того чтобы помочь войти подростку в мир прекрасного  необходимо познавать и открывать этот мир вместе с учениками, обсуждать, анализировать, проникать в их душ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едставляю свой опыт работы с детьми «группы риска».  Вместе с учащимися мы разработали цикл занятий «Музыкальный Петербург», который  включает в себя посещение театров, встречи с артистами, оформление презентаций, фото газет, обсуждение художественных произведений. Подобный  самоанализ способствует тому, что ребята учатся не только высказывать свои мнения, но и слушать,  уважая мнения других. Темы обсуждаются самые  разные: народное творчество, классическая  музыка, творчество современных композиторов и исполнителей,  фильмы. </w:t>
      </w:r>
    </w:p>
    <w:p>
      <w:pPr>
        <w:pStyle w:val="Normal"/>
        <w:spacing w:lineRule="auto" w:line="360"/>
        <w:rPr/>
      </w:pPr>
      <w:r>
        <w:rPr/>
        <w:t>Считаю, что такие  занятия помогают подросткам, находящимся в трудной жизненной ситуации, ребятам, которыми родители  не занимаются, найти свою жизненную позицию, способствуют максимальному раскрытию  личности.</w:t>
      </w:r>
    </w:p>
    <w:p>
      <w:pPr>
        <w:pStyle w:val="Normal"/>
        <w:spacing w:lineRule="auto" w:line="360"/>
        <w:rPr/>
      </w:pPr>
      <w:r>
        <w:rPr/>
        <w:t>Великий немецкий  драматург, искусствовед    Бертольд Брехт сказал:</w:t>
      </w:r>
    </w:p>
    <w:p>
      <w:pPr>
        <w:pStyle w:val="Normal"/>
        <w:spacing w:lineRule="auto" w:line="360"/>
        <w:rPr/>
      </w:pPr>
      <w:r>
        <w:rPr/>
        <w:t xml:space="preserve">«Все виды искусства </w:t>
      </w:r>
    </w:p>
    <w:p>
      <w:pPr>
        <w:pStyle w:val="Normal"/>
        <w:spacing w:lineRule="auto" w:line="360"/>
        <w:jc w:val="center"/>
        <w:rPr/>
      </w:pPr>
      <w:r>
        <w:rPr/>
        <w:t>служат главному искусству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искусству жить на земле» </w:t>
      </w:r>
    </w:p>
    <w:p>
      <w:pPr>
        <w:pStyle w:val="Normal"/>
        <w:spacing w:lineRule="auto" w:line="360"/>
        <w:jc w:val="center"/>
        <w:rPr/>
      </w:pPr>
      <w:r>
        <w:rPr/>
        <w:t>Это и является нашей главной задачей в воспитании детей и подрост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4:00Z</dcterms:created>
  <dc:creator>Вера Баландина</dc:creator>
  <dc:description/>
  <dc:language>en-US</dc:language>
  <cp:lastModifiedBy>Вера</cp:lastModifiedBy>
  <dcterms:modified xsi:type="dcterms:W3CDTF">2019-12-06T19:31:00Z</dcterms:modified>
  <cp:revision>26</cp:revision>
  <dc:subject/>
  <dc:title> </dc:title>
</cp:coreProperties>
</file>