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илганайская средняя общеобразовательная школа им.Э-Д.Ринчино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ая научно-практическая конференция</w:t>
        <w:br/>
        <w:t>«Актуальные проблемы изучения самобытности и практического моделирования традиционного костюма Баргузинских бурят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«Из истории традицион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одежды баргузинских буря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Шараева А. С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бурятского языка и литератур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жда Баргузинских бурят</w:t>
      </w:r>
    </w:p>
    <w:p>
      <w:pPr>
        <w:pStyle w:val="Style15"/>
        <w:shd w:fill="FFFFFF" w:val="clear"/>
        <w:spacing w:before="0" w:after="141"/>
        <w:jc w:val="right"/>
        <w:rPr>
          <w:color w:val="000000"/>
        </w:rPr>
      </w:pPr>
      <w:r>
        <w:rPr>
          <w:color w:val="000000"/>
        </w:rPr>
        <w:t>Костюм – это часть</w:t>
      </w:r>
    </w:p>
    <w:p>
      <w:pPr>
        <w:pStyle w:val="Style15"/>
        <w:shd w:fill="FFFFFF" w:val="clear"/>
        <w:spacing w:before="0" w:after="141"/>
        <w:jc w:val="right"/>
        <w:rPr>
          <w:color w:val="000000"/>
        </w:rPr>
      </w:pPr>
      <w:r>
        <w:rPr>
          <w:color w:val="000000"/>
        </w:rPr>
        <w:t>народной души.</w:t>
      </w:r>
    </w:p>
    <w:p>
      <w:pPr>
        <w:pStyle w:val="Style15"/>
        <w:shd w:fill="FFFFFF" w:val="clear"/>
        <w:spacing w:lineRule="auto" w:line="276" w:before="0" w:after="141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Бурятский национальный костюм (одежда) - это часть многовековой культуры бурятского народа. В нем отражаются его история, культура, эстетика, гордость и дух. Традиционный костюм является выразителем религиозных представлений народа об окружающем мире, его этнического самосознания и этническим определителем категорий «свой»—«</w:t>
      </w:r>
      <w:r>
        <w:rPr>
          <w:rStyle w:val="Hl"/>
        </w:rPr>
        <w:t>чужой</w:t>
      </w:r>
      <w:r>
        <w:rPr>
          <w:shd w:fill="FFFFFF" w:val="clear"/>
        </w:rPr>
        <w:t>»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Костюм является материальной оболочкой, своеобразным звеном, связывающим человека с пространством окружающей среды, с внешним миром; в костюме закодирована сложная и сущностная информация о миропонимании челове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Как известно, баргузинские буряты перешли в Баргузин из Иркутской губернии с урочища Анги в конце 1740-х годов. И с тех пор они расселились на территории нынешней баргузинской долины. На сегодняшний день не сохранилась исконная бурятская одежда баргузинских бурят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меститель директора Национального му</w:t>
        <w:softHyphen/>
        <w:t>зея по научной работе и выста</w:t>
        <w:softHyphen/>
        <w:t>вочной деятельности, кандидат исторических наук Баир Цыремпилович Гомбо</w:t>
        <w:softHyphen/>
        <w:t>ев признается: «В фондах Национального музея имеется одеж</w:t>
        <w:softHyphen/>
        <w:t>да эхирит-булагатских и верх</w:t>
        <w:softHyphen/>
        <w:t>неленских бурят. И именно по костюмам верхнеленских бурят можно представить баргузинцев. Если говорить о женском костюме, он более всего восходит к одежде верхнелен</w:t>
        <w:softHyphen/>
        <w:t>ских бурят северной части. Если обрисовать его, он также состо</w:t>
        <w:softHyphen/>
        <w:t>ит из сплошного прямого халата, потом идет ужа (накидка), без застегивания. Одежда богата ор</w:t>
        <w:softHyphen/>
        <w:t>наментацией по краям, в частно</w:t>
        <w:softHyphen/>
        <w:t>сти, серебряными монетам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о все ж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таринные фото</w:t>
        <w:softHyphen/>
        <w:t>графии баргузинских бурят были обнаружены в фотоархиве На</w:t>
        <w:softHyphen/>
        <w:t>ционального музея. На одной из них запечатлен тайша Баргузин</w:t>
        <w:softHyphen/>
        <w:t>ской Степной думы Ринчин Со</w:t>
        <w:softHyphen/>
        <w:t>тиев. Его костюм отличает от</w:t>
        <w:softHyphen/>
        <w:t>сутствие энгэра с украшениями из трех цветов. Он немного от</w:t>
        <w:softHyphen/>
        <w:t>личается от костюма иркутских бурят, халат не распашной, а как монгольски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1304290" cy="216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95" t="2345" r="10346" b="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16408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2828925" cy="2176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61" t="442" r="4034" b="48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7614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учается, в старину бар</w:t>
        <w:softHyphen/>
        <w:t>гузинские тайши носили хала</w:t>
        <w:softHyphen/>
        <w:t>ты подобного покроя, близкие к монгольскому. Они могли до</w:t>
        <w:softHyphen/>
        <w:t xml:space="preserve">полнять края халата соболиным, выдриным или другим мехом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2360930" cy="14281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91" t="14272" r="4726" b="6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42811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1496060" cy="17100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34" t="12746" r="0" b="1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7100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фотографии можно судить и о головном уборе. Он не остро</w:t>
        <w:softHyphen/>
        <w:t>верхий, как у других групп бурят, однако имеет менее конусовид</w:t>
        <w:softHyphen/>
        <w:t>ную форму, и, видимо, его также украшали мехом. У шапки высо</w:t>
        <w:softHyphen/>
        <w:t>кие края, как у папах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нство здешних баргузинских бурят в начале ХХ века ходило в традиционной народной одежде, но состоятельные люди под влиянием местного русского населения стали приобретать такую обувь и одежду русского образца, как сапоги, картузы, пиджаки и.т.д. (Традиционная бурятская одежда хорошо описана в трудах И.Е.Тугутова.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9445" cy="13601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16" t="6633" r="60078" b="56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360170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традиционной одежды у баргузинсих бурят были свои особенности. Например, здесь не носили шубы (халаты) со сборками посредине и утолщениями на рукавах, как бытует это у южных бурят; не знали так называемый эрмэг-гутал (сапоги с приподнятым носком и войлочной подкладкой между подметкой и подошвой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6045" cy="16865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472" t="11709" r="6560" b="49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68656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етнюю одежду баргузинские буряты шили из фабричных тканей, зимнюю-из обработанных домашним способом овчин. Зимою как женщины, так и мужчины носили шубы из овчины с барашковым или выдровым воротником. Полы и рукава были оторочены различными мехами в зависимости от состоятельности. Наиболее зажиточные люди шили шубы на беличьем меху или из мерлушки, а покрывали их хлопчатобумажной или шерстяной тканью. Нижняя мужская и женская одежда состояла из хлопчатобумажной ткани, но многие, особенно бедняки, не носили нательного белья. Все курящие мужчины, а иногда и женщины имели в карманах кисеты с табаком, курительные трубки и огнива. Взрослые мужчины носили нож, прикрепленный к поясу с левой стороны и вложенный в нож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0" cy="1546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701" t="72172" r="8619" b="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4622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евушки, замужние женщины, а также мужчины заплетали волосы в косы. Однако замужние женщины имели две косы, спущенные вдоль спины. Большинство мужчин в летнее время, как правило, носили покупные шляпы, а зимою-остроконечную ушанку из овчины, покрытую  хлопчатобумажной тканью. Как женщины, так и мужчины в качестве украшений носили бронзовые, серебряные и золотые кольца и браслеты, а также серьги-подвески. Предметы украшения покупались  в лавках или изготовлялись местными мастерами–чеканщиками. Некоторые состоятельные мужчины носили серебряные пояса. В целом характер украшений у представителей различных слоев населения определялся степенью их состо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обуви носили унты эвенкийского типа (хамнаган гутал), а в праздники-русские сапог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4535" cy="149987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552" t="68439" r="57507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49987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37:00Z</dcterms:created>
  <dc:creator>Компьютер</dc:creator>
  <dc:description/>
  <cp:keywords/>
  <dc:language>en-US</dc:language>
  <cp:lastModifiedBy>Admin</cp:lastModifiedBy>
  <cp:lastPrinted>2016-02-18T00:04:00Z</cp:lastPrinted>
  <dcterms:modified xsi:type="dcterms:W3CDTF">2019-12-06T02:51:00Z</dcterms:modified>
  <cp:revision>4</cp:revision>
  <dc:subject/>
  <dc:title/>
</cp:coreProperties>
</file>