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Декабр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План с 16.12.19г. по 20.12.19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3 неделя.Тема: «Транспор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Утренняя гимнаст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плекс  утренней гимнастики №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10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см. папку на группе «Рекомендации инструктора по физическому развитию»)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Комплекс гимнастики после сна «Весёлая зарядка»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  <w:u w:val="single"/>
        </w:rPr>
        <w:t>"Потянемся"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И.п. лежа на спине ноги вместе, руки вдоль туловища.</w:t>
      </w:r>
    </w:p>
    <w:p>
      <w:pPr>
        <w:pStyle w:val="Style19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руки вверх;</w:t>
      </w:r>
    </w:p>
    <w:p>
      <w:pPr>
        <w:pStyle w:val="Style19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а) ноги вверх,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руками коснуться носков ног;</w:t>
      </w:r>
    </w:p>
    <w:p>
      <w:pPr>
        <w:pStyle w:val="Style19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ноги опустить, руки за голову;</w:t>
      </w:r>
    </w:p>
    <w:p>
      <w:pPr>
        <w:pStyle w:val="Style19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И.п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z w:val="28"/>
          <w:szCs w:val="28"/>
          <w:u w:val="single"/>
        </w:rPr>
        <w:t>"Наклоны головы"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И.п. сидя, ноги скрестно, руки на поясе.</w:t>
      </w:r>
    </w:p>
    <w:p>
      <w:pPr>
        <w:pStyle w:val="Style19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клон головы вправо;</w:t>
      </w:r>
    </w:p>
    <w:p>
      <w:pPr>
        <w:pStyle w:val="Style19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И.п.</w:t>
      </w:r>
    </w:p>
    <w:p>
      <w:pPr>
        <w:pStyle w:val="Style19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клон влево</w:t>
        <w:br/>
        <w:t>4-И.п.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3. </w:t>
      </w:r>
      <w:r>
        <w:rPr>
          <w:sz w:val="28"/>
          <w:szCs w:val="28"/>
          <w:u w:val="single"/>
        </w:rPr>
        <w:t>"Повороты туловища"</w:t>
        <w:br/>
      </w:r>
      <w:r>
        <w:rPr>
          <w:sz w:val="28"/>
          <w:szCs w:val="28"/>
        </w:rPr>
        <w:t>И.п. - то же.</w:t>
      </w:r>
    </w:p>
    <w:p>
      <w:pPr>
        <w:pStyle w:val="Style19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ворот туловища вправо, руки в стороны; 2 - И.п.</w:t>
      </w:r>
    </w:p>
    <w:p>
      <w:pPr>
        <w:pStyle w:val="Style19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4 - то же влево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u w:val="single"/>
        </w:rPr>
        <w:t>"Ножницы"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И.п. ежа на спине, руки за головой. Приподнять ноги и выполнить скрещивающие движения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5. </w:t>
      </w:r>
      <w:r>
        <w:rPr>
          <w:sz w:val="28"/>
          <w:szCs w:val="28"/>
          <w:u w:val="single"/>
        </w:rPr>
        <w:t>"Кошка добрая и злая"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И. п. встать на четвереньки, выгнуть, прогнуть спину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sz w:val="28"/>
          <w:szCs w:val="28"/>
          <w:u w:val="single"/>
        </w:rPr>
        <w:t>"Прыжки"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И.п. стоя около кровати, руки на поясе. Прыжки ноги скрестно.</w:t>
      </w:r>
    </w:p>
    <w:p>
      <w:pPr>
        <w:pStyle w:val="Style19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Style19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ливание.</w:t>
      </w:r>
    </w:p>
    <w:p>
      <w:pPr>
        <w:pStyle w:val="13"/>
        <w:jc w:val="center"/>
        <w:rPr>
          <w:rFonts w:ascii="Times New Roman" w:hAnsi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Style19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Артикуляционная гимнас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Хомячок надует щечки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зерно в мешочках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дуем щечки тоже,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мячку сейчас поможем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мся делать упражнение «Хомячок»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малышу надуть щеки при закрытом рте и подержать в таком положении 3—5 секунд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, а потом выдохнуть, расслабиться, сглотнуть слюну. Повторяем упражнение 3—4 раза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Устала собачка и дышит устало. И даже за кошкою бегать не стала. 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язык отдохнет, полежит, И снова собачка за кошкой бежит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мся делать упражнение «Лопата»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открываем рот. Кладем мягкий спокойный язычок на нижнюю губу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Задерживаем на 3—5 секунд. Убираем язычок. 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ем ребенку время для отдыха и расслабления, предлагаем сглотнуть слюну. 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яем упражнение 3—4 раза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тенок любит молоко: Нальешь — и нет ни капли вмиг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кает быстро и легко, «Лопаткой» высунув язык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мся делать упражнение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тенок лакает молоко»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открываем рот, делаем 4—5 движений широким языком, как бы лакая молоко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Закрываем рот. Убираем язычок. Даем ребенку время для отдыха и расслабления, 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м сглотнуть слюну. 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яем упражнение 3—4 раза.</w:t>
      </w:r>
    </w:p>
    <w:p>
      <w:pPr>
        <w:pStyle w:val="Style19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9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9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1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45" w:after="4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Дыхательная гимнас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Ветер» (очистительное полное дыха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учить детей укреплять дыхательные мышцы всей дыхательной систем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ентиляцию лёгких во всех отде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 сидя, стоя, лёжа. Туловище расслаблено, сделать полный выдох нос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ягивая в себя живот, грудную клет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полный вдох, выпячивая живот и рёбра грудной кл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ать дыхание на 3-4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сжатые губы с силой выпустить воздух несколькими отрывистыми выдох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3-4 р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Упражнение не только великолепно очищает (вентилирует) лёгки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помогает согреться при переохлаждении и снимает устал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рекомендуется проводить его после физической нагрузки как можно чаще.</w:t>
      </w:r>
    </w:p>
    <w:p>
      <w:pPr>
        <w:pStyle w:val="Normal"/>
        <w:spacing w:lineRule="auto" w:line="240" w:before="45" w:after="4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Пальчиковая гимнастика</w:t>
      </w:r>
    </w:p>
    <w:p>
      <w:pPr>
        <w:pStyle w:val="Normal"/>
        <w:spacing w:lineRule="auto" w:line="240" w:before="120" w:after="200"/>
        <w:ind w:left="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СНЕЖОК»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Arial" w:hAnsi="Arial"/>
          <w:color w:val="000000"/>
          <w:sz w:val="24"/>
          <w:szCs w:val="24"/>
        </w:rPr>
        <w:t>Раз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Times New Roman" w:ascii="Arial" w:hAnsi="Arial"/>
          <w:color w:val="000000"/>
          <w:sz w:val="24"/>
          <w:szCs w:val="24"/>
        </w:rPr>
        <w:t>два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Times New Roman" w:ascii="Arial" w:hAnsi="Arial"/>
          <w:color w:val="000000"/>
          <w:sz w:val="24"/>
          <w:szCs w:val="24"/>
        </w:rPr>
        <w:t>три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Times New Roman" w:ascii="Arial" w:hAnsi="Arial"/>
          <w:color w:val="000000"/>
          <w:sz w:val="24"/>
          <w:szCs w:val="24"/>
        </w:rPr>
        <w:t>четыре</w:t>
      </w:r>
      <w:r>
        <w:rPr>
          <w:rFonts w:cs="Arial" w:ascii="Arial" w:hAnsi="Arial"/>
          <w:color w:val="000000"/>
          <w:sz w:val="24"/>
          <w:szCs w:val="24"/>
        </w:rPr>
        <w:t xml:space="preserve">,       </w:t>
      </w:r>
      <w:r>
        <w:rPr>
          <w:rFonts w:cs="Arial" w:ascii="Arial" w:hAnsi="Arial"/>
          <w:i/>
          <w:color w:val="000000"/>
          <w:sz w:val="24"/>
          <w:szCs w:val="24"/>
        </w:rPr>
        <w:t>(</w:t>
      </w:r>
      <w:r>
        <w:rPr>
          <w:rFonts w:cs="Times New Roman" w:ascii="Arial" w:hAnsi="Arial"/>
          <w:i/>
          <w:color w:val="000000"/>
          <w:sz w:val="24"/>
          <w:szCs w:val="24"/>
        </w:rPr>
        <w:t>Загибают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i/>
          <w:color w:val="000000"/>
          <w:sz w:val="24"/>
          <w:szCs w:val="24"/>
        </w:rPr>
        <w:t>пальчики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Times New Roman" w:ascii="Arial" w:hAnsi="Arial"/>
          <w:i/>
          <w:color w:val="000000"/>
          <w:sz w:val="24"/>
          <w:szCs w:val="24"/>
        </w:rPr>
        <w:t>начиная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i/>
          <w:color w:val="000000"/>
          <w:sz w:val="24"/>
          <w:szCs w:val="24"/>
        </w:rPr>
        <w:t>с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i/>
          <w:color w:val="000000"/>
          <w:sz w:val="24"/>
          <w:szCs w:val="24"/>
        </w:rPr>
        <w:t>боль</w:t>
        <w:softHyphen/>
        <w:t>шого</w:t>
      </w:r>
      <w:r>
        <w:rPr>
          <w:rFonts w:cs="Arial" w:ascii="Arial" w:hAnsi="Arial"/>
          <w:i/>
          <w:color w:val="000000"/>
          <w:sz w:val="24"/>
          <w:szCs w:val="24"/>
        </w:rPr>
        <w:t>.)</w:t>
      </w:r>
    </w:p>
    <w:p>
      <w:pPr>
        <w:pStyle w:val="Normal"/>
        <w:spacing w:lineRule="auto" w:line="240"/>
        <w:ind w:left="284" w:hanging="0"/>
        <w:jc w:val="both"/>
        <w:rPr>
          <w:lang w:val="en-US" w:eastAsia="en-US"/>
        </w:rPr>
      </w:pPr>
      <w:r>
        <w:rPr>
          <w:rFonts w:cs="Times New Roman" w:ascii="Arial" w:hAnsi="Arial"/>
          <w:color w:val="000000"/>
          <w:sz w:val="24"/>
          <w:szCs w:val="24"/>
        </w:rPr>
        <w:t>Мы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color w:val="000000"/>
          <w:sz w:val="24"/>
          <w:szCs w:val="24"/>
        </w:rPr>
        <w:t>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color w:val="000000"/>
          <w:sz w:val="24"/>
          <w:szCs w:val="24"/>
        </w:rPr>
        <w:t>тобо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color w:val="000000"/>
          <w:sz w:val="24"/>
          <w:szCs w:val="24"/>
        </w:rPr>
        <w:t>снежок слепили</w:t>
      </w:r>
      <w:r>
        <w:rPr>
          <w:lang w:val="en-US" w:eastAsia="en-US"/>
        </w:rPr>
        <w:t xml:space="preserve">.   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(</w:t>
      </w:r>
      <w:r>
        <w:rPr>
          <w:rFonts w:cs="Times New Roman" w:ascii="Arial" w:hAnsi="Arial"/>
          <w:i/>
          <w:color w:val="000000"/>
          <w:sz w:val="24"/>
          <w:szCs w:val="24"/>
        </w:rPr>
        <w:t>«Лепят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Times New Roman" w:ascii="Arial" w:hAnsi="Arial"/>
          <w:i/>
          <w:color w:val="000000"/>
          <w:sz w:val="24"/>
          <w:szCs w:val="24"/>
        </w:rPr>
        <w:t>меняя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i/>
          <w:color w:val="000000"/>
          <w:sz w:val="24"/>
          <w:szCs w:val="24"/>
        </w:rPr>
        <w:t>положение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i/>
          <w:color w:val="000000"/>
          <w:sz w:val="24"/>
          <w:szCs w:val="24"/>
        </w:rPr>
        <w:t>ладоней</w:t>
      </w:r>
      <w:r>
        <w:rPr>
          <w:rFonts w:cs="Arial" w:ascii="Arial" w:hAnsi="Arial"/>
          <w:i/>
          <w:color w:val="000000"/>
          <w:sz w:val="24"/>
          <w:szCs w:val="24"/>
        </w:rPr>
        <w:t>.)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Arial" w:hAnsi="Arial"/>
          <w:color w:val="000000"/>
          <w:sz w:val="24"/>
          <w:szCs w:val="24"/>
        </w:rPr>
        <w:t>Круглый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Times New Roman" w:ascii="Arial" w:hAnsi="Arial"/>
          <w:color w:val="000000"/>
          <w:sz w:val="24"/>
          <w:szCs w:val="24"/>
        </w:rPr>
        <w:t>крепкий</w:t>
      </w:r>
      <w:r>
        <w:rPr>
          <w:rFonts w:cs="Arial" w:ascii="Arial" w:hAnsi="Arial"/>
          <w:color w:val="000000"/>
          <w:sz w:val="24"/>
          <w:szCs w:val="24"/>
        </w:rPr>
        <w:t xml:space="preserve">,                 </w:t>
      </w:r>
      <w:r>
        <w:rPr>
          <w:rFonts w:cs="Arial" w:ascii="Arial" w:hAnsi="Arial"/>
          <w:i/>
          <w:color w:val="000000"/>
          <w:sz w:val="24"/>
          <w:szCs w:val="24"/>
        </w:rPr>
        <w:t>(</w:t>
      </w:r>
      <w:r>
        <w:rPr>
          <w:rFonts w:cs="Times New Roman" w:ascii="Arial" w:hAnsi="Arial"/>
          <w:i/>
          <w:color w:val="000000"/>
          <w:sz w:val="24"/>
          <w:szCs w:val="24"/>
        </w:rPr>
        <w:t>Показывают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  </w:t>
      </w:r>
      <w:r>
        <w:rPr>
          <w:rFonts w:cs="Times New Roman" w:ascii="Arial" w:hAnsi="Arial"/>
          <w:i/>
          <w:color w:val="000000"/>
          <w:sz w:val="24"/>
          <w:szCs w:val="24"/>
        </w:rPr>
        <w:t>круг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  </w:t>
      </w:r>
      <w:r>
        <w:rPr>
          <w:rFonts w:cs="Times New Roman" w:ascii="Arial" w:hAnsi="Arial"/>
          <w:i/>
          <w:color w:val="000000"/>
          <w:sz w:val="24"/>
          <w:szCs w:val="24"/>
        </w:rPr>
        <w:t>сжимают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  </w:t>
      </w:r>
      <w:r>
        <w:rPr>
          <w:rFonts w:cs="Times New Roman" w:ascii="Arial" w:hAnsi="Arial"/>
          <w:i/>
          <w:color w:val="000000"/>
          <w:sz w:val="24"/>
          <w:szCs w:val="24"/>
        </w:rPr>
        <w:t>ладони,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</w:t>
      </w:r>
      <w:r>
        <w:rPr>
          <w:rFonts w:cs="Times New Roman" w:ascii="Arial" w:hAnsi="Arial"/>
          <w:color w:val="000000"/>
          <w:sz w:val="24"/>
          <w:szCs w:val="24"/>
        </w:rPr>
        <w:t>очень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color w:val="000000"/>
          <w:sz w:val="24"/>
          <w:szCs w:val="24"/>
        </w:rPr>
        <w:t xml:space="preserve">гладкий.  </w:t>
      </w:r>
      <w:r>
        <w:rPr>
          <w:rFonts w:cs="Times New Roman" w:ascii="Arial" w:hAnsi="Arial"/>
          <w:i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       </w:t>
      </w:r>
      <w:r>
        <w:rPr>
          <w:rFonts w:cs="Times New Roman" w:ascii="Arial" w:hAnsi="Arial"/>
          <w:i/>
          <w:color w:val="000000"/>
          <w:sz w:val="24"/>
          <w:szCs w:val="24"/>
        </w:rPr>
        <w:t>гладят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i/>
          <w:color w:val="000000"/>
          <w:sz w:val="24"/>
          <w:szCs w:val="24"/>
        </w:rPr>
        <w:t>одной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i/>
          <w:color w:val="000000"/>
          <w:sz w:val="24"/>
          <w:szCs w:val="24"/>
        </w:rPr>
        <w:t>ладонью другую</w:t>
      </w:r>
      <w:r>
        <w:rPr>
          <w:rFonts w:cs="Arial" w:ascii="Arial" w:hAnsi="Arial"/>
          <w:i/>
          <w:color w:val="000000"/>
          <w:sz w:val="24"/>
          <w:szCs w:val="24"/>
        </w:rPr>
        <w:t>.)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Times New Roman" w:ascii="Arial" w:hAnsi="Arial"/>
          <w:color w:val="000000"/>
          <w:sz w:val="24"/>
          <w:szCs w:val="24"/>
        </w:rPr>
        <w:t>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color w:val="000000"/>
          <w:sz w:val="24"/>
          <w:szCs w:val="24"/>
        </w:rPr>
        <w:t>совсем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Times New Roman" w:ascii="Arial" w:hAnsi="Arial"/>
          <w:color w:val="000000"/>
          <w:sz w:val="24"/>
          <w:szCs w:val="24"/>
        </w:rPr>
        <w:t>совсем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color w:val="000000"/>
          <w:sz w:val="24"/>
          <w:szCs w:val="24"/>
        </w:rPr>
        <w:t xml:space="preserve">не сладкий.                                 </w:t>
      </w:r>
      <w:r>
        <w:rPr>
          <w:rFonts w:cs="Arial" w:ascii="Arial" w:hAnsi="Arial"/>
          <w:i/>
          <w:color w:val="000000"/>
          <w:sz w:val="24"/>
          <w:szCs w:val="24"/>
        </w:rPr>
        <w:t>(</w:t>
      </w:r>
      <w:r>
        <w:rPr>
          <w:rFonts w:cs="Times New Roman" w:ascii="Arial" w:hAnsi="Arial"/>
          <w:i/>
          <w:color w:val="000000"/>
          <w:sz w:val="24"/>
          <w:szCs w:val="24"/>
        </w:rPr>
        <w:t>Грозят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i/>
          <w:color w:val="000000"/>
          <w:sz w:val="24"/>
          <w:szCs w:val="24"/>
        </w:rPr>
        <w:t>пальчиком</w:t>
      </w:r>
      <w:r>
        <w:rPr>
          <w:rFonts w:cs="Arial" w:ascii="Arial" w:hAnsi="Arial"/>
          <w:i/>
          <w:color w:val="000000"/>
          <w:sz w:val="24"/>
          <w:szCs w:val="24"/>
        </w:rPr>
        <w:t>.)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Times New Roman" w:ascii="Arial" w:hAnsi="Arial"/>
          <w:color w:val="000000"/>
          <w:sz w:val="24"/>
          <w:szCs w:val="24"/>
        </w:rPr>
        <w:t>Раз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color w:val="000000"/>
          <w:sz w:val="24"/>
          <w:szCs w:val="24"/>
        </w:rPr>
        <w:t>подбросим</w:t>
      </w:r>
      <w:r>
        <w:rPr>
          <w:rFonts w:cs="Arial" w:ascii="Arial" w:hAnsi="Arial"/>
          <w:color w:val="000000"/>
          <w:sz w:val="24"/>
          <w:szCs w:val="24"/>
        </w:rPr>
        <w:t xml:space="preserve">.                 </w:t>
      </w:r>
      <w:r>
        <w:rPr>
          <w:rFonts w:cs="Arial" w:ascii="Arial" w:hAnsi="Arial"/>
          <w:i/>
          <w:color w:val="000000"/>
          <w:sz w:val="24"/>
          <w:szCs w:val="24"/>
        </w:rPr>
        <w:t>(</w:t>
      </w:r>
      <w:r>
        <w:rPr>
          <w:rFonts w:cs="Times New Roman" w:ascii="Arial" w:hAnsi="Arial"/>
          <w:i/>
          <w:color w:val="000000"/>
          <w:sz w:val="24"/>
          <w:szCs w:val="24"/>
        </w:rPr>
        <w:t>Подбрасывают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i/>
          <w:color w:val="000000"/>
          <w:sz w:val="24"/>
          <w:szCs w:val="24"/>
        </w:rPr>
        <w:t>вообра</w:t>
        <w:softHyphen/>
        <w:t>жаемый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i/>
          <w:color w:val="000000"/>
          <w:sz w:val="24"/>
          <w:szCs w:val="24"/>
        </w:rPr>
        <w:t>снежок</w:t>
      </w:r>
      <w:r>
        <w:rPr>
          <w:rFonts w:cs="Arial" w:ascii="Arial" w:hAnsi="Arial"/>
          <w:i/>
          <w:color w:val="000000"/>
          <w:sz w:val="24"/>
          <w:szCs w:val="24"/>
        </w:rPr>
        <w:t>.)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Times New Roman" w:ascii="Arial" w:hAnsi="Arial"/>
          <w:color w:val="000000"/>
          <w:sz w:val="24"/>
          <w:szCs w:val="24"/>
        </w:rPr>
        <w:t>Дв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color w:val="000000"/>
          <w:sz w:val="24"/>
          <w:szCs w:val="24"/>
        </w:rPr>
        <w:t>поймаем</w:t>
      </w:r>
      <w:r>
        <w:rPr>
          <w:rFonts w:cs="Arial" w:ascii="Arial" w:hAnsi="Arial"/>
          <w:color w:val="000000"/>
          <w:sz w:val="24"/>
          <w:szCs w:val="24"/>
        </w:rPr>
        <w:t xml:space="preserve">.                                   </w:t>
      </w:r>
      <w:r>
        <w:rPr>
          <w:rFonts w:cs="Arial" w:ascii="Arial" w:hAnsi="Arial"/>
          <w:i/>
          <w:color w:val="000000"/>
          <w:sz w:val="24"/>
          <w:szCs w:val="24"/>
        </w:rPr>
        <w:t>(</w:t>
      </w:r>
      <w:r>
        <w:rPr>
          <w:rFonts w:cs="Times New Roman" w:ascii="Arial" w:hAnsi="Arial"/>
          <w:i/>
          <w:color w:val="000000"/>
          <w:sz w:val="24"/>
          <w:szCs w:val="24"/>
        </w:rPr>
        <w:t>Ловят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i/>
          <w:color w:val="000000"/>
          <w:sz w:val="24"/>
          <w:szCs w:val="24"/>
        </w:rPr>
        <w:t>воображаемый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i/>
          <w:color w:val="000000"/>
          <w:sz w:val="24"/>
          <w:szCs w:val="24"/>
        </w:rPr>
        <w:t>сне</w:t>
        <w:softHyphen/>
        <w:t>жок</w:t>
      </w:r>
      <w:r>
        <w:rPr>
          <w:rFonts w:cs="Arial" w:ascii="Arial" w:hAnsi="Arial"/>
          <w:i/>
          <w:color w:val="000000"/>
          <w:sz w:val="24"/>
          <w:szCs w:val="24"/>
        </w:rPr>
        <w:t>.)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Times New Roman" w:ascii="Arial" w:hAnsi="Arial"/>
          <w:color w:val="000000"/>
          <w:sz w:val="24"/>
          <w:szCs w:val="24"/>
        </w:rPr>
        <w:t>Тр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Arial" w:hAnsi="Arial"/>
          <w:color w:val="000000"/>
          <w:sz w:val="24"/>
          <w:szCs w:val="24"/>
        </w:rPr>
        <w:t xml:space="preserve">уроним                                  </w:t>
      </w:r>
      <w:r>
        <w:rPr>
          <w:rFonts w:cs="Arial" w:ascii="Arial" w:hAnsi="Arial"/>
          <w:i/>
          <w:color w:val="000000"/>
          <w:sz w:val="24"/>
          <w:szCs w:val="24"/>
        </w:rPr>
        <w:t>(</w:t>
      </w:r>
      <w:r>
        <w:rPr>
          <w:rFonts w:cs="Times New Roman" w:ascii="Arial" w:hAnsi="Arial"/>
          <w:i/>
          <w:color w:val="000000"/>
          <w:sz w:val="24"/>
          <w:szCs w:val="24"/>
        </w:rPr>
        <w:t>Роняют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Times New Roman" w:ascii="Arial" w:hAnsi="Arial"/>
          <w:i/>
          <w:color w:val="000000"/>
          <w:sz w:val="24"/>
          <w:szCs w:val="24"/>
        </w:rPr>
        <w:t>воображаемый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Times New Roman" w:ascii="Arial" w:hAnsi="Arial"/>
          <w:i/>
          <w:color w:val="000000"/>
          <w:sz w:val="24"/>
          <w:szCs w:val="24"/>
        </w:rPr>
        <w:t>сне</w:t>
        <w:softHyphen/>
        <w:t>жок</w:t>
      </w:r>
      <w:r>
        <w:rPr>
          <w:rFonts w:cs="Arial" w:ascii="Arial" w:hAnsi="Arial"/>
          <w:i/>
          <w:color w:val="000000"/>
          <w:sz w:val="24"/>
          <w:szCs w:val="24"/>
        </w:rPr>
        <w:t>.)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Times New Roman" w:ascii="Arial" w:hAnsi="Arial"/>
          <w:color w:val="000000"/>
          <w:sz w:val="24"/>
          <w:szCs w:val="24"/>
        </w:rPr>
        <w:t>И</w:t>
      </w:r>
      <w:r>
        <w:rPr>
          <w:rFonts w:cs="Arial" w:ascii="Arial" w:hAnsi="Arial"/>
          <w:color w:val="000000"/>
          <w:sz w:val="24"/>
          <w:szCs w:val="24"/>
        </w:rPr>
        <w:t xml:space="preserve">... </w:t>
      </w:r>
      <w:r>
        <w:rPr>
          <w:rFonts w:cs="Times New Roman" w:ascii="Arial" w:hAnsi="Arial"/>
          <w:color w:val="000000"/>
          <w:sz w:val="24"/>
          <w:szCs w:val="24"/>
        </w:rPr>
        <w:t>сломаем</w:t>
      </w:r>
      <w:r>
        <w:rPr>
          <w:rFonts w:cs="Arial" w:ascii="Arial" w:hAnsi="Arial"/>
          <w:color w:val="000000"/>
          <w:sz w:val="24"/>
          <w:szCs w:val="24"/>
        </w:rPr>
        <w:t xml:space="preserve">.                                                                             </w:t>
      </w:r>
      <w:r>
        <w:rPr>
          <w:rFonts w:cs="Arial" w:ascii="Arial" w:hAnsi="Arial"/>
          <w:i/>
          <w:color w:val="000000"/>
          <w:sz w:val="24"/>
          <w:szCs w:val="24"/>
        </w:rPr>
        <w:t>(</w:t>
      </w:r>
      <w:r>
        <w:rPr>
          <w:rFonts w:cs="Times New Roman" w:ascii="Arial" w:hAnsi="Arial"/>
          <w:i/>
          <w:color w:val="000000"/>
          <w:sz w:val="24"/>
          <w:szCs w:val="24"/>
        </w:rPr>
        <w:t>Топают</w:t>
      </w:r>
      <w:r>
        <w:rPr>
          <w:rFonts w:cs="Arial" w:ascii="Arial" w:hAnsi="Arial"/>
          <w:i/>
          <w:color w:val="000000"/>
          <w:sz w:val="24"/>
          <w:szCs w:val="24"/>
        </w:rPr>
        <w:t>.)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, два, три, четыре, пять,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Загибают пальчики по одному.)</w:t>
      </w:r>
    </w:p>
    <w:p>
      <w:pPr>
        <w:pStyle w:val="Normal"/>
        <w:spacing w:lineRule="auto" w:line="240" w:before="120" w:after="12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о двор пришли гулять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(«Идут» пальчиками.)</w:t>
      </w:r>
    </w:p>
    <w:p>
      <w:pPr>
        <w:pStyle w:val="Normal"/>
        <w:spacing w:lineRule="auto" w:line="240" w:before="12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бу снежную лепили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(«Лепят» комочек двумя ладонями.)</w:t>
      </w:r>
    </w:p>
    <w:p>
      <w:pPr>
        <w:pStyle w:val="Normal"/>
        <w:spacing w:lineRule="auto" w:line="240" w:before="12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тичек крош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мили,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Крошащие движения всеми пальчика</w:t>
        <w:softHyphen/>
        <w:t>ми.)</w:t>
      </w:r>
    </w:p>
    <w:p>
      <w:pPr>
        <w:pStyle w:val="Normal"/>
        <w:spacing w:lineRule="auto" w:line="240" w:before="12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горки мы по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ались,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Ведут указательным  пальцем  </w:t>
      </w:r>
    </w:p>
    <w:p>
      <w:pPr>
        <w:pStyle w:val="Normal"/>
        <w:spacing w:lineRule="auto" w:line="240" w:before="120" w:after="120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авой руки по ладони левой руки.)</w:t>
      </w:r>
    </w:p>
    <w:p>
      <w:pPr>
        <w:pStyle w:val="Normal"/>
        <w:spacing w:lineRule="auto" w:line="240" w:before="12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еще в снегу валялись.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Кладут ладошки на стол то одной, </w:t>
      </w:r>
    </w:p>
    <w:p>
      <w:pPr>
        <w:pStyle w:val="Normal"/>
        <w:spacing w:lineRule="auto" w:line="240" w:before="12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о другой стороной.)</w:t>
      </w:r>
    </w:p>
    <w:p>
      <w:pPr>
        <w:pStyle w:val="Normal"/>
        <w:spacing w:lineRule="auto" w:line="240" w:before="12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в снегу до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шли.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тряхивают ладошки.)</w:t>
      </w:r>
    </w:p>
    <w:p>
      <w:pPr>
        <w:pStyle w:val="Normal"/>
        <w:spacing w:lineRule="auto" w:line="240" w:before="12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ъели суп и спать легли.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вижения воображаемой ложкой;</w:t>
      </w:r>
    </w:p>
    <w:p>
      <w:pPr>
        <w:pStyle w:val="Normal"/>
        <w:spacing w:lineRule="auto" w:line="240" w:before="120" w:after="12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</w:t>
        <w:softHyphen/>
        <w:t>ки под щеку.)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Чистогово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вук 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м-ом-ом-ом-мы построим новый д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м- ом-ом - слепим снежный д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Мама Милу в ванне мыл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Ма-ма-ма - на дворе зим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Ма-ма-ма - я поймал сом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Му-му-му - молоко кому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Мы-мы-мы- прочитали книгу м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Мы-мы-мы - дождались зим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Ми-ми-ми - поем ноту ми.</w:t>
      </w:r>
    </w:p>
    <w:p>
      <w:pPr>
        <w:pStyle w:val="NoSpacing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Физминут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урати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ратино - потянул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 - нагнул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а – нагнул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ки в стороны развё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лючик, видно, не нашё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ключик нам дост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о на носочки вст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к-так, тик-та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часы идут вот та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к- так, тик-та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наклоны головы к плеча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отри скорей, который ч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к-так, тик-та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раскачивания туловищ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лево – раз, направо – раз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к-так, тик-та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наклоны туловища влево – вправ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тоже можем та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о-тематическое планирование по теме: «Транспор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9"/>
        <w:gridCol w:w="8133"/>
        <w:gridCol w:w="49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образовательной деятельност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ы образовательной деятельности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комство с миром природы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я детей о св-вах воды, снега,  льда. Учить устанавливать элементарные причинно-следственные связ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альбома «Транспорт» </w:t>
            </w:r>
          </w:p>
        </w:tc>
      </w:tr>
      <w:tr>
        <w:trPr>
          <w:trHeight w:val="5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комство с социальным миром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ти понятие «Правила дорожного движения» , дать детям первоначальные представления  зачем нужны дорожные зна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/и «Будь внимателен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Машины специального назначения»</w:t>
            </w:r>
          </w:p>
        </w:tc>
      </w:tr>
      <w:tr>
        <w:trPr>
          <w:trHeight w:val="14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тематическое развитие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формировать представления о порядковом значении числа ( в пределах 5). Закреплять умение отвечать на вопросы «Сколько» «Который по счету?» «На каком месте?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/и «Один-много»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/и «Чудесный мешочек»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спериментирование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являть условия,  при которых предметы могут согреваться ( трение, движение, сохранение тепла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«Как согреть руки»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 «Волшебная вода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нсорное развитие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детей с различными материалами (на ощупь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гадывание загадок о транспорте</w:t>
            </w:r>
          </w:p>
        </w:tc>
      </w:tr>
      <w:tr>
        <w:trPr>
          <w:trHeight w:val="5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связной речи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ть умение составлять небольшой рассказ по сюжетным картинкам. Обучать умению придумывать название картины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исательных рассказов о транспорт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Угадай по описанию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ворческих рассказов «Если б я был машиной»</w:t>
            </w:r>
          </w:p>
        </w:tc>
      </w:tr>
      <w:tr>
        <w:trPr>
          <w:trHeight w:val="6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грамматического строя речи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подбирать к сущ. глаг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/И «Скажи наоб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/и «Что умеет делать»</w:t>
            </w:r>
          </w:p>
        </w:tc>
      </w:tr>
      <w:tr>
        <w:trPr>
          <w:trHeight w:val="6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звуковой культуры речи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авильное произношение гласных и согласных  звуков. Развивать артикуляционный аппарат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/И «Скажи,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Веселый язы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 Угадай первый звук»</w:t>
            </w:r>
          </w:p>
        </w:tc>
      </w:tr>
      <w:tr>
        <w:trPr>
          <w:trHeight w:val="3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ение грамоте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словаря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ивизировать в речи названия предметов, их частей, материалов, из которых они сделаны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бодное общение: «Машины специального назначения», «Какие виды транспорта вы знаете? »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знакомление с художественной литературой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слушать произведения. анализировать поступки героев, отвечать на вопросы, помочь детям запомнить стихи, выразительно их читать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сказки К.И. Чуковского «Айболит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я А. Усачева «Домик у перехода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ХЛ Н. Носова «Автомобиль»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В.Орлова «Почему зимой медведь спит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циально –коммуникативн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лжать работу по развитию и обогащению сюжетов игр, предметов и атрибутов для игры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/р игр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втобус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на корабле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по городу на машине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положительное отношение к труду, желание трудиться. Формировать  ответственное отношение к порученному заданию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 в уголке природы, порядок на участке, уборка игрушек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об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боту по формированию доброжелательных взаимоотношений между детьми, обращать внимание детей на хорошие поступки друг друга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жиссерская игра «Дорожные зна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с использованием моделей : улиц, домов, проезжай части , маленькими машинкам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наблюдательность , умение ориентироваться в помещении и на участке детского сада, в ближайшей местност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Что такое безопасность» 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Транспорт нашего города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лжать формировать элементарное представление о том, что хорошо и что плохо. Продолжать приучать детей к вежливости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/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Что такое хорошо и что такое плох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авила дорожного движ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туативный разговор «Как нам транспорт помогает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исование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амостоятельно определять содержание рисунка и изображать задуманное. Закреплять технич. приемы рисования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 «Девочка в зимней одежде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краски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Транспорт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ть умение правильно брать и держать ножницы  правильно действовать ими.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пликация «Вырежи круг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чной труд 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дошк.возра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комство с искусством (с произвед. русск народн. творч., со скульпт)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лжать способствовать формированию интереса к книгам. Регулярно рассматривать с детьми иллюстрации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буждать детей  к созданию новых вариантов уже знакомых построек, приобщить к совместной деятельности, развивать конструктивные способности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но-коллективное творчество «Улицы города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зыкальное развитие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ь детей правильному исполнению песен. Различать темп и характер исполняемой мелодии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–драмматизация «Кошкин-дом»</w:t>
            </w:r>
          </w:p>
        </w:tc>
      </w:tr>
      <w:tr>
        <w:trPr>
          <w:trHeight w:val="67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движений, физич. качеств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ть и совершенствовать двигательную активность детей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и «Дв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хотники и зай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айка беленький сидит»</w:t>
            </w:r>
          </w:p>
        </w:tc>
      </w:tr>
      <w:tr>
        <w:trPr>
          <w:trHeight w:val="5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обслуживание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олжать воспитывать привычку следить за своим внешним видом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И « У ребят порядок строгий»</w:t>
            </w:r>
          </w:p>
        </w:tc>
      </w:tr>
      <w:tr>
        <w:trPr>
          <w:trHeight w:val="8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ГН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ть умение пользоваться столовыми приборами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лендарный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План с 16.12.19г. по 20.12.19г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по теме: «Транспорт.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мероприятие </w:t>
      </w:r>
      <w:r>
        <w:rPr>
          <w:rFonts w:cs="Times New Roman" w:ascii="Times New Roman" w:hAnsi="Times New Roman"/>
          <w:sz w:val="28"/>
          <w:szCs w:val="28"/>
        </w:rPr>
        <w:t>Участие в конкурсе «Красный, желтый, зеленый»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2"/>
        <w:gridCol w:w="3161"/>
        <w:gridCol w:w="176"/>
        <w:gridCol w:w="169"/>
        <w:gridCol w:w="2291"/>
        <w:gridCol w:w="81"/>
        <w:gridCol w:w="195"/>
        <w:gridCol w:w="2176"/>
        <w:gridCol w:w="110"/>
        <w:gridCol w:w="24"/>
        <w:gridCol w:w="11"/>
        <w:gridCol w:w="1838"/>
        <w:gridCol w:w="118"/>
        <w:gridCol w:w="34"/>
        <w:gridCol w:w="40"/>
        <w:gridCol w:w="2715"/>
        <w:gridCol w:w="2268"/>
      </w:tblGrid>
      <w:tr>
        <w:trPr>
          <w:trHeight w:val="289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5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взрослого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родит./соц. партн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Р/СП</w:t>
            </w:r>
          </w:p>
        </w:tc>
      </w:tr>
      <w:tr>
        <w:trPr>
          <w:trHeight w:val="923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Д</w:t>
            </w:r>
          </w:p>
        </w:tc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ДР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/подгруппов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/ПОД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О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ind w:lef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12</w:t>
            </w:r>
            <w:r>
              <w:rPr>
                <w:rFonts w:cs="Times New Roman" w:ascii="Times New Roman" w:hAnsi="Times New Roman"/>
                <w:b/>
              </w:rPr>
              <w:br/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Н.</w:t>
            </w:r>
            <w:r>
              <w:rPr>
                <w:rFonts w:cs="Times New Roman" w:ascii="Times New Roman" w:hAnsi="Times New Roman"/>
                <w:b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накомление с социальным окружение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растаяла Снегурочк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я детей о свойствах воды, снега и льда. Учить устанавливать элементарные причинно – следственные связи: снег в тепле тает и превращается в воду; на морозе вода замерзает и превращается в лед.(5,45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:растаяла, превратилас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ошка и котят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Формировать умение согласовывать движения с музыкой. Совершенствовать двигательные умения: хлопать в ладоши, кружиться, приседать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shd w:fill="FFFFFF" w:val="clear"/>
                <w:lang w:eastAsia="ar-SA"/>
              </w:rPr>
              <w:t xml:space="preserve">Дидактическая игра «Разрезанные картин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shd w:fill="FFFFFF" w:val="clear"/>
                <w:lang w:eastAsia="ar-SA"/>
              </w:rPr>
              <w:t>Закрепить знания детей о видах транспорта.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b/>
                <w:b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8"/>
                <w:szCs w:val="28"/>
                <w:shd w:fill="FFFFFF" w:val="clear"/>
                <w:lang w:eastAsia="ar-S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закрепить сезонные изменения в природе. (Руслан, Настя, Поля И.)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совместные действия: хлопать в ладоши, приседать (Алина, Поля К., Дамир)</w:t>
              <w:br/>
              <w:b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в уголке природы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ть и ухаживать за комнатными растения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лять знания детей о строении растени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/и  наст. печат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ь внимателен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правил дорожного движения, развитие внимани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/р игра «Автобус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сит.на правах участника предложить детям обыграть различные ситуации , которые могут возникнуть в транспорт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собствовать развитию сюжета, учить применять в игре свои знания и опыт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 по ФЭМ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Арсения и Максима в порядковом счете.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блюдение «Защитные свойства снега» (см. прогулка 28-11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р по физкультуре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должать учить детей прыгать вперед на двух ногах (Света, Захар)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шание сказ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 Чуковского «Айболит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слушать сказки, анализировать поступки героев, отвечать на вопросы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 по рисовани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лосок разной длин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графические навыки, рисовать не отрывая руку от лист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Максим, Арсений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согреть ру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явление условий, при которых предметы могут согреваться( трение, движение, сохранение тепл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учивание стихотвор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рлова «Почему медведь спи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умение выразительно читать стихи с помощью схе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родителей с темой неде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стить в родительском уголке рекомендации по работе с детьми</w:t>
            </w:r>
          </w:p>
        </w:tc>
      </w:tr>
      <w:tr>
        <w:trPr>
          <w:trHeight w:val="857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детской инициатив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ДИ 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стина принесла муз. планшет предложить  организовать муз. игру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ня взял лопатки, предложил расчистить дорожки.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чики принесли машинки, предложить построить для них гараж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стоятельной деятельности дете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СД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ти в группу разрезные картинки по теме «Транспор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янки, лыжи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</w:t>
            </w:r>
          </w:p>
        </w:tc>
        <w:tc>
          <w:tcPr>
            <w:tcW w:w="13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взрослого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родит./соц. партн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Р/СП</w:t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Д</w:t>
            </w:r>
          </w:p>
        </w:tc>
        <w:tc>
          <w:tcPr>
            <w:tcW w:w="70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ДР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/подгруппов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/ПОД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О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8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ind w:lef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12</w:t>
              <w:br/>
              <w:br/>
              <w:t>ВТ.</w:t>
              <w:br/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ЭМ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олжать формировать представления о порядковом значении числа (в пределах 5), закреплять умение отвечать на вопросы «Сколько?», «Который по счету?», «На котором месте?». Познакомить с цилиндром, учить различать шар и цилиндр. Развивать умение сравнивать предметы по цвету, форме, величине.(4; 31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С :который по счету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закрепить умение  в ползании; в умении отталкиваться с двух ног в прыжках; развивать ловкость в умении прокатывать мячи и обручи в парах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пка Занятие 2. "Большая утка с утятами"</w:t>
            </w:r>
          </w:p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ллективная композиция) (3,34)</w:t>
            </w:r>
          </w:p>
          <w:p>
            <w:pPr>
              <w:pStyle w:val="Normal"/>
              <w:spacing w:lineRule="auto" w:line="240" w:before="0" w:after="0"/>
              <w:ind w:firstLine="3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Продолжать знакомить детей с дымковскими изделиями (уточка с утятами, петух, индюк и другие). Учить выделять элементы украшения игрушек, замечать красоту формы. Вызвать желание лепить игрушки. Учить лепить фигурки на подставке, передавать разницу в величине предметов и отдельных частей, делить глину в соответствующей пропорции.</w:t>
            </w:r>
          </w:p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:дымковские украшения</w:t>
            </w:r>
          </w:p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чь сравнить предметы по цвету, форме и величине(Алина, Сеня, Вероника)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мочь ходить между предметами (Ариша, Поля К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ей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атывание пластилина прямыми и кругообразными движениями, сплющивание ладонями, лепка пальца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аня, Вероника)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книжном угол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любимых кни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бережного обращения с книг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/и «Назови одним словом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мение называть обобщающие слова, расширять словарный запа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ение творческих рассказов « Если б я был машиной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вязную речь, воображение, творческие способ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/р по леп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ить умение раскатывать и сплющивать круглые формы (Алина, Захар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людение «За деревьями и кустарниками(см. прогулка 28-13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/р по ЗКР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олжать расширять представления о многообразии слов с (Арсением, Викой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ивизирущее общени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ам транспорт помогает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полнять словарный запас о видах транспорта и его пользе для челове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/р «Путешествие на корабле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оговариваться,  распределять между собой роли в игр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/Р по ЗКР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зови пару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подбирать слова-«друзья» используя рифму , сравнивать слова по звучанию (Захар, Вероник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 с детьми «Транспорт нашего город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представление о видах транспор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родителям об одежде детей по сезону в д/с</w:t>
            </w:r>
          </w:p>
        </w:tc>
      </w:tr>
      <w:tr>
        <w:trPr>
          <w:trHeight w:val="857" w:hRule="atLeast"/>
        </w:trPr>
        <w:tc>
          <w:tcPr>
            <w:tcW w:w="6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детской инициатив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ДИ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на попросила послушать, как она читает стихи, организовать конкурс чтецов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чь Насте найти атрибуты для С//р игры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ей играл с машинкой- у нее отломалось колесо. Предложить ввести  роль слесаря-ремонтника, поручить Андрею отремонтировать маш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6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стоятельной деятельности дете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СД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рвал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</w:t>
            </w:r>
          </w:p>
        </w:tc>
        <w:tc>
          <w:tcPr>
            <w:tcW w:w="13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взрослого и де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родит./соц. партн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Р/СП</w:t>
            </w:r>
          </w:p>
        </w:tc>
      </w:tr>
      <w:tr>
        <w:trPr>
          <w:trHeight w:val="29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Д</w:t>
            </w:r>
          </w:p>
        </w:tc>
        <w:tc>
          <w:tcPr>
            <w:tcW w:w="7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ДР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/подгруппов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/ПОД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ОД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12</w:t>
              <w:br/>
              <w:br/>
              <w:t>СР.</w:t>
            </w:r>
          </w:p>
          <w:p>
            <w:pPr>
              <w:pStyle w:val="NoSpacing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вани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руиров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вместной деятельности «Гирлянда» приобщать к совместной деятельности, развивать конструкторские способности,  пространственное мышление. (5, 55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вивающие иг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«Угадай блок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Развитие логического мышления, умений кодировать и декодировать информацию о свойствах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чь обозначать словами величину предметов (Алина, Сеня, Вероника)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чь различать предметы по форме (Максим, Василиса)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/И по ЗК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адай первый звук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определять первый звук в слов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/Р по аппликации «Вырежи круг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ить умение округлять уголки квадрата( Ваня, Кристин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учения трудов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сить Ваню помощь помощнику воспитателя сложить салфетк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олжать прививать желание оказывать помощь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/р игра «Путешествие по городу на машине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ь умение детей распределять роли, использовать предметы- заместители.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людение за зимующими   птицам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 над связной речью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олжать учить понимать речь воспитателя, отвечать на простейшие вопросы (Андрей, Вик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 произведения А. Усачева «Домик у переход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звивать умение слушать небольшое произведение, сопереживать его героя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ХД по ИЗ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ть условия для раскрашивания раскрасок по теме «Транспор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но- конструктивны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лективное творчество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конструктивные навыки на тему «Улицы нашего го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 для родителей «Безопасность детей-забота взрослых»</w:t>
            </w:r>
          </w:p>
        </w:tc>
      </w:tr>
      <w:tr>
        <w:trPr>
          <w:trHeight w:val="857" w:hRule="atLeast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детской инициатив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ДИ 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принес из дома фигурки животных - предложить построить заборчик для животных.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а взяла куклу, предложить одеть Машу на прогулк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чь в развертывании сюжета игры «Путешествие на маши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стоятельной деятельности дете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СД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и разного цвета, книжки-раскраски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и  «Два Мороза»,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ольный теат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19"/>
        <w:gridCol w:w="2552"/>
        <w:gridCol w:w="2370"/>
        <w:gridCol w:w="39"/>
        <w:gridCol w:w="2835"/>
        <w:gridCol w:w="2552"/>
        <w:gridCol w:w="2126"/>
      </w:tblGrid>
      <w:tr>
        <w:trPr>
          <w:trHeight w:val="27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</w:t>
            </w:r>
          </w:p>
        </w:tc>
        <w:tc>
          <w:tcPr>
            <w:tcW w:w="13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взрослого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родит./соц. партн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Р/СП</w:t>
            </w:r>
          </w:p>
        </w:tc>
      </w:tr>
      <w:tr>
        <w:trPr>
          <w:trHeight w:val="28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ДР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/подгруппов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/П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12</w:t>
              <w:br/>
              <w:br/>
              <w:t>ЧТ.</w:t>
            </w:r>
          </w:p>
          <w:p>
            <w:pPr>
              <w:pStyle w:val="NoSpacing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ть умение выполнять простейшие плясовые движения (хлопать в ладоши, взмахивать кистями рук, топать ногой, выполнять пружинку, выставлять ногу на пятку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чение рассказыванию по картине "Вот это снеговик!" (1;45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составлять рассказы по картине без повторов и пропусков существенной информации. Обучать умению придумывать название картин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: белоснеж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чь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полнять простейшие движения: кружиться, делать пружинку (Дамир, Вика, Алина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чь назвать действия героев в сказках (Поля К., Света, Руслан)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совместно с вос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ниг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умение помогать взрослы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атривание картин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шины специального назначени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ширять словарный запас. Уточнять представления о транспорте спец. Назнач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/Р по ФИЗ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умения ходить по извилистой дорожке с перешагивание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Иван, Саша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/и «Виды транспорт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умения различать виды транспорт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блюдение  «За погодой»  (см. прогулка 28-14)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 по рисова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Соней, Ан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палочкой на снег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интерес к рисовани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 «Зачем нужны правила дорожного движения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олжать знакомить с правилами , учить их применять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аматизац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шкин дом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лять знания детей о пользе и вреде огня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авила безопасного поведени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/и  по развитию связной реч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ть умение составлять рассказ по сюжетным картинкам по теме «Транспорт»  (с Вероникой и Наст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 для родителей «Правила дорожного движения»</w:t>
            </w:r>
          </w:p>
        </w:tc>
      </w:tr>
      <w:tr>
        <w:trPr>
          <w:trHeight w:val="857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детской инициатив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Д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я и Кристина рассматривали картинки «Машины спец. Назначения» предложить раскраски по теме «Транспорт»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я принес лыжи. Предложить рассмотреть всем и покататься. Выбор сделать считал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лан взял пазлы по теме «Транспорт». Помочь собрать картин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стоятельной деятельности дете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СД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е игры, раскраски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янки, лопатки. лы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13"/>
        <w:gridCol w:w="2216"/>
        <w:gridCol w:w="25"/>
        <w:gridCol w:w="2526"/>
        <w:gridCol w:w="2835"/>
        <w:gridCol w:w="2552"/>
        <w:gridCol w:w="2126"/>
      </w:tblGrid>
      <w:tr>
        <w:trPr>
          <w:trHeight w:val="342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</w:t>
            </w:r>
          </w:p>
        </w:tc>
        <w:tc>
          <w:tcPr>
            <w:tcW w:w="13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взрослого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родит./соц. партн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Р/СП</w:t>
            </w:r>
          </w:p>
        </w:tc>
      </w:tr>
      <w:tr>
        <w:trPr>
          <w:trHeight w:val="26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Д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деятельность в режимных момента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ДР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/подгруппов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/ПО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образовательная деяте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О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12</w:t>
              <w:br/>
              <w:br/>
              <w:t>ПТ.</w:t>
            </w:r>
          </w:p>
          <w:p>
            <w:pPr>
              <w:pStyle w:val="NoSpacing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№ 15«Новогодние поздравительные открыт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вивать умение самостоятельно определять содержание рисунка и изображать задуманное. Закреплять технические приемы рисования (правильно пользоваться красками, хорошо промывать кисть и осушать ее). Развивать эстетические чувства, фантазию, желание порадовать близких, положительный эмоциональный отклик на самостоятельно созданное изображение. Воспитывать инициативу, самосто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,48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:поздравительны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Ходьба в колонне по одному, по двое змейкой, врассыпную. Бег в колонне по одному, широким шаг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чь п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льно взять кисть для рисования (Ваня, Кристина, Лер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старание отталкиваться с двух ног в прыжках на месте (Ариша, Света, Андрей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/И «Назови первый звук в слов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названии первого звука в слов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/р игра «Дорожные знаки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умение объединяться в игре со сверстникам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ХЛ Н. Носова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о частях машины, о правилах поведения на дорог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людение за снеговиком (см. прогулка 28-18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/р по ЗК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ть отчетливое произношение слов  с (Аней и Соней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БТ предложить Соне и Арсению постирать тряпочки после занят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умение совершать действия по порядку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и «У ребят порядок строги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находить свое место в игре. Развитие скорости реакции,  внимани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 по развитию мелкой мотори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Шнуров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мелкой мотор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изготовлению лэпбука по ПДД</w:t>
            </w:r>
          </w:p>
        </w:tc>
      </w:tr>
      <w:tr>
        <w:trPr>
          <w:trHeight w:val="857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детской инициатив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Д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а рассматривал картинки машин, предложить раскра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я принес железную дорогу. Предложить детям придумать, как можно сделать свою дорогу из конструк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стоятельной деятельности дете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СД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, раскра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ки, ледянки, лопа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для обыгрывания по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eastAsia="zh-CN"/>
    </w:rPr>
  </w:style>
  <w:style w:type="character" w:styleId="C4">
    <w:name w:val="c4"/>
    <w:qFormat/>
    <w:rPr/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imes New Roman"/>
      <w:i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imes New Roman"/>
    </w:rPr>
  </w:style>
  <w:style w:type="paragraph" w:styleId="NoSpacing">
    <w:name w:val="No Spacing*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6:39:00Z</dcterms:created>
  <dc:creator>DC</dc:creator>
  <dc:description/>
  <cp:keywords/>
  <dc:language>en-US</dc:language>
  <cp:lastModifiedBy>Windows User</cp:lastModifiedBy>
  <cp:lastPrinted>2019-02-04T13:10:00Z</cp:lastPrinted>
  <dcterms:modified xsi:type="dcterms:W3CDTF">2019-10-02T11:32:00Z</dcterms:modified>
  <cp:revision>43</cp:revision>
  <dc:subject/>
  <dc:title/>
</cp:coreProperties>
</file>