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идактический материал по теме "Право"  </w:t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.Становится полностью дееспособным (совершеннолетним) и может своими действиями приобретать любые права 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Имеет право на жизнь 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>3.Имеет право иметь имущество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4.Несет уголовную ответственность за любые преступления 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5.Имеет право на получение паспорта. 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6.Подлежит уголовной ответственности за некоторые преступления (убийство, разбой, кража, вымогательство и др.) 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7.Допускается поступление на работу (на легкий труд не более 4 часов в день) с согласия одного из родителей 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8.Несет ответственность за проступки, связанные с нарушением общественного порядка 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9.Имеет право жить и воспитываться в семье, знать своих родителей, получать от них защиту своих прав и законных интересов 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10.Несет имущественную ответственность за нанесенный ущерб 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1.Имеет право на имя, отчество и фамилию 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ава гражданина</w:t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 р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 14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 16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 18 ле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талон ответов</w:t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ава гражданина</w:t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 р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 14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 16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 18 ле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,3,9,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,6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,8,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  <w:p>
            <w:pPr>
              <w:pStyle w:val="NoSpacing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3:49:00Z</dcterms:created>
  <dc:creator>Лиза</dc:creator>
  <dc:description/>
  <cp:keywords/>
  <dc:language>en-US</dc:language>
  <cp:lastModifiedBy>Администратор-ПК</cp:lastModifiedBy>
  <cp:lastPrinted>2015-12-06T19:01:00Z</cp:lastPrinted>
  <dcterms:modified xsi:type="dcterms:W3CDTF">2019-11-28T09:22:00Z</dcterms:modified>
  <cp:revision>5</cp:revision>
  <dc:subject/>
  <dc:title/>
</cp:coreProperties>
</file>