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–</w:t>
      </w:r>
    </w:p>
    <w:p>
      <w:pPr>
        <w:pStyle w:val="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 262 г. Екатеринбург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2795</wp:posOffset>
                </wp:positionH>
                <wp:positionV relativeFrom="paragraph">
                  <wp:posOffset>-3810</wp:posOffset>
                </wp:positionV>
                <wp:extent cx="4924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Россия, 620041, г. Екатеринбург, ул. Уральская, 62а,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/факс (343) 298 09 33; тел. (343) 341 49 02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15490</wp:posOffset>
            </wp:positionH>
            <wp:positionV relativeFrom="paragraph">
              <wp:posOffset>10795</wp:posOffset>
            </wp:positionV>
            <wp:extent cx="1704975" cy="11049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Проект </w:t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  <w:szCs w:val="44"/>
        </w:rPr>
        <w:t>«</w:t>
      </w:r>
      <w:r>
        <w:rPr>
          <w:b/>
          <w:i/>
          <w:sz w:val="44"/>
          <w:szCs w:val="44"/>
        </w:rPr>
        <w:t>Экскурсии в музей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«Литературная жизнь Урала Х</w:t>
      </w:r>
      <w:r>
        <w:rPr>
          <w:rFonts w:cs="Times New Roman" w:ascii="Times New Roman" w:hAnsi="Times New Roman"/>
          <w:b/>
          <w:i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b/>
          <w:i/>
          <w:sz w:val="44"/>
          <w:szCs w:val="44"/>
        </w:rPr>
        <w:t>Х века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».</w:t>
        <w:br/>
      </w:r>
      <w:r>
        <w:rPr>
          <w:rFonts w:cs="Times New Roman" w:ascii="Times New Roman" w:hAnsi="Times New Roman"/>
          <w:bCs/>
          <w:i/>
          <w:iCs/>
          <w:sz w:val="44"/>
          <w:szCs w:val="44"/>
        </w:rPr>
        <w:t>(</w:t>
      </w:r>
      <w:r>
        <w:rPr>
          <w:rFonts w:cs="Times New Roman" w:ascii="Times New Roman" w:hAnsi="Times New Roman"/>
          <w:bCs/>
          <w:i/>
          <w:iCs/>
          <w:sz w:val="36"/>
          <w:szCs w:val="36"/>
        </w:rPr>
        <w:t>2017-2019 межаттестационный период)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харева Елена Анатольевна   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1"/>
        <w:jc w:val="center"/>
        <w:rPr/>
      </w:pPr>
      <w:r>
        <w:rPr>
          <w:rFonts w:eastAsia="Calibri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6290</wp:posOffset>
            </wp:positionH>
            <wp:positionV relativeFrom="paragraph">
              <wp:posOffset>51435</wp:posOffset>
            </wp:positionV>
            <wp:extent cx="3848100" cy="57848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катеринбург 2019 год</w:t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: среднесрочный (октябрь-февра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педагоги, дети подготовительной  группы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осуществление комплексного подхода к воспитанию в духе патриотизма, приобщение дошкольников и их семей к истории и культуре родного края, местным достопримечательностям, воспитание любви и привязанности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значение для познавательного, социально-личностного и нравственного развития детей дошкольного возраста имеет знакомство с культурой родного края.</w:t>
      </w:r>
    </w:p>
    <w:p>
      <w:pPr>
        <w:pStyle w:val="Normal"/>
        <w:rPr/>
      </w:pPr>
      <w:r>
        <w:rPr>
          <w:sz w:val="28"/>
          <w:szCs w:val="28"/>
        </w:rPr>
        <w:t>Современные родители имеют недостаточный багаж знаний , не уделяют внимания данной проблеме , считая ее неважной , дети не владеют достаточной информации о родном крае , о своем городе. Не имея достаточного количества знаний, трудно сформировать уважительное отношение к мало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я считаю данную проблему актуальной не только для нашего детского сада, но и для общества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восприятия сведений об историческом прошлом и культурном облике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ознакомление дошкольников с историческим и культурным своеобразием родного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бережное отношение к городу, его достопримечательностям, культурным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вязную речь детей, обогащать и активизировать словарь детей, учить свободно мыслить и фантази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гордости за своих земляков, эмоционально-ценностное отношение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енные и систематизированные знания детей об истории родного края и его культурных ценностях. Сформирован устойчивый интерес к изучению данной пробл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родительской компетенции по представленной пробл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семей воспитанников в учебно-воспитательном проце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анное дидактическое и методическое сопровождение по данному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проекта позволит повысить детскую, родительскую и педагогическую компетентность в вопросах истории и культуры г. Екатеринбурга поможет сформировать заботливое отношение к родному кра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этапный план реализации проек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86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та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ок реа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ссматривание фотографий, альбомов с изображением городов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седы о родном городе, о достопримечательностя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седы с родителями о совместном досуге с деть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6600"/>
              </w:rPr>
            </w:pPr>
            <w:r>
              <w:rPr/>
              <w:t>экскурсии «Моя родная улиц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кскурсия в музей «Литературная жизнь Урала Х</w:t>
            </w:r>
            <w:r>
              <w:rPr>
                <w:lang w:val="en-US"/>
              </w:rPr>
              <w:t>I</w:t>
            </w:r>
            <w:r>
              <w:rPr/>
              <w:t>Х века». Тема: «Приметы осен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кскурсия в музей «Литературная жизнь Урала Х</w:t>
            </w:r>
            <w:r>
              <w:rPr>
                <w:lang w:val="en-US"/>
              </w:rPr>
              <w:t>I</w:t>
            </w:r>
            <w:r>
              <w:rPr/>
              <w:t>Х века». Тема: «Рождество в дворянской усадьб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роди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ведение итогов реализации проек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рассказов «Как мы ходили в музей», «Какая экскурсия самая интересная», «Что я запомнил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фотоальбома групп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: благодаря экскурсиям выходного дня  у детей расширилось представление о родном крае, заложилось начало патриотического воспитания, активно происходит  формирование кругозора и развитие словаря. Сформирован устойчивый интерес к культурной жизни. Кроме этого родители стали принимать более активное участие в жизни своих детей и сади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1905" cy="3388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2532380" cy="3388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64100" cy="3648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81605" cy="47675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2681605" cy="47675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96185" cy="44246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2480945" cy="44246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02:00Z</dcterms:created>
  <dc:creator>BAA</dc:creator>
  <dc:description/>
  <dc:language>en-US</dc:language>
  <cp:lastModifiedBy>BAA</cp:lastModifiedBy>
  <dcterms:modified xsi:type="dcterms:W3CDTF">2019-12-06T14:03:00Z</dcterms:modified>
  <cp:revision>3</cp:revision>
  <dc:subject/>
  <dc:title>Проект «Город будущего»</dc:title>
</cp:coreProperties>
</file>