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–</w:t>
      </w:r>
    </w:p>
    <w:p>
      <w:pPr>
        <w:pStyle w:val="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 № 262 г. Екатеринбург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72795</wp:posOffset>
                </wp:positionH>
                <wp:positionV relativeFrom="paragraph">
                  <wp:posOffset>-3810</wp:posOffset>
                </wp:positionV>
                <wp:extent cx="4924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8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Россия, 620041, г. Екатеринбург, ул. Уральская, 62а,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/факс (343) 298 09 33; тел. (343) 341 49 02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15490</wp:posOffset>
            </wp:positionH>
            <wp:positionV relativeFrom="paragraph">
              <wp:posOffset>10795</wp:posOffset>
            </wp:positionV>
            <wp:extent cx="1704975" cy="110490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Проект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«</w:t>
      </w:r>
      <w:r>
        <w:rPr>
          <w:rFonts w:cs="Times New Roman" w:ascii="Times New Roman" w:hAnsi="Times New Roman"/>
          <w:b/>
          <w:i/>
          <w:sz w:val="44"/>
          <w:szCs w:val="44"/>
        </w:rPr>
        <w:t>Город будущего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».</w:t>
        <w:br/>
      </w:r>
      <w:r>
        <w:rPr>
          <w:rFonts w:cs="Times New Roman" w:ascii="Times New Roman" w:hAnsi="Times New Roman"/>
          <w:bCs/>
          <w:i/>
          <w:iCs/>
          <w:sz w:val="44"/>
          <w:szCs w:val="44"/>
        </w:rPr>
        <w:t>(</w:t>
      </w:r>
      <w:r>
        <w:rPr>
          <w:rFonts w:cs="Times New Roman" w:ascii="Times New Roman" w:hAnsi="Times New Roman"/>
          <w:bCs/>
          <w:i/>
          <w:iCs/>
          <w:sz w:val="36"/>
          <w:szCs w:val="36"/>
        </w:rPr>
        <w:t>2017-2019 межаттестационный период)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харева Елена Анатольев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96290</wp:posOffset>
            </wp:positionH>
            <wp:positionV relativeFrom="paragraph">
              <wp:posOffset>51435</wp:posOffset>
            </wp:positionV>
            <wp:extent cx="3848100" cy="57848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катеринбург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 твор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реализации</w:t>
      </w:r>
      <w:r>
        <w:rPr>
          <w:sz w:val="28"/>
          <w:szCs w:val="28"/>
        </w:rPr>
        <w:t xml:space="preserve"> : среднесрочный (июнь-сентябр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педагоги, дети старшей/подготовительной группы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конструирование как практическая деятельность детей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процесс формирования конструктивных и творческих умений у детей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: Если обеспечить целенаправленное руководство конструктивной деятельностью посредством создания макета «Город будущего», то это позволит ребенку проявить творческие способности, обогатить сенсорный опыт и реализовать познавательно-эстетические потре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ый возраст – сензитивный период, а значит, он наиболее благоприятен для развития контруктивных способностей, формирования продуктивной деятельности. Велико участие продуктивной деятельности в творческом и интеллектуальном становлении ребенка, в развитии инициативы, любознательности, находчивости, которые проявляются в возможности утвердить себя как лидера, деятеля, творца и созидателя, управляющего материалами и инструментами, реализующими свои замыс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, сегодня вопрос развития у детей конструктивно-творческой деятельности стоит особенно остро. Вероятно, это связано с всеобщей компьютеризацией общества, с тем, что взрослые часть своих развивающих и обучающих задач передали техническим средствам, очень мало уделяется времени ремесленничеству (умению создавать что-то своими руками). Данная проблема натолкнула нас на создание проекта «Город будуще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конструктивных и художественных способностей детей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детей с жанром искусства – архитектурой., ее особенностями и выразительными средс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детей пространственное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стетический вкус, конструктивные навыки и ум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общать детей к коллективному труду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цессе изготовления макета дети научатся заниматься совместным конструированием, обдумывать замысел, продумывать этапы строительства, распределять  работу, принимать общие решения , добиваться единого результата. </w:t>
      </w:r>
    </w:p>
    <w:p>
      <w:pPr>
        <w:pStyle w:val="Normal"/>
        <w:rPr/>
      </w:pPr>
      <w:r>
        <w:rPr>
          <w:sz w:val="28"/>
          <w:szCs w:val="28"/>
        </w:rPr>
        <w:t>В процессе совместной деятельности ребенка с родителями укрепятся семейные узы, у родителей  появится возможность совместно с ребенком придумать и создать свой макет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повысится интерес к конструктивной деятельности, сформируются умения: отбирать нужные детали для постройки собственного макета-дома, самостоятельно продумывать и изготавливать детали макета-дома, анализировать готовую постро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ым результатом должен стать макет города, где каждый дом создан по индивидуальному проекту семьи. И что самое главное – родители станут активными участниками педагогическ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этапный план реализации проек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86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Эта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ок реал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ссматривание фотографий, альбомов с изображением городов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еседы о родном городе, о достопримечательностя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роительные игры «Жилой дом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готовление макетов-домов для проек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е макета «Город будущего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роди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ведение итогов реализации проект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ставление рассказов «Как мы строили город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зентация проекта воспитанникам ДО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зентация проекта на телевидение  (4 Канал) «Утренний Экспресс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/>
        <w:t>1.Подготовительный этап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я родная ул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стория города Екатеринбур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Архитектура моего город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ь понятие о малой Родине. Рассмотреть улицы Пионерского поселка ( используя видео и фот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ложить основу понятия об исторической значимости и культурном богатстве родного города Екатеринбург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ть виды домов, различие между современными и историческими зданиями. Дать понятие об архитектуре  и профессиях: архитектор, проектировщик, сметчик, строитель.</w:t>
            </w:r>
          </w:p>
        </w:tc>
      </w:tr>
    </w:tbl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Основной эта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б в рабочие пошел, пусть меня научат…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значимости строительных профессий. Рассмотреть функционал профессий: архитектора, проектировщика, сметчика, строителя. Умение работать в команд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фантастический 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ш город будуще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звивать фантазию ребенка. Дать начальные навыки умения обосновывать собственные замыслы, уметь их доказыва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воздействия на развитие конструктивных умений до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306"/>
        <w:gridCol w:w="1135"/>
        <w:gridCol w:w="2248"/>
        <w:gridCol w:w="1723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/>
              <w:t>адач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о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ельный этап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е о конструированных объектах, выделяя в нем основные части и детали;</w:t>
            </w:r>
          </w:p>
          <w:p>
            <w:pPr>
              <w:pStyle w:val="Normal"/>
              <w:rPr/>
            </w:pPr>
            <w:r>
              <w:rPr/>
              <w:t>Развивать самостоятельное творческое конструирование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рхитектуры родного города.</w:t>
            </w:r>
          </w:p>
          <w:p>
            <w:pPr>
              <w:pStyle w:val="Normal"/>
              <w:rPr/>
            </w:pPr>
            <w:r>
              <w:rPr/>
              <w:t>Познакомить с работами некоторых архитекторов (Гауди, Баженов, Казаков)</w:t>
            </w:r>
          </w:p>
          <w:p>
            <w:pPr>
              <w:pStyle w:val="Normal"/>
              <w:rPr/>
            </w:pPr>
            <w:r>
              <w:rPr/>
              <w:t>Знакомство с историей Екатеринбур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я детей к </w:t>
            </w:r>
          </w:p>
          <w:p>
            <w:pPr>
              <w:pStyle w:val="Normal"/>
              <w:rPr/>
            </w:pPr>
            <w:r>
              <w:rPr/>
              <w:t>изучаемой теме; активизация детей в  творческом конструирован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этап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вать умения детей сооружать различные постройки, объединенные общим содержанием; развивать конструктивные навыки и ум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ектов для мак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здание макета «Город будущего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ение детей планировать и работать по схемам; умение работать коллективно; творчески фантазировать; применять в самостоятельной и совместной деятельности приобретенные знания и умения; активизация позиции родителей, как активных участников педагогического процесс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родител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анализировать и делать выводы;</w:t>
            </w:r>
          </w:p>
          <w:p>
            <w:pPr>
              <w:pStyle w:val="Normal"/>
              <w:rPr/>
            </w:pPr>
            <w:r>
              <w:rPr/>
              <w:t>Вовлечение родителей как активных участников;</w:t>
            </w:r>
          </w:p>
          <w:p>
            <w:pPr>
              <w:pStyle w:val="Normal"/>
              <w:rPr/>
            </w:pPr>
            <w:r>
              <w:rPr/>
              <w:t>Развивать умения детей рассказывать о проделанной работе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еализации проекта;</w:t>
            </w:r>
          </w:p>
          <w:p>
            <w:pPr>
              <w:pStyle w:val="Normal"/>
              <w:rPr/>
            </w:pPr>
            <w:r>
              <w:rPr/>
              <w:t>Составление рассказа «Как мы строили город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еализации проекта;</w:t>
            </w:r>
          </w:p>
          <w:p>
            <w:pPr>
              <w:pStyle w:val="Normal"/>
              <w:rPr/>
            </w:pPr>
            <w:r>
              <w:rPr/>
              <w:t>Составление рассказа «Как мы строили горо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Основная часть детей (95%) освоили способы обследования предметов и способы создания конструкций; познали конструктивные свойства деталей и матер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илась область творческих проявлений, были сформированы представления дошкольников о том, что разные здания могут быть построены в разных стилях и направлениях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 детей повысился интерес к конструктивной деятельности.</w:t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12035" cy="41205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48915" cy="4873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741295" cy="48736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4580" cy="41865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354580" cy="41865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20055" cy="31102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60040" cy="38131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852420" cy="38157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8280" cy="39662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9680" cy="37947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56:00Z</dcterms:created>
  <dc:creator>lena</dc:creator>
  <dc:description/>
  <dc:language>en-US</dc:language>
  <cp:lastModifiedBy>BAA</cp:lastModifiedBy>
  <dcterms:modified xsi:type="dcterms:W3CDTF">2019-12-06T13:56:00Z</dcterms:modified>
  <cp:revision>3</cp:revision>
  <dc:subject/>
  <dc:title>Проект «Город будущего»</dc:title>
</cp:coreProperties>
</file>