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Государственное общеобразовательное учреждение школа № 131</w:t>
      </w:r>
    </w:p>
    <w:p>
      <w:pPr>
        <w:pStyle w:val="Normal"/>
        <w:spacing w:before="120" w:after="0"/>
        <w:jc w:val="center"/>
        <w:rPr>
          <w:bCs/>
        </w:rPr>
      </w:pPr>
      <w:r>
        <w:rPr/>
        <w:t>Красносельского района Санкт-Петербург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iCs/>
        </w:rPr>
        <w:tab/>
        <w:tab/>
        <w:tab/>
        <w:tab/>
        <w:tab/>
        <w:tab/>
        <w:tab/>
        <w:tab/>
      </w:r>
      <w:r>
        <w:rPr>
          <w:sz w:val="36"/>
          <w:szCs w:val="36"/>
        </w:rPr>
        <w:t>Адаптированная рабочая программа</w:t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iCs/>
        </w:rPr>
        <w:tab/>
        <w:tab/>
        <w:tab/>
        <w:tab/>
        <w:tab/>
        <w:tab/>
        <w:tab/>
        <w:tab/>
        <w:tab/>
      </w:r>
      <w:r>
        <w:rPr>
          <w:sz w:val="36"/>
          <w:szCs w:val="36"/>
        </w:rPr>
        <w:t>для детей с ОВЗ (ЗПР)</w:t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iCs/>
        </w:rPr>
      </w:pPr>
      <w:r>
        <w:rPr>
          <w:b/>
          <w:iCs/>
        </w:rPr>
        <w:tab/>
      </w:r>
    </w:p>
    <w:p>
      <w:pPr>
        <w:pStyle w:val="Normal"/>
        <w:ind w:left="772" w:hanging="0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 xml:space="preserve">       курса «Химия»</w:t>
        <w:tab/>
        <w:tab/>
        <w:tab/>
        <w:tab/>
      </w:r>
    </w:p>
    <w:p>
      <w:pPr>
        <w:pStyle w:val="Normal"/>
        <w:ind w:left="77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7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7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72" w:hanging="0"/>
        <w:jc w:val="center"/>
        <w:rPr/>
      </w:pPr>
      <w:r>
        <w:rPr/>
        <w:t>Составитель /Разработчик программы</w:t>
      </w:r>
    </w:p>
    <w:p>
      <w:pPr>
        <w:pStyle w:val="Normal"/>
        <w:ind w:left="772" w:hanging="0"/>
        <w:jc w:val="right"/>
        <w:rPr/>
      </w:pPr>
      <w:r>
        <w:rPr/>
        <w:t xml:space="preserve">Голубева Елена Борисовна </w:t>
      </w:r>
    </w:p>
    <w:p>
      <w:pPr>
        <w:pStyle w:val="Normal"/>
        <w:shd w:fill="FFFFFF" w:val="clear"/>
        <w:tabs>
          <w:tab w:val="clear" w:pos="708"/>
          <w:tab w:val="left" w:pos="13140" w:leader="none"/>
        </w:tabs>
        <w:spacing w:lineRule="auto" w:line="360"/>
        <w:ind w:left="6372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7080" w:hanging="0"/>
        <w:rPr/>
      </w:pPr>
      <w:r>
        <w:rPr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 xml:space="preserve">9  А   </w:t>
      </w:r>
      <w:r>
        <w:rPr>
          <w:sz w:val="36"/>
          <w:szCs w:val="36"/>
        </w:rPr>
        <w:t xml:space="preserve"> класс</w:t>
      </w:r>
    </w:p>
    <w:p>
      <w:pPr>
        <w:pStyle w:val="Normal"/>
        <w:shd w:fill="FFFFFF" w:val="clear"/>
        <w:spacing w:lineRule="auto" w:line="360"/>
        <w:ind w:left="6372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640080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6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.8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  <w:gridCol w:w="5040"/>
                      </w:tblGrid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76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sz w:val="36"/>
          <w:szCs w:val="36"/>
        </w:rPr>
        <w:t>на 2017__ – 2018__ учебный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        </w:t>
            </w:r>
            <w:r>
              <w:rPr/>
              <w:t xml:space="preserve">Санкт-Петербург </w:t>
            </w:r>
          </w:p>
          <w:p>
            <w:pPr>
              <w:pStyle w:val="Normal"/>
              <w:ind w:left="772" w:hanging="0"/>
              <w:jc w:val="center"/>
              <w:rPr/>
            </w:pPr>
            <w:r>
              <w:rPr/>
              <w:t xml:space="preserve">   </w:t>
            </w:r>
            <w:r>
              <w:rPr/>
              <w:t>201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95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95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/>
        <w:t>Адаптированная  рабочая программа по химии для 9 класса ГБОУ школа № 131 разработана в соответствии с Примерной программой общего образования с использованием авторской программы О.С. Габриеляна, и составлена в соответствии с Федеральным компонентом государственного стандарта общего образования, одобренным совместным решением коллегии Минобразования России и Президиума РАО от 23.12.2003 г. № 21/12 и утвержденным приказом Минобрнауки РФ от 05.03.2004 г. № 1089 и примерной программы по химии (письмо Департамента государственной политики в образовании Минобрнауки России от 07.07.2005г. № 03-1263).</w:t>
      </w:r>
    </w:p>
    <w:p>
      <w:pPr>
        <w:pStyle w:val="Normal"/>
        <w:ind w:firstLine="360"/>
        <w:jc w:val="both"/>
        <w:rPr/>
      </w:pPr>
      <w:r>
        <w:rPr/>
        <w:t>Габриелян О.С. Программа курса химии для 8-11 классах общеобразовательных учреждений. М.: Дрофа, 2010.</w:t>
      </w:r>
    </w:p>
    <w:p>
      <w:pPr>
        <w:pStyle w:val="Normal"/>
        <w:ind w:firstLine="360"/>
        <w:jc w:val="both"/>
        <w:rPr/>
      </w:pPr>
      <w:r>
        <w:rPr/>
        <w:t xml:space="preserve">Программа рассчитана на 68 часов в год (2ч. в неделю)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сходными документами для составления рабочей программы явились:</w:t>
      </w:r>
    </w:p>
    <w:p>
      <w:pPr>
        <w:pStyle w:val="Normal"/>
        <w:jc w:val="both"/>
        <w:rPr/>
      </w:pPr>
      <w:r>
        <w:rPr/>
        <w:t>- Закон «Об образовании в Российской Федерации»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едеральный компонент государственного стандарта общего образования, утвержденный приказом Минобразования РФ № 1089 от 09.03.2004;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Письмо</w:t>
      </w:r>
      <w:r>
        <w:rPr/>
        <w:t xml:space="preserve"> </w:t>
      </w:r>
      <w:r>
        <w:rPr>
          <w:bCs/>
        </w:rPr>
        <w:t>Минобразования</w:t>
      </w:r>
      <w:r>
        <w:rPr/>
        <w:t xml:space="preserve"> </w:t>
      </w:r>
      <w:r>
        <w:rPr>
          <w:bCs/>
        </w:rPr>
        <w:t>России</w:t>
      </w:r>
      <w:r>
        <w:rPr/>
        <w:t xml:space="preserve"> </w:t>
      </w:r>
      <w:r>
        <w:rPr>
          <w:bCs/>
        </w:rPr>
        <w:t>от</w:t>
      </w:r>
      <w:r>
        <w:rPr/>
        <w:t xml:space="preserve"> </w:t>
      </w:r>
      <w:r>
        <w:rPr>
          <w:bCs/>
        </w:rPr>
        <w:t>20</w:t>
      </w:r>
      <w:r>
        <w:rPr/>
        <w:t>.</w:t>
      </w:r>
      <w:r>
        <w:rPr>
          <w:bCs/>
        </w:rPr>
        <w:t>02</w:t>
      </w:r>
      <w:r>
        <w:rPr/>
        <w:t>.</w:t>
      </w:r>
      <w:r>
        <w:rPr>
          <w:bCs/>
        </w:rPr>
        <w:t>2004</w:t>
      </w:r>
      <w:r>
        <w:rPr/>
        <w:t xml:space="preserve">г № </w:t>
      </w:r>
      <w:r>
        <w:rPr>
          <w:bCs/>
        </w:rPr>
        <w:t>03</w:t>
      </w:r>
      <w:r>
        <w:rPr/>
        <w:t xml:space="preserve"> –</w:t>
      </w:r>
      <w:r>
        <w:rPr>
          <w:bCs/>
        </w:rPr>
        <w:t>51</w:t>
      </w:r>
      <w:r>
        <w:rPr/>
        <w:t xml:space="preserve"> -</w:t>
      </w:r>
      <w:r>
        <w:rPr>
          <w:bCs/>
        </w:rPr>
        <w:t>10</w:t>
      </w:r>
      <w:r>
        <w:rPr/>
        <w:t>/</w:t>
      </w:r>
      <w:r>
        <w:rPr>
          <w:bCs/>
        </w:rPr>
        <w:t>14</w:t>
      </w:r>
      <w:r>
        <w:rPr/>
        <w:t xml:space="preserve"> –</w:t>
      </w:r>
      <w:r>
        <w:rPr>
          <w:bCs/>
        </w:rPr>
        <w:t>03</w:t>
      </w:r>
      <w:r>
        <w:rPr/>
        <w:t xml:space="preserve"> «О введении федерального компонента государственных образовательных стандартов начального общего, основного общего и среднего (полного) общего </w:t>
      </w:r>
      <w:r>
        <w:rPr>
          <w:bCs/>
        </w:rPr>
        <w:t>образования</w:t>
      </w:r>
      <w:r>
        <w:rPr/>
        <w:t>»;</w:t>
      </w:r>
    </w:p>
    <w:p>
      <w:pPr>
        <w:pStyle w:val="Normal"/>
        <w:jc w:val="both"/>
        <w:rPr/>
      </w:pPr>
      <w:r>
        <w:rPr/>
        <w:t>- Письмо Минобрнауки России от 01.04.2005 № 03-417 «О перечне учебного и компьютерного оборудования для оснащения образовательных учреждений»;</w:t>
      </w:r>
    </w:p>
    <w:p>
      <w:pPr>
        <w:pStyle w:val="Normal"/>
        <w:jc w:val="both"/>
        <w:rPr/>
      </w:pPr>
      <w:r>
        <w:rPr/>
        <w:t>- Федеральный компонент государственного образовательного стандарта основного образования. (Химия. Сборник нормативных документов. М.: Дрофа, 2007г.)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грамма конкретизирует содержание предметных тем образовательного стандарта, дает  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ind w:left="4248"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 изучения химии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 учащихся знания основ химической науки: важнейших факторов, понятий, химических законов и теорий, языка науки, доступных обобщений мировоззренческого характера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умений наблюдать и объяснять химические явления, происходящие в природе, лаборатории, в повседневной жизни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специальных умений: обращаться с веществами, выполнять несложные эксперименты, соблюдая правила техники безопасности; грамотно применять химические знания в общении с природой и в повседневной жизни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крытие гуманистической направленности химии, ее возрастающей роли в решении главных проблем, стоящих перед человечеством, и вклада в научную картину мира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личности обучающихся: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в процессе трудовой деятельности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ные идеи.</w:t>
      </w:r>
    </w:p>
    <w:p>
      <w:pPr>
        <w:pStyle w:val="Normal"/>
        <w:numPr>
          <w:ilvl w:val="0"/>
          <w:numId w:val="3"/>
        </w:numPr>
        <w:spacing w:before="0" w:after="200"/>
        <w:ind w:left="709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териальное единство веществ в природе, их генетическая связь, развитие форм от сравнительно простых до более сложных, входящих в состав живых организмов.</w:t>
      </w:r>
    </w:p>
    <w:p>
      <w:pPr>
        <w:pStyle w:val="Normal"/>
        <w:numPr>
          <w:ilvl w:val="0"/>
          <w:numId w:val="3"/>
        </w:numPr>
        <w:spacing w:before="0" w:after="200"/>
        <w:ind w:left="709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чинно-следственная зависимость между составом, строением, свойствами и применением веществ.</w:t>
      </w:r>
    </w:p>
    <w:p>
      <w:pPr>
        <w:pStyle w:val="Normal"/>
        <w:numPr>
          <w:ilvl w:val="0"/>
          <w:numId w:val="3"/>
        </w:numPr>
        <w:spacing w:before="0" w:after="200"/>
        <w:ind w:left="709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ы природы объективны и познаваемы. Знание законов химии дает возможность управлять химическими превращениями веществ.</w:t>
      </w:r>
    </w:p>
    <w:p>
      <w:pPr>
        <w:pStyle w:val="Normal"/>
        <w:numPr>
          <w:ilvl w:val="0"/>
          <w:numId w:val="3"/>
        </w:numPr>
        <w:spacing w:before="0" w:after="200"/>
        <w:ind w:left="709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химической науки служит интересам общества и призвано способствовать решению проблем, стоящих перед человечеством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включает в себя основы общей, неорганической и органической химии. Главной идеей является создание базового комплекса опорных знаний по химии, выраженных в форме, соответствующей возрасту учащихся. Важно не только добиться усвоения учащимися основных понятий, но и обучить их на этом материале приемам умственной работы, что составляет важнейший компонент развивающего обучения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одержании данного курса представлены основополагающие химические  теоретические знания, включающие изучение состава и строения веществ, зависимости их свойств от строения, конструирование  веществ  с  заданными  свойствами,  исследование  закономерностей  химических превращений и путей управления ими в целях получения веществ, материалов, энергии. 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актологическая  часть  программы  включает  сведения  о  неорганических  и  органических веществах.  Учебный  материал  отобран  таким  образом,  чтобы  можно  было  объяснить  на современном  и  доступном  для  учащихся  уровне  теоретические  положения,  изучаемые  свойства веществ, химические процессы, протекающие в окружающем мире. 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оретическую  основу  изучения  неорганической  химии  составляет  атомно-молекулярное учение, периодический  закон Д.И. Менделеева с краткими сведениями о строении атомов, видах химической связи, закономерностях химических реакций. 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 изучении  курса  значительная  роль  отводится  химическому  эксперименту:  проведению практических  и  лабораторных  работ,  несложных  экспериментов  и  описанию  их  результатов; соблюдению норм и правил поведения в химических лабораториях. </w:t>
      </w:r>
    </w:p>
    <w:p>
      <w:pPr>
        <w:pStyle w:val="Normal"/>
        <w:spacing w:before="0" w:after="200"/>
        <w:contextualSpacing/>
        <w:jc w:val="both"/>
        <w:rPr>
          <w:rFonts w:eastAsia="Calibri"/>
          <w:shd w:fill="FFFFE0" w:val="clear"/>
          <w:lang w:eastAsia="en-US"/>
        </w:rPr>
      </w:pPr>
      <w:r>
        <w:rPr>
          <w:rFonts w:eastAsia="Calibri"/>
          <w:shd w:fill="FFFFE0" w:val="clear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shd w:fill="FFFFE0" w:val="clear"/>
          <w:lang w:eastAsia="en-US"/>
        </w:rPr>
      </w:pPr>
      <w:r>
        <w:rPr>
          <w:rFonts w:eastAsia="Calibri"/>
          <w:shd w:fill="FFFFE0" w:val="clear"/>
          <w:lang w:eastAsia="en-US"/>
        </w:rPr>
        <w:t>Весь теоретический материал курса химии для основной школы структурирован по шести блокам: Методы познания веществ и химических явлений. Экспериментальные основы химии. Вещество. Химическая реакция. Элементарные основы неорганической химии. Первоначальные представления об органических веществах. Химия и жизнь. Содержание этих учебных блоков в авторских программах направлено на достижение целей химического образования. </w:t>
      </w:r>
    </w:p>
    <w:p>
      <w:pPr>
        <w:pStyle w:val="Normal"/>
        <w:ind w:firstLine="360"/>
        <w:jc w:val="both"/>
        <w:rPr>
          <w:rFonts w:eastAsia="Calibri"/>
          <w:b/>
          <w:b/>
          <w:shd w:fill="FFFFE0" w:val="clear"/>
          <w:lang w:eastAsia="en-US"/>
        </w:rPr>
      </w:pPr>
      <w:r>
        <w:rPr>
          <w:rFonts w:eastAsia="Calibri"/>
          <w:b/>
          <w:shd w:fill="FFFFE0" w:val="clear"/>
          <w:lang w:eastAsia="en-US"/>
        </w:rPr>
      </w:r>
    </w:p>
    <w:p>
      <w:pPr>
        <w:pStyle w:val="Normal"/>
        <w:ind w:firstLine="360"/>
        <w:jc w:val="both"/>
        <w:rPr/>
      </w:pPr>
      <w:r>
        <w:rPr>
          <w:b/>
        </w:rPr>
        <w:t>Изучение химии в основной школе направлено на достижение следующих целей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>освоение</w:t>
      </w:r>
      <w:r>
        <w:rPr/>
        <w:t xml:space="preserve"> важнейших знаний об основных понятиях и законах химии, химической символик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 xml:space="preserve">овладение </w:t>
      </w:r>
      <w:r>
        <w:rPr/>
        <w:t>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</w:t>
      </w:r>
      <w:r>
        <w:rPr>
          <w:b/>
        </w:rPr>
        <w:t xml:space="preserve">развитие </w:t>
      </w:r>
      <w:r>
        <w:rPr/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</w:t>
      </w:r>
      <w:r>
        <w:rPr>
          <w:b/>
        </w:rPr>
        <w:t>воспитание</w:t>
      </w:r>
      <w:r>
        <w:rPr/>
        <w:t xml:space="preserve"> 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</w:t>
      </w:r>
      <w:r>
        <w:rPr>
          <w:b/>
        </w:rPr>
        <w:t>применени</w:t>
      </w:r>
      <w:r>
        <w:rPr/>
        <w:t>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В основу курса положены иде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материального единства и взаимосвязи объектов и явлений природ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заимосвязи состава, строения, свойств, получения и применения веществ и материал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едущей роли теоретических знаний для объяснения и прогнозирования химических явлений, оценки их практической значимост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звития химической науки и производства химических веществ и материалов для удовлетворения насущных потребностей человека и общества, что способствует решению глобальных проблем современност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генетической связи между веществ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пециальной коррекционной школе необходимо учитывать особенности психического развития детей, ставить дополнительные задачи, направленные на развитие мыслительной и речевой деятельности, на повышение познавательной активности учащихс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ое содержание курса химии в 9 классе сводится к изучению химии  простых веществ (металлов и неметаллов) и их соединений на основе теории электролитической диссоциации и окислительно-восстановительных реакций. Рассмотрение на заключительном этапе соединений углерода позволяет сделать плавный и закономерный переход к общему знакомству с органическими веществами. Такое знакомство предполагает не рассмотрение гомологических рядов, а сравнение строения и свойств углеводородов, кислородсодержащих органических веществ, важнейших природных соедин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чительное место в курсе химии отведено химическому эксперименту, который способствует формированию у учащихся навыков работы с химическим оборудованием и реактивами, учит безопасному и экологически грамотному обращению с веществами в химическом кабинете и в быту. В связи с особенностями поведения  учащихся  с ЗПР (расторможенность, неорганизованность) необходимо каждый этап химического эксперимента проводить строго под руководством учителя с соблюдением учащимися  инструктажа по технике безопас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удности, испытываемые детьми С(К)К при изучении химии, обусловили изучать наиболее сложные темы в ознакомительном порядке, которые в содержании программы выделены курси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лючительная тема курса «Химия и жизнь» подводит своеобразный итог изучения предмета в основной школе. Эта тема позволяет оценить роль и значение химической науки и химического производства в жизни современного человека, поднимает важные проблемы безопасного и грамотного использования химических веществ и материа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939"/>
        <w:gridCol w:w="889"/>
        <w:gridCol w:w="1700"/>
        <w:gridCol w:w="1984"/>
        <w:gridCol w:w="325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1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ind w:left="-188" w:right="-211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 и тем урок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9" w:right="-207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актические</w:t>
            </w:r>
          </w:p>
          <w:p>
            <w:pPr>
              <w:pStyle w:val="Normal"/>
              <w:spacing w:before="0" w:after="0"/>
              <w:ind w:left="-78" w:right="-198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ы</w:t>
            </w:r>
          </w:p>
          <w:p>
            <w:pPr>
              <w:pStyle w:val="Normal"/>
              <w:spacing w:before="0" w:after="0"/>
              <w:ind w:left="-78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" w:right="-141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ольн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еча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вторение основных вопросов курса </w:t>
            </w:r>
            <w:r>
              <w:rPr>
                <w:lang w:val="en-US" w:eastAsia="en-US"/>
              </w:rPr>
              <w:t>VIII</w:t>
            </w:r>
            <w:r>
              <w:rPr>
                <w:lang w:eastAsia="en-US"/>
              </w:rPr>
              <w:t xml:space="preserve"> класс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характери</w:t>
              <w:softHyphen/>
              <w:t>стика химиче</w:t>
              <w:softHyphen/>
              <w:t>ских элемен</w:t>
              <w:softHyphen/>
              <w:t xml:space="preserve">тов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л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еметаллы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ческие соедин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бщение зна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64" w:firstLine="708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64" w:firstLine="708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64" w:firstLine="708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64" w:firstLine="708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64" w:firstLine="708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64" w:firstLine="708"/>
        <w:contextualSpacing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/>
      </w:pPr>
      <w:r>
        <w:rPr>
          <w:b/>
        </w:rPr>
        <w:t xml:space="preserve">Повторение основных вопросов курса </w:t>
      </w:r>
      <w:r>
        <w:rPr>
          <w:b/>
          <w:lang w:val="en-US"/>
        </w:rPr>
        <w:t>VIII</w:t>
      </w:r>
      <w:r>
        <w:rPr>
          <w:b/>
        </w:rPr>
        <w:t xml:space="preserve"> класса (5 ч).</w:t>
      </w:r>
    </w:p>
    <w:p>
      <w:pPr>
        <w:pStyle w:val="Normal"/>
        <w:ind w:left="2832" w:firstLine="708"/>
        <w:rPr>
          <w:b/>
          <w:b/>
        </w:rPr>
      </w:pPr>
      <w:r>
        <w:rPr>
          <w:rFonts w:eastAsia="Calibri"/>
          <w:b/>
          <w:lang w:eastAsia="en-US"/>
        </w:rPr>
        <w:t>Тема 1. Общая характери</w:t>
        <w:softHyphen/>
        <w:t>стика химиче</w:t>
        <w:softHyphen/>
        <w:t>ских элемен</w:t>
        <w:softHyphen/>
        <w:t>тов (6ч.)</w:t>
      </w:r>
    </w:p>
    <w:p>
      <w:pPr>
        <w:pStyle w:val="Normal"/>
        <w:ind w:firstLine="708"/>
        <w:jc w:val="both"/>
        <w:rPr/>
      </w:pPr>
      <w:r>
        <w:rPr/>
        <w:t>Периодическая</w:t>
      </w:r>
      <w:r>
        <w:rPr>
          <w:b/>
        </w:rPr>
        <w:t xml:space="preserve"> </w:t>
      </w:r>
      <w:r>
        <w:rPr/>
        <w:t>система химических элементов Д.И. Менделеева. Периодический закон. Характеристика элементов по положению в ПСХЭ. Строение атомов.</w:t>
      </w:r>
    </w:p>
    <w:p>
      <w:pPr>
        <w:pStyle w:val="Normal"/>
        <w:ind w:firstLine="708"/>
        <w:jc w:val="both"/>
        <w:rPr/>
      </w:pPr>
      <w:r>
        <w:rPr/>
        <w:t>Классификация неорганических веществ. Генетический  ряд металлов и неметаллов.</w:t>
      </w:r>
    </w:p>
    <w:p>
      <w:pPr>
        <w:pStyle w:val="Normal"/>
        <w:ind w:firstLine="708"/>
        <w:jc w:val="both"/>
        <w:rPr/>
      </w:pPr>
      <w:r>
        <w:rPr/>
        <w:t>Свойства электролитов в свете ТЭД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зучается ознакомительно: Амфотерные оксиды и гидроксиды.</w:t>
      </w:r>
    </w:p>
    <w:p>
      <w:pPr>
        <w:pStyle w:val="Normal"/>
        <w:jc w:val="both"/>
        <w:rPr/>
      </w:pPr>
      <w:r>
        <w:rPr>
          <w:b/>
        </w:rPr>
        <w:t xml:space="preserve">Лабораторный опыт. </w:t>
      </w:r>
      <w:r>
        <w:rPr/>
        <w:t>Реакции полу</w:t>
        <w:softHyphen/>
        <w:t>чения и свойст</w:t>
        <w:softHyphen/>
        <w:t>ва гидроксидов цинка или алю</w:t>
        <w:softHyphen/>
        <w:t>миния.</w:t>
      </w:r>
    </w:p>
    <w:p>
      <w:pPr>
        <w:pStyle w:val="Normal"/>
        <w:spacing w:before="0" w:after="0"/>
        <w:ind w:left="300" w:hanging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 МЕТАЛЛЫ (14 ч)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Общая характеристика элементов металлов. </w:t>
      </w:r>
      <w:r>
        <w:rPr/>
        <w:t>Металлы в природе. Биологическая роль металл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ложение металлов в периодической таблице химических элементов Д.И Менделеева. Особенности строения атомов металл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еталлы – простые вещества. Общие физические свойства металлов: пластичность, электропроводность, теплопроводность, металлический блеск. Металлы черные и цветные.</w:t>
      </w:r>
    </w:p>
    <w:p>
      <w:pPr>
        <w:pStyle w:val="Normal"/>
        <w:jc w:val="both"/>
        <w:rPr/>
      </w:pPr>
      <w:r>
        <w:rPr/>
        <w:t>Общие химические свойства металлов: взаимодействие с кислородом, неметаллами и водой. Особенности взаимодействия металлов с растворами кислот и солей. Изменение окислительно-восстановительных свойств металлов в зависимости от их положения в электрохимическом ряду напряж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лучение металлов. Понятие о металлургии. Основные виды металлургии: пирометаллургия, гидрометаллургия и электрометаллургия. Сплав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зучается ознакомительно: Металлическая связь и металлическая кристаллическая решетк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бщая характеристика подгруппы щелочных металлов. </w:t>
      </w:r>
      <w:r>
        <w:rPr/>
        <w:t>Положение в периодической таблице Д.И Менделеева, строение атомов. Физические и химические свойства простых веществ. Оксиды и гидроксиды щелочных металлов, их получение, свойства, применение. Важнейшие соли щелочных металлов, их значение в живой и неживой природе и жизни человек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бщая характеристика  щелочноземельных металлов. </w:t>
      </w:r>
      <w:r>
        <w:rPr/>
        <w:t>Положение в ПСХЭ, строение атомов.</w:t>
      </w:r>
    </w:p>
    <w:p>
      <w:pPr>
        <w:pStyle w:val="Normal"/>
        <w:jc w:val="both"/>
        <w:rPr/>
      </w:pPr>
      <w:r>
        <w:rPr/>
        <w:t>Физические и химические свойства простых веществ на примере магния и кальция. Оксиды и гидроксиды кальция и магния, их получение, свойства, применение. Важнейшие соли щелочноземельных металлов, их значение в живой и неживой природе и в жизни человек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Алюминий</w:t>
      </w:r>
      <w:r>
        <w:rPr/>
        <w:t>. Положение алюминия в ПСХЭ, строение атома.  Алюминий – простое вещество. Алюминий в природе. Физические и химические свойства алюминия. Соединения алюминия, примен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Изучается ознакомительно: Амфотерность оксида и гидроксида алюминия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Железо</w:t>
      </w:r>
      <w:r>
        <w:rPr/>
        <w:t>. Положение железа в ПСХЭ, строение атома. Железо – простое вещество. Железо в природе. Важнейшие руды железа. Физические и химические свойства железа. Соединения железа (</w:t>
      </w:r>
      <w:r>
        <w:rPr>
          <w:lang w:val="en-US"/>
        </w:rPr>
        <w:t>II</w:t>
      </w:r>
      <w:r>
        <w:rPr/>
        <w:t>) и железа (</w:t>
      </w:r>
      <w:r>
        <w:rPr>
          <w:lang w:val="en-US"/>
        </w:rPr>
        <w:t>III</w:t>
      </w:r>
      <w:r>
        <w:rPr/>
        <w:t>). Качественная реакция на ион железа (</w:t>
      </w:r>
      <w:r>
        <w:rPr>
          <w:lang w:val="en-US"/>
        </w:rPr>
        <w:t>III</w:t>
      </w:r>
      <w:r>
        <w:rPr/>
        <w:t>). Значение соединений железа в природе и народном хозяйстве.</w:t>
      </w:r>
      <w:r>
        <w:rPr>
          <w:i/>
        </w:rPr>
        <w:t xml:space="preserve">     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Изучается ознакомительно: Гидроксиды и соли железа(</w:t>
      </w:r>
      <w:r>
        <w:rPr>
          <w:i/>
          <w:lang w:val="en-US"/>
        </w:rPr>
        <w:t>II</w:t>
      </w:r>
      <w:r>
        <w:rPr>
          <w:i/>
        </w:rPr>
        <w:t xml:space="preserve"> и </w:t>
      </w:r>
      <w:r>
        <w:rPr>
          <w:i/>
          <w:lang w:val="en-US"/>
        </w:rPr>
        <w:t>III</w:t>
      </w:r>
      <w:r>
        <w:rPr>
          <w:i/>
        </w:rPr>
        <w:t>)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Демонстрации</w:t>
      </w:r>
      <w:r>
        <w:rPr/>
        <w:t>.</w:t>
      </w:r>
    </w:p>
    <w:p>
      <w:pPr>
        <w:pStyle w:val="Normal"/>
        <w:jc w:val="both"/>
        <w:rPr/>
      </w:pPr>
      <w:r>
        <w:rPr/>
        <w:t>Знакомство с образцами металлов и сплавов (работа с коллекциями)</w:t>
      </w:r>
    </w:p>
    <w:p>
      <w:pPr>
        <w:pStyle w:val="Normal"/>
        <w:jc w:val="both"/>
        <w:rPr/>
      </w:pPr>
      <w:r>
        <w:rPr/>
        <w:t>Взаимодействие металлов с  неметаллами и водой. Взаимодействие металлов с растворами кислот и солей. Горение натрия, магния, железа. Коллекция сплавов чугуна, стали, бронзы, дюралюминия. Взаимодействие натрия с водой. Изучение руд черных и цветных металлов. Взаимодействие цинка и железа с соляной кислотой. Вытеснение одного металла другим из раствора соли. Распознавание катионов натрия и калия. Изучение природных соединений кальция. Распознавание катионов кальция, бария. Изучение природных соединений алюминия. Изучение коллекций руд железа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Лабораторные опыты</w:t>
      </w:r>
      <w:r>
        <w:rPr/>
        <w:t xml:space="preserve">. </w:t>
      </w:r>
    </w:p>
    <w:p>
      <w:pPr>
        <w:pStyle w:val="Normal"/>
        <w:jc w:val="both"/>
        <w:rPr/>
      </w:pPr>
      <w:r>
        <w:rPr/>
        <w:t>Взаимодействие меди с кислородом и серой</w:t>
      </w:r>
    </w:p>
    <w:p>
      <w:pPr>
        <w:pStyle w:val="Normal"/>
        <w:jc w:val="both"/>
        <w:rPr/>
      </w:pPr>
      <w:r>
        <w:rPr/>
        <w:t>Вытеснение одного металла другим из раствора соли</w:t>
      </w:r>
    </w:p>
    <w:p>
      <w:pPr>
        <w:pStyle w:val="Normal"/>
        <w:jc w:val="both"/>
        <w:rPr/>
      </w:pPr>
      <w:r>
        <w:rPr/>
        <w:t>Знакомство с соединениями алюминия</w:t>
      </w:r>
    </w:p>
    <w:p>
      <w:pPr>
        <w:pStyle w:val="Normal"/>
        <w:jc w:val="both"/>
        <w:rPr/>
      </w:pPr>
      <w:r>
        <w:rPr/>
        <w:t>Знакомство с рудами железа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экспериментальных задач по теме: «Металлы»</w:t>
      </w:r>
    </w:p>
    <w:p>
      <w:pPr>
        <w:pStyle w:val="Normal"/>
        <w:jc w:val="both"/>
        <w:rPr/>
      </w:pPr>
      <w:r>
        <w:rPr>
          <w:b/>
        </w:rPr>
        <w:t>Расчетные задачи</w:t>
      </w:r>
      <w:r>
        <w:rPr/>
        <w:t>. Вычисления массы, объема или количества вещества одного из продуктов реакции по исходной массе вещества, содержащей примеси. Определение массовой доли выхода продукта реакции от теоретически возможн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3. НЕМЕТАЛЛЫ (23 ч)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Общая характеристика элементов неметаллов</w:t>
      </w:r>
      <w:r>
        <w:rPr/>
        <w:t xml:space="preserve">. Неметаллы в природе: содержание неметаллов в земной коре, атмосфере, гидросфере. Биологическая роль неметаллов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ложение неметаллов в периодической системе химических элементов Д.И.Менделеева. Особенности строения атомов неметаллов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Неметаллы – простые вещества</w:t>
      </w:r>
      <w:r>
        <w:rPr/>
        <w:t>. Общие физические свойства неметаллов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Водород</w:t>
      </w:r>
      <w:r>
        <w:rPr/>
        <w:t>. Физические и химические свойства водорода, получение и применение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Кислород</w:t>
      </w:r>
      <w:r>
        <w:rPr/>
        <w:t>. Кислород в природе. Аллотропия кислорода. Физические и химические свойства, получение и применение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Вода и ее свойства</w:t>
      </w:r>
      <w:r>
        <w:rPr/>
        <w:t>. Растворимость веществ в воде. Круговорот воды в природе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Галогены</w:t>
      </w:r>
      <w:r>
        <w:rPr/>
        <w:t>. Общая характеристика галогенов. Соединения галогенов. Хлороводород. Соляная кислота и ее соли. Биологическое значение соединений галогенов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Сера и ее соединения</w:t>
      </w:r>
      <w:r>
        <w:rPr/>
        <w:t xml:space="preserve">. Сера в природе. Получение и применение серы. Сера как окислитель и восстановитель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ксид серы (</w:t>
      </w:r>
      <w:r>
        <w:rPr>
          <w:lang w:val="en-US"/>
        </w:rPr>
        <w:t>VI</w:t>
      </w:r>
      <w:r>
        <w:rPr/>
        <w:t>). Серная кислота и ее соли. Окислительные свойства концентрированной серной кислоты. Качественная реакция на сульфат-анион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Изучается ознакомительно: Сернистая и сероводородная кислоты и их соли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Азот и его соединения</w:t>
      </w:r>
      <w:r>
        <w:rPr/>
        <w:t>. Азот в природе. Круговорот азота в природе. Строение молекулы азота. Окислительные и восстановительные свойства азота. Физические и химические свойства азота, получение и применени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Аммиак</w:t>
      </w:r>
      <w:r>
        <w:rPr/>
        <w:t>. Строение, состав молекулы. Физические и химические свойства аммиака. Соли аммония.</w:t>
      </w:r>
    </w:p>
    <w:p>
      <w:pPr>
        <w:pStyle w:val="Normal"/>
        <w:jc w:val="both"/>
        <w:rPr/>
      </w:pPr>
      <w:r>
        <w:rPr/>
        <w:t>Применение аммиака и солей аммония в быту и промышлен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ислородсодержащие соединения азота. Оксиды азота (</w:t>
      </w:r>
      <w:r>
        <w:rPr>
          <w:lang w:val="en-US"/>
        </w:rPr>
        <w:t>II</w:t>
      </w:r>
      <w:r>
        <w:rPr/>
        <w:t>) и  (</w:t>
      </w:r>
      <w:r>
        <w:rPr>
          <w:lang w:val="en-US"/>
        </w:rPr>
        <w:t>IV</w:t>
      </w:r>
      <w:r>
        <w:rPr/>
        <w:t>), их получение и свойства. Азотная кислота и ее соли. Окислительные свойства азотной кислоты. Азотные удобрения, их применени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Фосфор и его соединения</w:t>
      </w:r>
      <w:r>
        <w:rPr/>
        <w:t>. Фосфор в природе. Фосфор как окислитель и восстановитель. Оксид фосфора (</w:t>
      </w:r>
      <w:r>
        <w:rPr>
          <w:lang w:val="en-US"/>
        </w:rPr>
        <w:t>V</w:t>
      </w:r>
      <w:r>
        <w:rPr/>
        <w:t>).  Ортофосфорная кислота и ее сол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Углерод и его соединения</w:t>
      </w:r>
      <w:r>
        <w:rPr/>
        <w:t xml:space="preserve">. Углерод в природе. Круговорот углерода. Аллотропия углерода: алмаз, графит – их применение. Физические и химические свойства углерода. Углерод как окислитель и восстановитель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сиды углерода (</w:t>
      </w:r>
      <w:r>
        <w:rPr>
          <w:lang w:val="en-US"/>
        </w:rPr>
        <w:t>II</w:t>
      </w:r>
      <w:r>
        <w:rPr/>
        <w:t>)  и  (</w:t>
      </w:r>
      <w:r>
        <w:rPr>
          <w:lang w:val="en-US"/>
        </w:rPr>
        <w:t>IV</w:t>
      </w:r>
      <w:r>
        <w:rPr/>
        <w:t>), сравнение их свойств. Токсичность угарного газа, его применение в промышленности. Углекислый газ в природе, промышленности, повседневной жиз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гольная кислота и ее соли. Карбонаты и гидрокарбонаты в природе. Минеральные воды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Кремний и его соединения</w:t>
      </w:r>
      <w:r>
        <w:rPr/>
        <w:t>. Кремний в природе. Оксид кремния (</w:t>
      </w:r>
      <w:r>
        <w:rPr>
          <w:lang w:val="en-US"/>
        </w:rPr>
        <w:t>IV</w:t>
      </w:r>
      <w:r>
        <w:rPr/>
        <w:t>) в природе и технике.</w:t>
      </w:r>
    </w:p>
    <w:p>
      <w:pPr>
        <w:pStyle w:val="Normal"/>
        <w:jc w:val="both"/>
        <w:rPr/>
      </w:pPr>
      <w:r>
        <w:rPr/>
        <w:t xml:space="preserve">Кремниевая кислота и силикаты. Качественная реакция на карбонат-анион. Силикатная промышленность: стекло, цемент, керамика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Демонстрации</w:t>
      </w:r>
      <w:r>
        <w:rPr/>
        <w:t>. Получение хлороводорода и растворение его в воде. Аллотропные модификации серы. Получение аммиака. Кристаллические решетки алмаза и графита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Лабораторные опыты</w:t>
      </w:r>
      <w:r>
        <w:rPr/>
        <w:t xml:space="preserve">. </w:t>
      </w:r>
    </w:p>
    <w:p>
      <w:pPr>
        <w:pStyle w:val="Normal"/>
        <w:jc w:val="both"/>
        <w:rPr/>
      </w:pPr>
      <w:r>
        <w:rPr/>
        <w:t>Знакомство с образцами природных соединений неметаллов (хлоридами, сульфидами сульфатами, нитратами)</w:t>
      </w:r>
    </w:p>
    <w:p>
      <w:pPr>
        <w:pStyle w:val="Normal"/>
        <w:jc w:val="both"/>
        <w:rPr/>
      </w:pPr>
      <w:r>
        <w:rPr/>
        <w:t>Качественная реакция на хлорид-ион</w:t>
      </w:r>
    </w:p>
    <w:p>
      <w:pPr>
        <w:pStyle w:val="Normal"/>
        <w:jc w:val="both"/>
        <w:rPr/>
      </w:pPr>
      <w:r>
        <w:rPr/>
        <w:t>Получение кислорода разложением перманганата калия и изучение его свойств</w:t>
      </w:r>
    </w:p>
    <w:p>
      <w:pPr>
        <w:pStyle w:val="Normal"/>
        <w:jc w:val="both"/>
        <w:rPr/>
      </w:pPr>
      <w:r>
        <w:rPr/>
        <w:t>-  некоторые хим. свойства серной кислоты;</w:t>
      </w:r>
    </w:p>
    <w:p>
      <w:pPr>
        <w:pStyle w:val="Normal"/>
        <w:jc w:val="both"/>
        <w:rPr/>
      </w:pPr>
      <w:r>
        <w:rPr/>
        <w:t>- качественная реакция на сульфат-ион</w:t>
      </w:r>
    </w:p>
    <w:p>
      <w:pPr>
        <w:pStyle w:val="Normal"/>
        <w:jc w:val="both"/>
        <w:rPr/>
      </w:pPr>
      <w:r>
        <w:rPr/>
        <w:t>Знакомство с минеральными удобрениями</w:t>
      </w:r>
    </w:p>
    <w:p>
      <w:pPr>
        <w:pStyle w:val="Normal"/>
        <w:jc w:val="both"/>
        <w:rPr/>
      </w:pPr>
      <w:r>
        <w:rPr/>
        <w:t>Распознавание карбонат-ионов.</w:t>
      </w:r>
    </w:p>
    <w:p>
      <w:pPr>
        <w:pStyle w:val="Normal"/>
        <w:jc w:val="both"/>
        <w:rPr/>
      </w:pPr>
      <w:r>
        <w:rPr/>
        <w:t>Природные силикаты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рактические работы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лучение, собирание и распознавание углекислого газа.</w:t>
      </w:r>
    </w:p>
    <w:p>
      <w:pPr>
        <w:pStyle w:val="Normal"/>
        <w:jc w:val="both"/>
        <w:rPr/>
      </w:pPr>
      <w:r>
        <w:rPr/>
        <w:t>Решение экспериментальных задач «Получение соединений неметаллов и изучение их свой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4. Органические соединения (15 ч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Предмет органической химии. </w:t>
      </w:r>
      <w:r>
        <w:rPr/>
        <w:t>Органическая химия как химия соединений углерода. Особенности строения и свойств органических соединений. Причины многообразия органических соединений. Молекулярные и структурные формулы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Углеводороды</w:t>
      </w:r>
      <w:r>
        <w:rPr/>
        <w:t>. Углеводороды в природе: природный газ, неф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етан, этан, химическое строение молекул, свойства (горение, разложение). Дегидрирование этана в этилен. Состав и строение молекулы этилена. Двойная связь. Качественная реакция на этилен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Кислородсодержащие органические соединения</w:t>
      </w:r>
      <w:r>
        <w:rPr/>
        <w:t>. Спирты. Метиловый и этиловый спирты, их состав, физические свойства. Действие на организ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ногоатомные спирты на примере глицерина. Применение глицери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рбоновые кислоты. Уксусная кислота, ее состав, свойства. Сравнение со свойствами неорганических кислот. Стеариновая кислота как представитель жирных кисло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Жиры как производные глицерина и карбоновых кислот. Биологическая роль жи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ятие об углеводах. Полисахариды: крахмал и целлюлоза. Применение углеводов. Глюкоза. Фотосинтез и его роль в жизни на Земле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Азотсодержащие органические веществ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нятие об аминокислотах. Белки, их строение и биологическая роль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олимеры</w:t>
      </w:r>
      <w:r>
        <w:rPr/>
        <w:t>. Полимеры природные и синтетические. Полиэтилен, его применение Пластмассы и волокна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Демонстрации</w:t>
      </w:r>
      <w:r>
        <w:rPr/>
        <w:t>. Модели молекул органических соединений. Образцы нефти, каменного угля и продуктов их переработки. Горение углеводородов и обнаружение продуктов их горения. Качественная реакция на этилен. Качественные реакции на белк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рактические работы</w:t>
      </w:r>
      <w:r>
        <w:rPr/>
        <w:t xml:space="preserve">. </w:t>
      </w:r>
    </w:p>
    <w:p>
      <w:pPr>
        <w:pStyle w:val="Normal"/>
        <w:jc w:val="both"/>
        <w:rPr/>
      </w:pPr>
      <w:r>
        <w:rPr/>
        <w:t>Знакомство с образцами хим. средств санитарии и гигиены.</w:t>
      </w:r>
    </w:p>
    <w:p>
      <w:pPr>
        <w:pStyle w:val="Normal"/>
        <w:jc w:val="both"/>
        <w:rPr/>
      </w:pPr>
      <w:r>
        <w:rPr/>
        <w:t>Знакомство с образцами лекарственных препаратов</w:t>
      </w:r>
    </w:p>
    <w:p>
      <w:pPr>
        <w:pStyle w:val="Normal"/>
        <w:jc w:val="both"/>
        <w:rPr/>
      </w:pPr>
      <w:r>
        <w:rPr/>
        <w:t>Изготовление моделей углеводор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spacing w:before="0" w:after="0"/>
        <w:ind w:left="1416" w:firstLine="708"/>
        <w:contextualSpacing/>
        <w:rPr>
          <w:b/>
          <w:b/>
        </w:rPr>
      </w:pPr>
      <w:r>
        <w:rPr>
          <w:b/>
        </w:rPr>
        <w:t>Тема 5. ОБОБЩЕНИЕ ЗНАНИЙ ПО ХИМИИ ЗА КУРС ОСНОВНОЙ ШКОЛЫ (5 ч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иодический закон и периодическая система химических элементов Д.И. Менделеева в свете учения о строении атом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роение вещества. Виды химических связ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имические реакции. Типы химических реакц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лассификация веществ. Простые и сложные вещества, Свойства классов неорганических веществ в свете  представлений о теории электролитической диссоциации (ТЭД). Генетическая связь между классами неорганических веществ.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32" w:firstLine="708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32" w:firstLine="708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32" w:firstLine="708"/>
        <w:contextualSpacing/>
        <w:rPr>
          <w:b/>
          <w:b/>
        </w:rPr>
      </w:pPr>
      <w:r>
        <w:rPr>
          <w:b/>
        </w:rPr>
        <w:t>МЕТОДИЧЕСКИЕ РЕКОМЕНДАЦИИ ПО РЕАЛИЗАЦИИ ПРОГРАММЫ</w:t>
      </w:r>
    </w:p>
    <w:p>
      <w:pPr>
        <w:pStyle w:val="Normal"/>
        <w:ind w:firstLine="284"/>
        <w:jc w:val="both"/>
        <w:rPr/>
      </w:pPr>
      <w:r>
        <w:rPr/>
        <w:t>Программа по химии определяет содержание базового уровня общеобразовательной школы в соответствии с федеральным стандартом школьного химического образования.</w:t>
      </w:r>
    </w:p>
    <w:p>
      <w:pPr>
        <w:pStyle w:val="Normal"/>
        <w:ind w:firstLine="284"/>
        <w:jc w:val="both"/>
        <w:rPr/>
      </w:pPr>
      <w:r>
        <w:rPr/>
        <w:t>Система работы в специальных (коррекционных) классах направлена на формирование общих способностей детей к учебной деятельности, коррекцию индивидуальных недостатков развития, преодоление негативных особенностей эмоционально-личностной сферы, повышение работоспособности, активизацию познавательной деятельности.</w:t>
      </w:r>
    </w:p>
    <w:p>
      <w:pPr>
        <w:pStyle w:val="Normal"/>
        <w:ind w:firstLine="284"/>
        <w:jc w:val="both"/>
        <w:rPr/>
      </w:pPr>
      <w:r>
        <w:rPr/>
        <w:t xml:space="preserve">При подготовке и проведении уроков химии в коррекционных классах необходимо учитывать особенности восприятия детьми учебного материала, специфику мотивации их деятельности. </w:t>
      </w:r>
    </w:p>
    <w:p>
      <w:pPr>
        <w:pStyle w:val="Normal"/>
        <w:ind w:firstLine="284"/>
        <w:jc w:val="both"/>
        <w:rPr/>
      </w:pPr>
      <w:r>
        <w:rPr/>
        <w:t>Эффективно использовать на уроках различного рода игровые ситуации, дидактические игры, игровые упражнения, задания, способные сделать учебную деятельность учащихся более значимой.</w:t>
      </w:r>
    </w:p>
    <w:p>
      <w:pPr>
        <w:pStyle w:val="Normal"/>
        <w:ind w:firstLine="284"/>
        <w:jc w:val="both"/>
        <w:rPr/>
      </w:pPr>
      <w:r>
        <w:rPr/>
        <w:t>Усвоение учебного материала во время игры не требует произвольного запоминания, и это повышает эмоциональное восприятие, позволяет избежать перегрузки учащихся. Дидактические игры можно проводить на уроках повторения и обобщения изученного материала, контроля знаний учащихся, при отработке умений и навыков, для закрепления в памяти новых терминов, понятий. На уроках химии проводятся в течение целого урока или фрагмента следующие виды игр: тренировочные игры (домино, лото, кроссворды, ребусы и т.д.); познавательно-контрольные игры (зачеты, занимательные викторины, турниры знаний, общественный смотр знаний); сюжетно-ролевые игры. Дидактические игры проводятся по таким разделам, как «Первоначальные химические понятия», «Классы неорганических соединений», «Металлы», «Неметаллы», «Периодическая таблица химических элементов Д.И. Менделеева», «Электролитическая диссоциация», «Углеводороды», «Кислородсодержащие органические вещества».</w:t>
      </w:r>
    </w:p>
    <w:p>
      <w:pPr>
        <w:pStyle w:val="Normal"/>
        <w:ind w:firstLine="284"/>
        <w:jc w:val="both"/>
        <w:rPr/>
      </w:pPr>
      <w:r>
        <w:rPr/>
        <w:t>Использование на уроках различного рода дидактического материала позволяет активизировать познавательную деятельность учащихся, привлечь к активной деятельности весь класс. Так, при изучении темы «Классы неорганических соединений», «Типы химических реакций», «Электролитическая диссоциация» составляются одинаковые карточки на каждого ученика с вариантами тренировочных заданий. Учитель задает задание, например: назвать вещества, формулы которых указаны в номере варианта; назвать оксиды; какие из веществ вступят в реакцию с цинком; определить тип химической реакции, назвать сильные и слабые электролиты и т.д. Данный дидактический материал универсален. Он может быть использован в качестве матричной основы для графических, цифровых диктантов или для организации письменных работ. При работе с таким дидактическим материалом появляется возможность осуществить самоконтроль, сравнить свои ответы с ответами других учащихся, что способствует овладению химическим языком и основными понятиями. При неоднократном использовании карточек происходит эффективное закрепление сформированных знаний и умений.</w:t>
      </w:r>
    </w:p>
    <w:p>
      <w:pPr>
        <w:pStyle w:val="Normal"/>
        <w:ind w:firstLine="284"/>
        <w:jc w:val="both"/>
        <w:rPr/>
      </w:pPr>
      <w:r>
        <w:rPr/>
        <w:t>При небольшой наполняемости учащихся в коррекционных классах увеличивается время прямых контактов учителя с учащимися, что может вызвать утомляемость и снижение работоспособности учащихся. Поэтому целесообразно на уроке переключать внимание учащихся на различные виды самостоятельных работ в сочетании с объяснением учителя, с работой по учебнику, применять индивидуальную и групповую формы учебной деятельности. Для повышения уровня самостоятельности в ходе уроков можно использовать приемы взаимопроверки, самоанализа и самопроверки. Это различные задания на сравнение, обобщение, классификацию. Например: Сравнить рисунки учебника, отметить сходство и различие представленных приборов для собирания газов различными способами. Чем обусловлена эта разница? При изучении тем «Кислород» и «Водород» учащиеся составляют таблицу для сравнительной характеристики свойств кислорода и водорода, делают вывод о сходстве и различии в свойствах кислорода и водорода. Использование данных методов развивает логическое мышление учащихся, помогает выявлять причинно-следственные связи при изучении веществ.</w:t>
      </w:r>
    </w:p>
    <w:p>
      <w:pPr>
        <w:pStyle w:val="Normal"/>
        <w:ind w:firstLine="284"/>
        <w:jc w:val="both"/>
        <w:rPr/>
      </w:pPr>
      <w:r>
        <w:rPr/>
        <w:t>При организации самостоятельных работ на уроке химии необходимо учитывать возможности учащихся, состояние их психической деятельности: памяти, внимания, мышления, речи. Для этого используется  дифференцированный подход при закреплении изученного материала, систематизации знаний учащихся. Составляются дифференцированные задания трех уровней сложности: облегченные, средней трудности и более сложные. Например: тема «Оксиды»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Задание 1</w:t>
      </w:r>
      <w:r>
        <w:rPr/>
        <w:t xml:space="preserve"> (облегченное). Из приведенных формул выписать формулы оксидов: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CaO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i/>
        </w:rPr>
        <w:t>Задание 2</w:t>
      </w:r>
      <w:r>
        <w:rPr/>
        <w:t xml:space="preserve"> (средней сложности). Даны вещества: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 Составить формулы оксидов.</w:t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Задание 3 </w:t>
      </w:r>
      <w:r>
        <w:rPr>
          <w:i/>
        </w:rPr>
        <w:t xml:space="preserve">(повышенной сложности). </w:t>
      </w:r>
      <w:r>
        <w:rPr/>
        <w:t>Записать уравнение реакций горения метана СН</w:t>
      </w:r>
      <w:r>
        <w:rPr>
          <w:vertAlign w:val="subscript"/>
        </w:rPr>
        <w:t>4</w:t>
      </w:r>
      <w:r>
        <w:rPr/>
        <w:t>. Назвать полученные вещества.</w:t>
      </w:r>
    </w:p>
    <w:p>
      <w:pPr>
        <w:pStyle w:val="Normal"/>
        <w:ind w:firstLine="284"/>
        <w:jc w:val="both"/>
        <w:rPr/>
      </w:pPr>
      <w:r>
        <w:rPr/>
        <w:t>Навык самостоятельной работы у учащихся формируется при выполнении химического эксперимента. Выполнение практических и лабораторных работ проводится после закрепления теоретического материала. При подготовке к практическим и лабораторным занятиям разрабатываются инструкции, памятки, например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1. Прочитать инструкцию данной практической работы, уяснить цель и задачу работы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2. Повторить формулы и свойства веществ, необходимых для работы.</w:t>
      </w:r>
    </w:p>
    <w:p>
      <w:pPr>
        <w:pStyle w:val="Normal"/>
        <w:ind w:firstLine="284"/>
        <w:jc w:val="both"/>
        <w:rPr/>
      </w:pPr>
      <w:r>
        <w:rPr/>
        <w:t>3. Рассмотреть рисунок прибора в учебнике.</w:t>
      </w:r>
    </w:p>
    <w:p>
      <w:pPr>
        <w:pStyle w:val="Normal"/>
        <w:ind w:firstLine="284"/>
        <w:jc w:val="both"/>
        <w:rPr/>
      </w:pPr>
      <w:r>
        <w:rPr/>
        <w:t>4. Повторить правила ТБ.</w:t>
      </w:r>
    </w:p>
    <w:p>
      <w:pPr>
        <w:pStyle w:val="Normal"/>
        <w:ind w:firstLine="284"/>
        <w:jc w:val="both"/>
        <w:rPr/>
      </w:pPr>
      <w:r>
        <w:rPr/>
        <w:t>Формирование умений и навыков по организации и проведению химического эксперимента обеспечивает осознанное усвоение учащимися важнейших закономерностей химической науки.</w:t>
      </w:r>
    </w:p>
    <w:p>
      <w:pPr>
        <w:pStyle w:val="Normal"/>
        <w:ind w:firstLine="284"/>
        <w:jc w:val="both"/>
        <w:rPr/>
      </w:pPr>
      <w:r>
        <w:rPr/>
        <w:t>Химический эксперимент раскрывает единство теории и практики, позволяет объяснить хим. процессы, прогнозировать последствия и конечные результаты.</w:t>
      </w:r>
    </w:p>
    <w:p>
      <w:pPr>
        <w:pStyle w:val="Normal"/>
        <w:ind w:firstLine="284"/>
        <w:jc w:val="both"/>
        <w:rPr/>
      </w:pPr>
      <w:r>
        <w:rPr/>
        <w:t>Самостоятельное выполнение работ по химии активизирует творческую деятельность учащихся. У них развивается наблюдательность, формируются навыки социальной адаптации, учащиеся учатся конкретизировать учебный материал, глубже усваивают основные химические понятия и закономерности.</w:t>
      </w:r>
    </w:p>
    <w:p>
      <w:pPr>
        <w:pStyle w:val="Normal"/>
        <w:ind w:firstLine="284"/>
        <w:jc w:val="both"/>
        <w:rPr/>
      </w:pPr>
      <w:r>
        <w:rPr/>
        <w:t>Важную роль при изучении химии имеет формирование у учащихся монологической речи. Овладение монологической речью обеспечивает им осознанное усвоение и накопление знаний о веществах и явлениях, позволяет овладеть способами действий, применяемыми ими затем в учебной деятельности. Одним из приемов развития монологической речи является опрос по алгоритму. Алгоритмы устных опросов составляются при изучении неорганических и органических веществ, когда учащиеся дают развернутую характеристику тех или других веществ. Например: по плану охарактеризуйте особенности состава, свойств и применение серной кислоты. Устное составление характеристики вещества у учащихся вызывает затруднение. При ответе с использованием алгоритма учащиеся имеют подсказку в виде речевых оборотов таких, как: «серная кислота относится к классу…..», «состав ее молекулы следующий….», «физические свойства серной кислоты…», «серная кислота находит применение…» и т.д. Опрос по алгоритму обеспечивает быстрое включение учащихся в урок, требует от учащихся постоянной активности и готовности к уроку.</w:t>
      </w:r>
    </w:p>
    <w:p>
      <w:pPr>
        <w:pStyle w:val="Normal"/>
        <w:ind w:firstLine="284"/>
        <w:jc w:val="both"/>
        <w:rPr/>
      </w:pPr>
      <w:r>
        <w:rPr/>
        <w:t>На уроках можно использовать задания, в которых требуется найти ответы на вопросы, используя учебник. По мере приобретения знаний и усвоения новых понятий у учащихся расширяются возможности развития их монологической реч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результате изучения химии ученик долже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знать/понимать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- химическую символику</w:t>
      </w:r>
      <w:r>
        <w:rPr/>
        <w:t>: знаки химических элементов, формулы химических веществ и уравнения химических реакций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- важнейшие химические понятия</w:t>
      </w:r>
      <w:r>
        <w:rPr/>
        <w:t>: химический элемент, атом, молекула, относительная атомная и молекулярная массы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>основные законы химии</w:t>
      </w:r>
      <w:r>
        <w:rPr/>
        <w:t>: сохранения массы веществ, постоянства состава вещества, периодический закон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>называть:</w:t>
      </w:r>
      <w:r>
        <w:rPr/>
        <w:t xml:space="preserve"> химические элементы, соединения изученных класс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>объяснять</w:t>
      </w:r>
      <w:r>
        <w:rPr/>
        <w:t>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</w:t>
      </w:r>
      <w:r>
        <w:rPr>
          <w:b/>
        </w:rPr>
        <w:t>характеризовать:</w:t>
      </w:r>
      <w:r>
        <w:rPr/>
        <w:t xml:space="preserve">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>определять</w:t>
      </w:r>
      <w:r>
        <w:rPr/>
        <w:t>: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возможность протекания реакций ионного обме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>составлять:</w:t>
      </w:r>
      <w:r>
        <w:rPr/>
        <w:t xml:space="preserve"> формулы неорганических соединений изученных классов; схемы строения атомов первых 20 элементов периодической системы Д.И. Менделеева; уравнения химических реакц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b/>
        </w:rPr>
        <w:t>обращаться</w:t>
      </w:r>
      <w:r>
        <w:rPr/>
        <w:t xml:space="preserve"> с химической посудой и лабораторным оборудование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распознавать опытным путем: кислород, водород, углекислый газ, аммиак, растворы кислот и щелочей, хлорид-, сульфат-, карбонат-ион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b/>
        </w:rPr>
        <w:t>вычислять</w:t>
      </w:r>
      <w:r>
        <w:rPr/>
        <w:t>: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безопасного обращения с веществами и материалам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экологически грамотного поведения в окружающей сред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ценки влияния химического загрязнения окружающей среды на организм человек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ритической оценки информации о веществах, используемых в быту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иготовления растворов заданной концент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479"/>
        <w:gridCol w:w="8052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Наименование учебник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Дополнительная литература для учащихся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Методическая литература для учащихся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абриелян О.С. Химия-9, М.Дрофа, 20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абриелян О.С. Химия 9кл. Рабочая тетрадь, М. Дрофа, 2007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абриелян О.С. Методическое пособие 9кл. М. Дрофа, 2006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иршина Н.В.Развернутое тематическое планирование по программе Габриеляна О.С. Волгоград, Учитель, 2009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нисова В.Г. Химия-9, Поурочные планы по учебнику Габриеляна О.С. Волгоград, Учитель, 2009.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иршина Н.В. Подготовка к итоговой аттестации. Сборник тестовых заданий. Волгоград, Учитель, 2009.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рковенко М.Ю. Поурочные разработки по химии 9кл. М. Вако., 20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ind w:left="4248" w:firstLine="708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Проверка и оценка знаний и умений учащихся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Результаты  обучения  химии  должны  соответствовать  общим  задачам  предмета  и требованиям к его усвоению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Результаты  обучения  оцениваются  по  пятибалльной  системе.  При  оценке  учитываются следующие качественные показатели ответов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глубина (соответствие изученным теоретическим обобщениям)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осознанность  (соответствие  требуемым  в  программе  умениям  применять  полученную информацию);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полнота (соответствие объему программы и информации учебника). 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 xml:space="preserve">При оценке учитываются число и характер ошибок (существенные или несущественные). Существенные  ошибки  связаны  с  недостаточной  глубиной  и  осознанностью  ответа (например,  ученик  неправильно  указал  основные  признаки  понятий,  явлений,  характерные свойства  веществ,  неправильно  сформулировал  закон,  правило  и  т.п.  или  ученик  не  смог применить  теоретические  знания  для  объяснения  и  предсказания  явлений,  установления причинно-следственных связей, сравнения и классификации явлений и т. п.). Несущественные  ошибки  определяются  неполнотой  ответа  (например,  упущение  из  вида какого-либо  нехарактерного  факта  при  описании вещества,  процесса).  К  ним  можно  отнести оговорки, описки, допущенные по невнимательности (например, на два и более уравнения реакций в полном ионном виде допущена одна ошибка в обозначении заряда иона)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Результаты  обучения  проверяются  в  процессе  устных  и  письменных  ответов  учащихся,  а также при выполнении ими химического эксперимента.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Оценка теоретических знаний 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5»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твет полный и правильный на основании изученных теорий; материал изложен в определенной логической последовательности, литературным языком; ответ самостоятельный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4»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твет полный и правильный на основании изученных теорий; материал  изложен  в  определенной  логической  последовательности,  при  этом  допущены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две-три несущественные ошибки, исправленные по требованию учителя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3»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твет  полный,  но  при  этом  допущена  существенная  ошибка  или  ответ  неполный, несвязный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2»: </w:t>
      </w:r>
    </w:p>
    <w:p>
      <w:pPr>
        <w:pStyle w:val="Normal"/>
        <w:jc w:val="both"/>
        <w:rPr/>
      </w:pPr>
      <w:r>
        <w:rPr>
          <w:rFonts w:eastAsia="Calibri"/>
        </w:rPr>
        <w:t xml:space="preserve">при ответе обнаружено непонимание учащимся основного содержания учебного материала или  допущены  существенные  ошибки,  которые  учащийся  не  может  исправить  при  наводящих вопросах учителя. </w:t>
      </w:r>
      <w:r>
        <w:rPr>
          <w:rFonts w:eastAsia="Calibri"/>
          <w:i/>
          <w:u w:val="single"/>
        </w:rPr>
        <w:t xml:space="preserve">Отметка «1»: </w:t>
      </w:r>
      <w:r>
        <w:rPr>
          <w:rFonts w:eastAsia="Calibri"/>
        </w:rPr>
        <w:t xml:space="preserve">отсутствие ответа.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</w:t>
      </w:r>
      <w:r>
        <w:rPr>
          <w:rFonts w:eastAsia="Calibri"/>
          <w:b/>
        </w:rPr>
        <w:t xml:space="preserve">Оценка экспериментальных умений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ценка ставится на основании наблюдения за учащимся и письменного отчета за работу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5»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работа выполнена полностью и правильно, сделаны правильные наблюдения и выводы; эксперимент  проведен  по  плану  с  учетом  техники  безопасности  и  правил  работы  с веществами и оборудованием; проявлены  организационно-трудовые  умения  (поддерживаются  чистота  рабочего  места  и порядок на столе, экономно используются реактивы)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4»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работа  выполнена  правильно,  сделаны  правильные  наблюдения  и  выводы,  но  при  этом эксперимент  проведен  не  полностью  или  допущены  несущественные  ошибки  в  работе  с веществами и оборудованием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3»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работа выполнена правильно не менее чем наполовину или допущена существенная ошибка в  ходе  эксперимента,  в  объяснении,  в  оформлении  работы,  в  соблюдении  правил  техники безопасности  при  работе  с  веществами  и  оборудованием,  которая  исправляется  по  требованию учителя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2»: </w:t>
      </w:r>
    </w:p>
    <w:p>
      <w:pPr>
        <w:pStyle w:val="Normal"/>
        <w:jc w:val="both"/>
        <w:rPr/>
      </w:pPr>
      <w:r>
        <w:rPr>
          <w:rFonts w:eastAsia="Calibri"/>
        </w:rPr>
        <w:t xml:space="preserve">допущены  две  (и  более)  существенные  ошибки  в  ходе  эксперимента,  в  объяснении,  в оформлении  работы,  в  соблюдении  правил  техники  безопасности  при  работе  с  веществами  и оборудованием, которые учащийся не может исправить даже по требованию учителя. </w:t>
      </w:r>
      <w:r>
        <w:rPr>
          <w:rFonts w:eastAsia="Calibri"/>
          <w:i/>
          <w:u w:val="single"/>
        </w:rPr>
        <w:t xml:space="preserve">Отметка «1»: </w:t>
      </w:r>
      <w:r>
        <w:rPr>
          <w:rFonts w:eastAsia="Calibri"/>
        </w:rPr>
        <w:t xml:space="preserve">работа не выполнена, у учащегося отсутствуют экспериментальные умения.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  <w:b/>
        </w:rPr>
        <w:t xml:space="preserve">Оценка умений решать экспериментальные задачи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5»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план решения составлен правильно; правильно осуществлен подбор химических реактивов и оборудования; дано полное объяснение и сделаны выводы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4»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план решения составлен правильно; правильно осуществлен подбор химических реактивов и оборудования, при этом допущено не более двух несущественных ошибок в объяснении и выводах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3»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план решения составлен правильно; правильно  осуществлен  подбор  химических  реактивов  и  оборудования,  но  допущена существенная ошибка в объяснении и выводах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2»: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допущены  две  (и  более)  существенные  ошибки  в  плане  решения,  в  подборе  химических реактивов и оборудования, в объяснении и выводах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1»: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задача не решена.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  <w:b/>
        </w:rPr>
        <w:t xml:space="preserve">Оценка умений решать расчетные задачи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5»: </w:t>
      </w:r>
      <w:r>
        <w:rPr>
          <w:rFonts w:eastAsia="Calibri"/>
        </w:rPr>
        <w:t xml:space="preserve">в логическом рассуждении и решении нет ошибок, задача решена рациональным способом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4»: </w:t>
      </w:r>
      <w:r>
        <w:rPr>
          <w:rFonts w:eastAsia="Calibri"/>
        </w:rPr>
        <w:t xml:space="preserve">в  логическом  рассуждении  и  решении  нет  существенных  ошибок,  но  задача  решена нерациональным способом или допущено не более двух несущественных ошибок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3»: </w:t>
      </w:r>
      <w:r>
        <w:rPr>
          <w:rFonts w:eastAsia="Calibri"/>
        </w:rPr>
        <w:t xml:space="preserve">в логическом рассуждении нет существенных ошибок, но допущена существенная ошибка в математических расчетах. </w:t>
      </w:r>
    </w:p>
    <w:p>
      <w:pPr>
        <w:pStyle w:val="Normal"/>
        <w:jc w:val="both"/>
        <w:rPr/>
      </w:pPr>
      <w:r>
        <w:rPr>
          <w:rFonts w:eastAsia="Calibri"/>
          <w:i/>
          <w:u w:val="single"/>
        </w:rPr>
        <w:t xml:space="preserve">Отметка «2»: </w:t>
      </w:r>
      <w:r>
        <w:rPr>
          <w:rFonts w:eastAsia="Calibri"/>
        </w:rPr>
        <w:t xml:space="preserve">имеются существенные ошибки в логическом рассуждении и решении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1»: </w:t>
      </w:r>
      <w:r>
        <w:rPr>
          <w:rFonts w:eastAsia="Calibri"/>
        </w:rPr>
        <w:t xml:space="preserve">задача не решена.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  <w:b/>
        </w:rPr>
        <w:t xml:space="preserve">Оценка письменных контрольных работ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5»: </w:t>
      </w:r>
      <w:r>
        <w:rPr>
          <w:rFonts w:eastAsia="Calibri"/>
        </w:rPr>
        <w:t xml:space="preserve">ответ полный и правильный, возможна несущественная ошибка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4»: </w:t>
      </w:r>
      <w:r>
        <w:rPr>
          <w:rFonts w:eastAsia="Calibri"/>
        </w:rPr>
        <w:t xml:space="preserve">ответ неполный или допущено не более двух несущественных ошибок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3»: </w:t>
      </w:r>
      <w:r>
        <w:rPr>
          <w:rFonts w:eastAsia="Calibri"/>
        </w:rPr>
        <w:t xml:space="preserve">работа выполнена не менее чем наполовину, допущена одна существенная ошибка и две-три несущественные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2»: </w:t>
      </w:r>
      <w:r>
        <w:rPr>
          <w:rFonts w:eastAsia="Calibri"/>
        </w:rPr>
        <w:t xml:space="preserve">работа выполнена менее чем наполовину или содержит несколько существенных ошибок. </w:t>
      </w:r>
    </w:p>
    <w:p>
      <w:pPr>
        <w:pStyle w:val="Normal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Отметка «1»: </w:t>
      </w:r>
      <w:r>
        <w:rPr>
          <w:rFonts w:eastAsia="Calibri"/>
        </w:rPr>
        <w:t xml:space="preserve">работа не выполнен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ab/>
        <w:t xml:space="preserve">При оценке выполнения письменной контрольной работы необходимо учитывать требования единого орфографического режима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тметка за итоговую контрольную работу корректирует предшествующие отметки за четверть, полугодие, год.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Оценка тестовых работ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При оценивании используется следующая шкала: для теста из пяти вопросов 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нет ошибок — оценка «5»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одна ошибка - оценка «4»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две ошибки — оценка «З»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три ошибки — оценка «2»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Для теста из 30 вопросов: 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25—З0 правильных ответов — оценка «5»; 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19—24 правильных ответов — оценка «4»; 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13—18 правильных ответов — оценка «З»; 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меньше 12 правильных ответов — оценка «2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Оценка реферата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еферат оценивается по следующим критериям: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соблюдение требований к его оформлению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умение обучающегося свободно излагать основные идеи, отраженные в реферате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"/>
        <w:gridCol w:w="530"/>
        <w:gridCol w:w="2693"/>
        <w:gridCol w:w="913"/>
        <w:gridCol w:w="930"/>
        <w:gridCol w:w="2551"/>
        <w:gridCol w:w="1843"/>
        <w:gridCol w:w="2552"/>
        <w:gridCol w:w="1417"/>
        <w:gridCol w:w="1495"/>
      </w:tblGrid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им. эксперим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орудова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и уча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 (вид контроля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цион-ная деятель ность</w:t>
            </w:r>
          </w:p>
        </w:tc>
      </w:tr>
      <w:tr>
        <w:trPr>
          <w:trHeight w:val="116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.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Повторение основных вопросов курса 8 класса (5ч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система хим. элементов Д. И. Менделеева в свете строения атом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З, строение ПСХЭ, строение атома, хар-ка хим. элемента, значение 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ХЭ, план хар-ки хим. элемента, таблица по строению ат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З, периода, группы, физический смысл номера периода, группы, порядкового номера, значение П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авать хар-ку хим. элемента, сравнивать хим. элементы по положению в ПСХЭ и строению ат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ная сам.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связь. Строение веще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им. связи, причины её образования, виды связи, типы кристаллических решё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о разным видам хим. связи, таблицы типов кристаллических решё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хим. связи, причины образования, определение ковалентной и ионной связи, виды кристаллических решё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типы хим. связи в простом и сложном веществе, запи-сывать схемы их образования, определять тип кристаллической решётки, прогнозировать по нему физические свойства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ная сам.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74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лассы неорганических соединений: их состав, классификац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ксидов, кислот, оснований, солей, классификация основных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оксидов, кислот, оснований, солей, их класс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ная сам.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актической направленности, опора на жизненный опыт ребёнка, ориентации на межпредметные связи</w:t>
            </w:r>
          </w:p>
        </w:tc>
      </w:tr>
      <w:tr>
        <w:trPr>
          <w:trHeight w:val="74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лассы неорганических соединений: их свой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. свойства оксидов, кислот, оснований, со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хим. свойства основных классов неорган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ная сам.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актичес-кой направ-ленности, опора на жизненный опыт ребёнка, ориентации на межпредметные связи</w:t>
            </w:r>
          </w:p>
        </w:tc>
      </w:tr>
      <w:tr>
        <w:trPr>
          <w:trHeight w:val="58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по химическим уравн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Расчёты по хим. формулам и урав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водить расчеты по хим. формулам, по уравнению реакции, решать различные типы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иентации на межпред-метные связи</w:t>
            </w:r>
          </w:p>
        </w:tc>
      </w:tr>
      <w:tr>
        <w:trPr>
          <w:trHeight w:val="58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бщая характери</w:t>
              <w:softHyphen/>
              <w:t>стика химиче</w:t>
              <w:softHyphen/>
              <w:t>ских элемен</w:t>
              <w:softHyphen/>
              <w:t>тов (6 ч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</w:t>
              <w:softHyphen/>
              <w:t>стика химиче</w:t>
              <w:softHyphen/>
              <w:t>ского элемен</w:t>
              <w:softHyphen/>
              <w:t>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у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 эле</w:t>
              <w:softHyphen/>
              <w:t>мент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.    элементы главных       под</w:t>
              <w:softHyphen/>
              <w:t>групп    периоди</w:t>
              <w:softHyphen/>
              <w:t>ческой   системы химических  эле</w:t>
              <w:softHyphen/>
              <w:t>ментов         Д.И. Менделее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лан характеристики элемен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объяснять  физический смысл порядкового но</w:t>
              <w:softHyphen/>
              <w:t>мера химического элемента, номера группы и периода, к которым элемент принадлежит в ПСХЭ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закономерности изменения свойств элементов в группах и пе</w:t>
              <w:softHyphen/>
              <w:t xml:space="preserve">риодах, а также свойств их оксидов и гидроксид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характеризовать (описывать)  хим.  элементы по положению в периодиче</w:t>
              <w:softHyphen/>
              <w:t>ской    системе химических элементов Д.И. Менделеева и строению ат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 3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ХЭ Д.И.Менделее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на жизненный опыт ребёнка 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еходные элемен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 у. 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отерные  гидроксиды    (на примере    гидроксидов   цинка   и алюминия): взаимодействие с       растворами кислот   и щело</w:t>
              <w:softHyphen/>
              <w:t>ч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 № 1.Реакции     полу</w:t>
              <w:softHyphen/>
              <w:t>чения и свойст</w:t>
              <w:softHyphen/>
              <w:t>ва   гидроксидов цинка или алю</w:t>
              <w:softHyphen/>
              <w:t>ми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«амфотерность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характеризо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оксидов и гидроксидов цинка и алюми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ХЭ Д.И.Менделее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знакоми-тельном порядке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закон и периодическая система хим. элементов Д. И. Менделее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З, порядковый номер элемента, определение периода, заряд яд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ПСХ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З, периода, значение поряд-кового №(физ. смыс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бъяснять измене-ние свойств элементов и их соединении, знать причину э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изменения свойств элементов по ПСХ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, у. 4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и большие периоды, физ. смысл № периода, группа, п/группа(главная и побочная), физ. смысл № группы, изм-нение свойств эл-в в периоде и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ПСХ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. периода, физ. смысл № периода, определение группы, физ. смысл № груп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исывать хим. элементы, исходя из положения в периоде и в группе с учётом строения атома, объяснять изменение свойств в периоде и главной п/групп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пройденно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П. 1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, систематизация и контроль ЗУН, полученных при изучении темы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УН, полученные при изучении темы 6, в ходе выполнения тренировочных заданий и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Металлы (14 ч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металлов в периодической системе химическ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ов Д.И.Менделеева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,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-ка металлов как элементов и как простых веществ, металлическая связь, металлическая кристаллическая решё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 Знакомство с образцами металлов и сплавов (работа с коллекциями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металлической связи и металлической кристаллической решётки, физические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авать общую хар-ку металлов как элементов по положению в ПСХЭ и строению ат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на жизненный опыт ребёнка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свойства металл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, сообщ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физические свойства метал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на жизненный опыт ребёнка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, таблиц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плавов, их прим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видеофильм «Неорганическая химия. Общие свойства металл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спла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на жизненный опыт ребёнка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металл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у.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. свойства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О. № 2. - взаимодействие меди с кислородом и сер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им. свойства мет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хим. свойства металлов, записывать уравнения хим. реакций  в молекулярном и окислительно-восстановитель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металлов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, у.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металлов; виды металлу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О. № 3. Вытеснение одного металла другим из раствора со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получения мет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актичес-кой направ-ленности, опора на жизненный опыт ребёнка, ориентации на меж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озия металл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коррозии металлов, условия,            влияющие на коррозию, способы защиты от корро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видеофильм «Неорганическая химия. Общие свойства металл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коррозии, её виды, способы защиты от коррозии, условия, способствующие и препятствующие корроз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исывать химизм процесса коррозии, объяснять сущность хим. и электрохим-й корро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на жизненный опыт ребёнка, ориентации на меж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ые металл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-ка металлов главной подгруппы 1 группы и их со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образцы щелочных металлов;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аимодействие натрия с вод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области примене-ния металлов главной подгруппы 1 группы ПСХЭ и их соединений, кач. реакция на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авать общую хар-ку металлов главной подгруппы 1 группы на основе положения в ПСХЭ и строения атомов, прогнозировать и доказывать хим. свойства металлов 1 группы, их оксидов, оснований, солей, записывать уравнения хим. реакций в молекул. и ио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актичес-кой направ-ленност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 2А группы. Кальций и маг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-ка металлов главной подгруппы 2 группы (на примере кальция и магния), их со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ознакомление с образцами важнейших солей каль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области примене-ния кальция и магния – представителей главной подгруппы 2 группы ПСХЭ, кач. реакция на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 Уметь давать общую хар-ку металлов главной под-группы 2 группы на осно-ве положения в ПСХЭ и строения атомов, прогно-зировать и доказывать хим. свойства кальция и магния, их оксидов, осно-ваний, солей, записывать уравнения хим. реакций в молекул. и ио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актичес-кой направ-ленност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сткость в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жёст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истики жёсткой и мягк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актичес-кой направ-ленности, опора на жизненный опыт ребёнка, ориентации на меж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 и его соедин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свойства алюминия, состав, строение свойства соединений алюми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О. № 4. Знакомство с соединениями алюми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нать области примене-ния алюминия – представителя главной подгруппы 3 группы ПСХЭ; состав, строение, свойства оксида, гидроксида, солей алюми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авать хар-ку алюминию в сравнении с металлами главных подгрупп 1 и 2 группы ПСХЭ, находить общее и отличное, доказывать хим. свойства алюминия и его соединений, записывать уравнения хим. реакций в молеку-лярном и ио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и его соедин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лезо-элемент побочной подгруппы 8 группы ПСХЭ, оксиды, гидроксиды, соли железа, качественная реакция на ион железа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,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О. № 5. Знакомство с рудами желе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ложение железа в ПСХЭ, состав и хар-р его оксидов и гидрокс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элемент на основании его положения в ПСХЭ, характеризовать хим. свойства простого вещества и соединений железа, записывать уравнения хим. реакций в молекулярном, ионном и окислительно-восстановитель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. Решение экспериментальных задач по теме: «Металл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П. 4-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оретических и практических навыков в решении эксперимента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водить хим. эксперимент по характеристике хим. свойств металлов и их соединений, осуществлению прев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пройденно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в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УН, полученных при изучении тем 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видеофильм «Неорганическая химия. Металлы главных подгрупп. Желез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УН при выполнении тренировочных заданий и упражнений по темам 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на жизненный опыт ребёнка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1 по теме: «Металл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контроль полученных ЗУН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УН в к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НЕМЕТАЛЛЫ. (23ч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неметаллов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, 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ы, особенности строения их атомов, характеристика по положению в ПСХЭ; газообразные водородные соединения, высшие оксиды не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О. № 6. Знакомство с образцами природных соединений неметаллов (хлоридами, сульфидами сульфатами, нитрата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ризнаки неметал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исывать особенности строения атомов неметаллов по положению в ПСХЭ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доро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7, у. 3,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одорода по местоположению в ПСХ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лучение    во</w:t>
              <w:softHyphen/>
              <w:t>дорода   взаимо</w:t>
              <w:softHyphen/>
              <w:t>действием     ак</w:t>
              <w:softHyphen/>
              <w:t>тивных    метал</w:t>
              <w:softHyphen/>
              <w:t>лов с кисло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восстановительных свойствах вод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</w:t>
              <w:softHyphen/>
              <w:t>рактеристика галогенов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8, у. 4,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галогенов. Хло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Образцы    гало</w:t>
              <w:softHyphen/>
              <w:t xml:space="preserve">генов - простых веществ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хлора, области прим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авать характерис тику главной подгруппы 7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и на меж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генов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, 20, у.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ая кислота, её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О. № 7. Качественная реакция на хлорид-и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соляной кислоты, области иприм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оказывать хим. свойства соляной кисло-ты, записывать уравнения реакций в молекулярном и ио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стика кислорода как хим. элемента и простого вещества, физ. и хим.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О. №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ислорода разложением перманганата калия и изучение его св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физ. и хим. свойства кислоро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различать понятия «хим. элемент» и «простое вещество» на примере кислорода, записывать уравнения реакций взаимодействия кислорода с простыми веще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Фронталь-ный опрос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актичес-кой направ-ленности, опора на жизненный опыт ребёнка, ориентации на меж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а. Оксиды серы 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)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КУ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дгруппы кислорода. Сера и кислород. Аллотропия. Строение и свойства с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взаимодействие серы с металлами, водородом, кислородом;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 пластичной серы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знакомление с образцами серы и её природными соедин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аллотропии и аллотроп-ных видоизменений. Причины аллотропии. Физ. свойства серы. Области её прим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авать хар-ку главной подгруппы по плану, сравнивать простые вещества, образованные элементами главной подгруппы 6 группы, указывать причины их сходства и отличия, доказывать хим. свойства серы, записывать уравнения реакций в молекулярном и окислительно-восстановитель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и на меж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ая кислота и её сол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3, у. 1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истая кислота, сер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№ 9.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екоторые хим. свойства серной кислоты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чественная реакция на сульфат-и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оение и свойства сернистой и серной кислот, области их прим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свойства сернистой кислоты, серной кислоты (разб. и  конц.), записывать уравнения реакций в молекулярном, ионном  и окислительно-восстановитель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актичес-кой направ-ленности, опора на жизненный опыт ребёнка, ориентации на меж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4, у. 2-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-ка главной подгруппы 5 группы, хар-ка простого вещества (азота) 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видеофильм «Неорганическая химия. Азот и фосфо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из. и хим. свойства аз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авать хар-ку подгруппы элементов (подгруппы азота) по плану, исходя из положения в ПСХЭ и строения атома, доказывать хим. свойства азота, записывать уравнения реакций в молекулярном и ионном виде, учитывая закономерности протекания О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. 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миак   и его свойства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5, 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З, 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молекулы аммиака; физ. И хим. свойства амми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получение аммиа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аимодействие аммиака с вод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 хлорида аммо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оение молекулы аммиака, физ. и хим. свойства, производ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хим. свойства аммиака, записывать реакции в молекулярном, ионном и окислительно-восстановитель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. Работа по карточка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актичес-кой направ-ленности, опора на жизненный опыт ребён-ка, ориента-ции на меж-предметные связи</w:t>
            </w:r>
          </w:p>
        </w:tc>
      </w:tr>
      <w:tr>
        <w:trPr>
          <w:trHeight w:val="197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на определение массовой (объёмной) доли выхода продукта реакции от теоретически возможного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ход продукта ре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плакат «Количественные величины в хим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массовую (объёмную) долю выхода продукта реакции от теоретически возможного (решать расчётные задач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актичес-кой направ-ленности, опора на жизненный опыт ребён-ка, ориента-ции на меж-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отная кислота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, у. 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свойства азотной кислоты. Физ. и хим. свойства кислоты, особые свойства азотной кислоты. Применение, химизм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екоторых хим. свойств азотной кисл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оение, свойства и применение азотной кислоты, особые свойства азотной кислоты (взаимодействие с Ме), химизм произво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общие и особые хим. свойства азотной кислоты, записывать уравнения хим. реакций в молекулярном, ионном и окислительно-восстановитель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знакоми-тельном порядке</w:t>
            </w:r>
          </w:p>
        </w:tc>
      </w:tr>
      <w:tr>
        <w:trPr>
          <w:trHeight w:val="253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азотной  и азотистой     кислот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, задание в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свойства нитратов. Качественные реакции. Применение со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качественные реакции на нит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став, строение, свойства и применение нит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общие и особые свойства солей на примере солей азотной кислоты, записывать уравнения хим. реакций в молекулярном, ионном и окислительно-восстановитель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ные удобрени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53-2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, 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удоб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О. № 10. Знакомство с минеральными удобр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менение мин. Удоб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на жизненный опыт ребёнка, ориентации на меж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. Соединения фосфор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8, у. 2, 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-ка фосфора как элемента и как простого вещества. Соединения фосфора: оксиды фосфора, фосфорные кислоты, их строение, свойства, качественная реакция на фосфат-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горение фосфо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заимодействие оксида фосфора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 с вод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. свойства ортофосфорной кисл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чественная реакция на фосфат-и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-ку фосфора как элемента и как простого вещества, строение и свойства соединений фосфора (оксидов, кислот, сол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хим. свойства фосфора как простого вещества и его соединений, записывать уравнения хим. реакций в молекулярном, ионном и окислительно-восстано-витель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9, у. 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-ка подгруппы хим. элементов 4 группы, главной подгруппы. Сравнительная хар-ка углерода и кремния, хим. свойства углерода, адсорб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поглощение углём растворённых веществ и газ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щую хар-ку элементов главной подгруппы 4 группы, исходя из положения в ПСХЭ и строения атома; понятие адсорбции, применение углерода и крем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по строению и свойствам углерод и кремний, записывать уравнения реакций, характеризую-щих хим. свойства углерода в молекулярном, ион-ном и окислительно-вос-становительном виде, иметь представление об аллотропных видоизменениях углерода, причинах и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на жизненный опыт ребёнка, ориентации на меж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углерода. Угольная кисл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0, у.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, строение, свойства, применение оксидов углер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. О. № 11. Распознавание карбонат-ион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став, строение, свойства, применение оксидов углерода и крем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равнивать состав и строение оксидов углерода и кремния, указывать причины сходства и отличия, доказывать хим. свойства оксидов углерода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,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) и оксида кремния, записывать уравнения хим. реакций  в молекулярном, ионном и окислительно-восстановитель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актичес-кой направ-ленности, опора на жизненный опыт ребёнка, ориентации на меж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. Получение, собирание и распознавание углекислого газ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П. 29, 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лученных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учать, собирать и доказывать свойства углекислого г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1, у.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тельная хар-ка углерода и кремния, хим. свойства кремния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. О. № 12. Природные силикаты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щую хар-ку элементов главной подгруппы 4 группы, исходя из положения в ПСХЭ и строения атома; применение  крем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по строению и свойствам углерод и кремний, записывать уравнения реакций, характеризую-щих хим. свойства кремния  в молекулярном, ион-ном и окислительно-восстановительном виде, иметь представление об аллотропных видоизменениях крем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атная промышленно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ликатной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коллекция «Стекло и изделия из стекл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фильм «Неорганическая химия. Углерод и крем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иликатной промышленности и её ви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на жизненный опыт ребёнка, ориентации на меж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е массы или объёма продукта реакции по известной массе или объёму исходного вещества, содержащего примес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в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данного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: - плакат «Количественные величины в хим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ешать расчётные задачи на вычисление массы (объёма) продукта реакции по указанной массе (объёму) исходного вещества, одно из кото-рых содержит примес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. Решение экспериментальных задач «Получение соединений неметаллов и изучение их свойств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лученных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водить хим. эксперимент по характеристике хим. свойств неметаллов и их соединений, осуществлению прев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пройденно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П. 15-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лученных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именять полученные ЗУН при изучении темы  на примере тренировочных заданий и упражн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 по теме: «Неметалл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контроль полученных ЗУН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УН в к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ая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ОРГАНИЧЕСКИЕ СОЕДИНЕНИЯ (15 ч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 органической химии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2, у. 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рганической химии. Вещества органические и неорганические, от</w:t>
              <w:softHyphen/>
              <w:t>носительность понятия «органические вещест</w:t>
              <w:softHyphen/>
              <w:t>ва». Причины многообразия органических соеди</w:t>
              <w:softHyphen/>
              <w:t>нений. Строение атома углерода. Химическое строение органических соединений. Молекулярные и структурные формулы органических вещест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бразцы природных и синтетических веществ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особенности  органических соединений, основные по</w:t>
              <w:softHyphen/>
              <w:t xml:space="preserve">ложения   теории    химического строения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. Бутлеров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ть      ос</w:t>
              <w:softHyphen/>
              <w:t>новные    по</w:t>
              <w:softHyphen/>
              <w:t>ложения теории    хи</w:t>
              <w:softHyphen/>
              <w:t xml:space="preserve">мического строения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.   Бутле</w:t>
              <w:softHyphen/>
              <w:t>р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 многообра</w:t>
              <w:softHyphen/>
              <w:t>зие органических соединений, составлять   структурные   фор</w:t>
              <w:softHyphen/>
              <w:t>му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. Знакомство с образцами хим. средств санитарии и гигиен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П. 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орг. химии, что изучает данная наука, различия между органическими и неорганическими веществами, особенности строения и свойств орг.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. Знакомство с образцами лекарственных препара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углеводород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. Классификация, основные положения теории А. М. Бутлерова. Изомерия. Природные источники углеводо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Шаростержневая и масштабная модели молекул алканов. Горение метана и др. углеводородов, обнаружение продуктов гор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став, изомерию и но</w:t>
              <w:softHyphen/>
              <w:t>менклатуру алканов, их свойст</w:t>
              <w:softHyphen/>
              <w:t>ва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  </w:t>
            </w:r>
            <w:r>
              <w:rPr>
                <w:sz w:val="20"/>
                <w:szCs w:val="20"/>
              </w:rPr>
              <w:t>записывать   структур</w:t>
              <w:softHyphen/>
              <w:t>ные  формулы   важнейших  их представителей, изомеров, го</w:t>
              <w:softHyphen/>
              <w:t>мол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. Изготовление моделей углеводородов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П. 32, 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углеводор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готавливать модели простейших у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актической направленности, опора на жизненный опыт ребёнка, ориентации на межпредметные связи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едельные углеводород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4, у. 1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ельные углеводороды. Этилен. Химическое строение молекулы этилена. Двойная связь. Взаимодействие этилена с водой. Реакции полимеризации этилена. Полиэтилен и его значение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этилена. Горение этилена. Взаимодействие его с бромной водой и раствором перманганата ка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состав,  изомерию, номенклатуру алкенов,  их химические свойства и способы получения на примере этилена. </w:t>
            </w:r>
            <w:r>
              <w:rPr>
                <w:bCs/>
                <w:iCs/>
                <w:sz w:val="20"/>
                <w:szCs w:val="20"/>
              </w:rPr>
              <w:t xml:space="preserve">Уметь    </w:t>
            </w:r>
            <w:r>
              <w:rPr>
                <w:bCs/>
                <w:sz w:val="20"/>
                <w:szCs w:val="20"/>
              </w:rPr>
              <w:t xml:space="preserve">называть    изученные вещества по тривиальной   и международной номенклатур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характеризовать хими</w:t>
              <w:softHyphen/>
              <w:t xml:space="preserve">ческие свойства алке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1985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едель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дноатом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ртах. Гли</w:t>
              <w:softHyphen/>
              <w:t>цери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5, у. 1-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едельных одноатомных спиртах на примерах метанола и этанола. Трехатомный спирт — глицерин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метанола, этанола, этиленгликоля, глицерина. Качественная реакция на многоатомные спи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состав, изомерию и номенклатуру  предельных одноатомных спиртов и глицерин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х свойст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описывать свойства и физиологическое  действие   на организм метилового и этило</w:t>
              <w:softHyphen/>
              <w:t>вого спир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знакоми-тельном порядке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альдеги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состав, изомерию и номенклатуру альдегид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х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знакоми-тельном порядке</w:t>
            </w:r>
          </w:p>
        </w:tc>
      </w:tr>
      <w:tr>
        <w:trPr>
          <w:trHeight w:val="2555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ельные карбоновые  кислот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6, с. 217-2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основные предельные карбоновые кисло</w:t>
              <w:softHyphen/>
              <w:t>ты на примере уксусной кислоты. Ее свойства и применение. Стеариновая кислота как предста</w:t>
              <w:softHyphen/>
              <w:t>витель жирных карбоновых кислот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ипичные кислотные свойства уксусной кислоты: взаимодействие ее с металлом, оксидом металла, основанием и солью (карбонат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состав, изомерию и номенклатуру предельных карбоновых  кислот,   их свойства  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мене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называть изуче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ещества, записывать уравнения реакции с их участием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характеризовать   основные химически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знакоми-тельном порядке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эфиры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6, у. 1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эфиры. Реакции этерификации и понятие о сложных эфирах. 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Получение сложных эфиров: синтез этилового эфира уксусной кислоты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состав, свойства, получение и применение слож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фи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называть изуче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е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знакоми-тельном порядке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7, у. 1-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как сложные эфиры глицерина и жирных кисло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Образцы твёрдых   и жид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жиров.    Растворимость жиров. Доказательство непредельности у жидких жир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состав, свойства, получение  и  применение   жи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   </w:t>
            </w:r>
            <w:r>
              <w:rPr>
                <w:bCs/>
                <w:sz w:val="20"/>
                <w:szCs w:val="20"/>
              </w:rPr>
              <w:t>называть    изуче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ещества. 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характеризовать основные химиче</w:t>
              <w:softHyphen/>
              <w:t>ские свойст</w:t>
              <w:softHyphen/>
              <w:t xml:space="preserve">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знакоми-тельном порядке</w:t>
            </w:r>
          </w:p>
        </w:tc>
      </w:tr>
      <w:tr>
        <w:trPr>
          <w:trHeight w:val="2552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аминокислотах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аминокислотах. Реакции поликон</w:t>
              <w:softHyphen/>
              <w:t>денсации. Белки, их строение и биологическая роль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оказа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я функциональных групп в растворах аминокис</w:t>
              <w:softHyphen/>
              <w:t>ло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реакции белков. Растворение и осаждение бел</w:t>
              <w:softHyphen/>
              <w:t>ков. Денатура</w:t>
              <w:softHyphen/>
              <w:t>ция бел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став, особые свойства аминокислот и их биологическую 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записывать урав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поликонденсации, об</w:t>
              <w:softHyphen/>
              <w:t xml:space="preserve">наруживать белки по цветным реакция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основные химические свойст</w:t>
              <w:softHyphen/>
              <w:t>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знакоми-тельном порядке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углеводах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9, таблиц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, ее свойства и значение. Крахмал и целлюлоза (в сравнении), их биологическая роль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Реакция «серебряного зеркала»,    взаимодействие с гидроксидом мед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. Реакция крахмала с йод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став, классификацию, свойства и значение углеводов на примере глюко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записывать уравнения реакций с участием глюкозы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  основные химически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знакоми-тельном порядке</w:t>
            </w:r>
          </w:p>
        </w:tc>
      </w:tr>
      <w:tr>
        <w:trPr>
          <w:trHeight w:val="11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меры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0, у. 1-3, пов. П. 32-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: натуральные, искусственные, синтет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олимерных материа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  по теме «Органические соединения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контроль полученных ЗУН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УН в к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 xml:space="preserve">. ОБОБЩЕНИЕ ЗНАНИЙ ПО ХИМИИ ЗА КУРС ОСНОВНОЙ ШКОЛЫ (5ч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   закон и периодическая система химических элементов. Типы химических связей и кристаллических решеток. Классификация химических реак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лученных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УН, полученные при изучении тем, в ходе выполнения тренировочных заданий и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тые вещества–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ллы и неметаллы</w:t>
            </w:r>
            <w:r>
              <w:rPr>
                <w:sz w:val="20"/>
                <w:szCs w:val="20"/>
              </w:rPr>
              <w:t xml:space="preserve"> Генетическая связ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лученных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УН, полученные при изучении тем, в ходе выполнения тренировочных заданий и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, кислоты, соли  и  основания в свете ТЭД и ОВ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лученных З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УН, полученные при изучении тем, в ходе выполнения тренировочных заданий и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уществен-ных признаков изучаемых яв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№ 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и контроль полученных за год ЗУ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УН в к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37:00Z</dcterms:created>
  <dc:creator>полюс</dc:creator>
  <dc:description/>
  <dc:language>en-US</dc:language>
  <cp:lastModifiedBy>В.А. Вихарев</cp:lastModifiedBy>
  <cp:lastPrinted>2015-11-04T13:14:00Z</cp:lastPrinted>
  <dcterms:modified xsi:type="dcterms:W3CDTF">2019-12-06T12:37:00Z</dcterms:modified>
  <cp:revision>2</cp:revision>
  <dc:subject/>
  <dc:title/>
</cp:coreProperties>
</file>