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ельфи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видели когда-нибудь дельфинов? Дельфин – животное-загадка на нашей планете. Интеллект этого морского животного считают настолько высоким, что его называют «человеком моря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естящие тела дельфинов своей формой напоминают капли. Морда вытянута в узкий клюв, ноздри слиты в одно дыхло, из которого животное может выпускать фонтан брызг высотой два метра. Хвост у дельфинов, в отличие от рыб, расположен горизонтально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Люди моря» прославились как неутомимые спутники кораблей. Часто можно видеть, как они провожают суда в открытое море. Дельфины могут плавать со скоростью 50 километров в час, никто в море не плавает быстрее, чем они. Самый быстрый дельфин – белобочк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ьфины – это не рыбы, а млекопитающие. Они выкармливают детенышей молоком и дышат не жабрами, а легкими. Им часто надо выныривать из воды, чтобы вдохнуть. Они ныряют в воду не дольше, чем на 3 минуты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льфины встречаются во многих морях и океанах мира. В день дельфин съедает до тридцати килограммов живой рыбы. Дельфины всегда охотятся стаями. Они нагоняют косяк рыб и окружают его. Потом выталкивают рыбу на мелководье и там поедают добыч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вет дельфин около 50-ти лет. Средняя масса дельфина – 500 килограммов. А белуха может весить до 940 килограммов. Дельфинята рождаются примерно один раз в два года. Дельфиниха в это время старается высоко выпрыгнуть, чтобы детеныш мог сделать первый вдох. Дельфины – очень трогательные родители, опекающие своих детенышей около пяти лет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ьфины могут издавать различные звуки – свист, щелканье, лай, стон, визг, похрюкивание, мяуканье, чириканье и другие. Унылый протяжный свист и следующий за ним высокий и мелодичный означает, что дельфин зовет на помощь. Когда дельфины сердятся, они начинают лаять!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ная проверочная работа для 4 класса.</w:t>
      </w:r>
    </w:p>
    <w:p>
      <w:pPr>
        <w:pStyle w:val="Style15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дельфина называют «человеком моря»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ь план рассказа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текст является: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м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ым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популярным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ьфин – млекопитающее, потому что: 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тится о своих детенышах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кармливает своих детенышей молоком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ит рыбу на мелководье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ет издавать различные звуки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му слову из первого абзаца соответствует следующая словарная статья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 лат. - познание, понимание, понятие), способность мышления, рационального познания. Латинский перевод древнегреческого понятия нус («ум»), тождественный ему по смыслу.________________________________________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водоемах обитают дельфины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ый Ледовитый океан, море Лаптевых, море Баренцевых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йский и Атлантический океан, Черное море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еро Байкал, Виктория, реки Ангара, Енисей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и Иртыш, Обь, Волго-Донский канал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акой группе животных относится дельфин по способу питания?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щник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ядный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тительноядный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екомоядный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 предложение: самая высокая скорость у _____________________, самая большая масса у _________________________. 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соседи дельфинов? 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п, карась, плотва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нгвин, белый медведь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сось, селедка, скат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можно встретить подобный текст?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борнике сказок народов мира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нциклопедии юного натуралиста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ольшой научной энциклопедии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борнике художественных рассказов детских писателей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борнике научной фантастики </w:t>
      </w:r>
    </w:p>
    <w:p>
      <w:pPr>
        <w:pStyle w:val="Style15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жет ли дельфин своим фонтаном обрызгать человека, который стоит на вышке высотой 250 см. Свой ответ докаж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ую часть часа дельфин может пробыть под водой, не выныривая из нее (ответ докажи):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дцатую часть часа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дцатую часть часа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ю часть часа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ую часть час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килограммов рыбы может съесть семья из 3-х дельфинов за неделю? Аргументиру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 в тексте и выпиши 2 слова с парной глухой звонкой согласной (1 слово – в середине, 1 слово – в конце). Подбери проверочное слово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иши свое отношение к данной работе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было интересно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показалось сложным 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тратил много времени на 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ия, которые я сделал, выполняя эту работу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 свое задание или задай вопрос к тексту о дельфинах.</w:t>
      </w:r>
    </w:p>
    <w:p>
      <w:pPr>
        <w:pStyle w:val="Style15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4:10:00Z</dcterms:created>
  <dc:creator>Your User Name</dc:creator>
  <dc:description/>
  <cp:keywords/>
  <dc:language>en-US</dc:language>
  <cp:lastModifiedBy>user</cp:lastModifiedBy>
  <cp:lastPrinted>2013-12-11T10:38:00Z</cp:lastPrinted>
  <dcterms:modified xsi:type="dcterms:W3CDTF">2019-11-22T14:13:00Z</dcterms:modified>
  <cp:revision>3</cp:revision>
  <dc:subject/>
  <dc:title/>
</cp:coreProperties>
</file>