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сударственное бюджетное дошкольное образовательное учреждение детский сад №71 общеразвивающего вида с приоритетным осуществлением деятельности по физическому развитию детей Калининского района Санкт-Петербурга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спект непрерывной образовательной деятельности по познавательному развитию на тему «История народного костюма» для детей подготовительной группы (6-7 лет)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тель: Семма Анна Игоревна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943" w:leader="none"/>
        </w:tabs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анкт – Петербург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9 год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редставления о женской и мужской одежде прошлых лет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ить о способе изготовления узоров на тканях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представления о разновидностях узоров на головных уборах женщин такого времени.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я детей сравнивать, описывать, делать выводы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я развернуто отвечать на поставленные вопросы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ющие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важение к традициям русского народ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художественно – эстетический вкус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и оборудывание: Презентация с изображением русских национальных костюмов, аудиозаписи русских народных песен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: Рассматривание иллюстраций с русскими национальными костюмами, чтение русских народных сказок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приемы: словесные методы (рассказ педагога, вопросы к детям, объяснение); наглядные методы (демонстрация иллюстраций, видеоматериал), практический метод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деятельности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тема нашего сегодняшнего занятия «История русского костюма» Давайте, воспользуемся машиной времени и заглянем в прошлое, чтобы узнать, как одевались русские люди в старину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Как вы думаете, когда человек начал носить одежду?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ы детей: (Очень давно)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равильно, это произошло очень давно, но одежда служила для защиты от холода и жары. Постепенно одежда стала приобретать все большее значение в жизни человека. (Слайд 2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В старые времена над всем царил обычай. В зависимости от положения, которое занимал человек, он одевался, ходил соответственной походкой, имел положенное выражение лица. Например, занимал человек важный пост в государстве, так должен был с утра до вечера не снимать торжественного костюма, как бы тяжело ему не было. Говорить должен был важно и смотреть повелительным взором.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е упражнение «Изобрази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Попробуйте изобразить такого человека.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ети встают и проходят важной походкой, повелительным смотря по сторонам. Далее, дети тихонечко садятся на своим места).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Люди с разным достатком одевались по-разному. Те, что победнее, одежду делали из материала изготовленными городскими ремесленниками, или домотканою-изготовленную дома, в домашних условиях на станке. Ткани иногда окрашивали целиком, иногда наносили узор. Такая ткань называлась набойной. (Слайд 3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Подумайте, с чем связано такое название?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Ответы детей: (Оно связано со способом нанесения узора)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оспитатель: Попробуйте догадаться, как это делали? (Ответы детей)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оспитатель: На доске вырезали узор, покрывали его краской, а затем «отбивали» узор на материи. Красили ткани отварами из коры, корней, листьев, настоями из растертого в порошок камн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е экспериментирование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спитатель выдает детям кусочки ткани прошитые на картоне. Детям предлагается взять печатки (ранее подготовленные воспитателем) и нанести узор на ткань, т.е. сделать её набойной.)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детьми художественного – экспериментировани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Главными частями мужской одежды были рубаха и порты. (Слайд 4). Рубаху делали длинной и подпоясывали. Поверх рубахи и портов надевали верхнюю одежду, например кафтаны. (Слайд 5, 6, 7) А что носили мужчины на голове?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: (шапки, кепки)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оспитатель: Мужской головной убор того времени - колпак, это была высокая, остроконечная, обшитая по краю мехом, шапка. (Слайд 8)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оспитатель: В холодную зимнюю пору носили шубы. Кто победнее, шили шубы из овчины, козьего, волчьего и медвежьего меха. У богатых и знатных шубы были из песца, лисицы, белки, куницы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а давайте вспомним, в какой сказке старик вез своей бабе лису на воротник?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: (Волк и лиса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: Давайте ещё раз скажем, из каких частей состоит мужской костюм?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Ответы детей: (Рубаха, порты, кафтан, колпак, шуба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а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 плечи руки ставим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м их вращать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осанку мы исправим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руговые движения плечами вперед/назад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получше нам размяться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ниже наклонятьс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яемся вперед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наоборот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клоны вперед и назад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еще одно заданье-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м приседань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ленитесь приседать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седания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емь раз в ладоши хлопнем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емь раз ногами топнем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прыгаем немного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йдемся по дороге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толы садимся дружно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теперь учиться нужно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ыжки на месте, ходьба на месте)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оспитатель: Основной одеждой женщин была длинная сорочка. Поверх сорочки надевали сарафан. (Слайд 9) Для тепла поверх сарафана надевали душегрею. (Слайд 10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Ребята, как вы думаете, как образовалось это слово?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Ответы детей (Душу греет)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оспитатель: Это короткая, чуть ниже талии очень широкая сборчатая одежда на лямках. Более длинной одеждой, согревающей не только душу, но и тело было…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Как бы вы называли такую одежду?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: (Телогрея). (Слайд 11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А какие головные уборы носили девушки?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: (Платки, кокошники). (Слайд 12)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оспитатель: Как и теперь, любили женщины украшения. Носили они кольца, бусы и гривны. Гривна - это украшение в виде обруча на шее. (Слайд 13)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оспитатель: Итак, женская одежда – это …. (продолжите фразу) (Сорочка, сарафан, душегрея, телогрея, кокошник, ленточка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ое задание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давайте с вами окунемся в обычаи такого времени, и попробуем сами украсить кокошник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спитатель выдает раздаточный материал, гуашь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Хочу напомнить, что кокошники украшали узорами, узор выполнялся в виде орнамента, т.е ритмично повторяющегося рисунк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ка ребята выполняют работу, звучит русская народная музыка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олодцы, ребята, давайте посмотрим, какие кокошники у вас получились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аром в народе говорится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о дорого, что шито золотом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о дорого, что доброго мастер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ими добрыми мастерами сегодня были вы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Молодцы, ребята! Вот мы и узнали, во что одевался русский люд в старину. С тех пор многое изменилось, но кое-что сохранилось до наших дней. Сегодня наше путешествие закончилось. Итак, мы с помощью машины времени заглянули в прошлое, давайте возвращаться домой. Закроем глаза повернемся вокруг себя. Откроем глаза, вот мы с вами и снова в нашей группе.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что нового вы узнали сегодня на занятии? Что показалось вам наиболее интересным?</w:t>
      </w:r>
    </w:p>
    <w:p>
      <w:pPr>
        <w:pStyle w:val="Normal"/>
        <w:widowControl w:val="false"/>
        <w:autoSpaceDE w:val="false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7:33:00Z</dcterms:created>
  <dc:creator>Тарантул))))</dc:creator>
  <dc:description/>
  <dc:language>en-US</dc:language>
  <cp:lastModifiedBy>Скпка</cp:lastModifiedBy>
  <dcterms:modified xsi:type="dcterms:W3CDTF">2019-12-06T17:33:00Z</dcterms:modified>
  <cp:revision>2</cp:revision>
  <dc:subject/>
  <dc:title/>
</cp:coreProperties>
</file>