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епосредственно – организованной деятельности с детьми /4 – 5 лет/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одготовила: </w:t>
      </w:r>
      <w:r>
        <w:rPr>
          <w:sz w:val="32"/>
          <w:szCs w:val="32"/>
        </w:rPr>
        <w:t>инструктор по физической культуре Чиркова В.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Путешествие  в Волшебный лес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    </w:t>
      </w:r>
      <w:r>
        <w:rPr>
          <w:sz w:val="28"/>
          <w:szCs w:val="28"/>
        </w:rPr>
        <w:t xml:space="preserve">  Формировать у детей жизненно важные двигательные навыки и умения, способствующие укреплению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.Продолжать учить детей  перелезать с одного пролета гимнастической  стенки на другой приставным шаг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креплять прыжки на двух ногах  через несколько предметов  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10см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жнять в равновесии при ходьбе по уменьшенно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ной площади опоры, ползании на четвереньк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Развивать у детей умение быть организованными, инициативным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 и оснащение:</w:t>
      </w:r>
      <w:r>
        <w:rPr>
          <w:sz w:val="28"/>
          <w:szCs w:val="28"/>
        </w:rPr>
        <w:t xml:space="preserve">  ребристые дорожки 2 шт., гимнастические палки с подставками, туннель, тактильные коврики, мягкие модули 4 шт., речные камешки 6 шт., корзинка с ореш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худ, литературы, рассматривание иллюстраций «Обитатели леса», бесе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>объяснение, показ, словесное указание, игр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.и.:</w:t>
      </w:r>
      <w:r>
        <w:rPr>
          <w:sz w:val="28"/>
          <w:szCs w:val="28"/>
        </w:rPr>
        <w:t xml:space="preserve">  Жил был Весенний лес. Это был не просто Весенний лес, а Поющий  лес . Березы там пели нежные песни берез, а дубы стародавние – стародавние песни дубов. Пела речка, пел родничок, но звонче всех пели, конечно, птицы. Синички пели песни синичек, а малиновки – малиновы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а вам хотелось бы попасть в такой Волшебный лес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зовем на помощь солнышко. С ним нам будет веселей и теплей в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Дети поют песенку, имитируя движения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лнышко, встань</w:t>
      </w:r>
    </w:p>
    <w:p>
      <w:pPr>
        <w:pStyle w:val="Normal"/>
        <w:rPr/>
      </w:pPr>
      <w:r>
        <w:rPr>
          <w:b/>
          <w:sz w:val="28"/>
          <w:szCs w:val="28"/>
        </w:rPr>
        <w:t>Ф.И.</w:t>
      </w:r>
      <w:r>
        <w:rPr>
          <w:sz w:val="28"/>
          <w:szCs w:val="28"/>
        </w:rPr>
        <w:t xml:space="preserve">  Дети, становитесь на тропинку, выпрямите свои спинки, идем весело, легко, бодро</w:t>
      </w:r>
    </w:p>
    <w:p>
      <w:pPr>
        <w:pStyle w:val="Normal"/>
        <w:rPr/>
      </w:pPr>
      <w:r>
        <w:rPr/>
        <w:t xml:space="preserve"> 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3024"/>
        <w:gridCol w:w="1011"/>
      </w:tblGrid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sz w:val="28"/>
                <w:szCs w:val="28"/>
                <w:u w:val="single"/>
              </w:rPr>
              <w:t>.Ввод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друг за другом под марш «Раз, два раз…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выполнением движений по сигнал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Дубы – великаны»</w:t>
            </w:r>
            <w:r>
              <w:rPr>
                <w:sz w:val="28"/>
                <w:szCs w:val="28"/>
              </w:rPr>
              <w:t xml:space="preserve"> - ходьба  на носках, руки   ввер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Стройные елочки»</w:t>
            </w:r>
            <w:r>
              <w:rPr>
                <w:sz w:val="28"/>
                <w:szCs w:val="28"/>
              </w:rPr>
              <w:t xml:space="preserve"> - ходьба обычная, руки внизу, ладошки в сторо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едвежата»</w:t>
            </w:r>
            <w:r>
              <w:rPr>
                <w:sz w:val="28"/>
                <w:szCs w:val="28"/>
              </w:rPr>
              <w:t xml:space="preserve"> - ходьба на пятках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ысокая тра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ождик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г друг за друг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рикулярный массаж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для ушей по Норбекову</w:t>
            </w:r>
            <w:r>
              <w:rPr>
                <w:b/>
                <w:sz w:val="28"/>
                <w:szCs w:val="28"/>
              </w:rPr>
              <w:t>/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О.Р.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«Жук»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.п - лежа на спине  В. – поднять голову, плечи, руки и ноги активно работают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«Змейка»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лежа на животе,  руки перед грудью. В. –Подниматься на руках, вверх, опускаться вниз в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Ежик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низкие четвереньки, голова опущена вни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- подняться на средние четвереньки, затем опуститься в и. п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«Лисята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средние четвереньки, приподнять ступ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 –  повороты «хвостиком» вправо,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«Бельча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средние четвереньки. В.- Поднять правую/левую/ ногу вверх в и.п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«Медвежата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п. –  то же. В. – Подняться  на высокие четверень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«Паучки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- сидя, ноги согнуть, упор руками сзади. В. – подняться, удерживаясь на руках и ногах опуститься в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«Зайчик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п. –  низкие колени, руки на поясе. В- подняться на высокие колени, руки приставить к голове  /«ушки зайчика»/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9«Олень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  о.с., руки на поясе.  В. – поднимать правую /левую/ ногу, согнутую в колен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Выше прыгайте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- о.с., мяч вверху. В. – поднять прямую правую (левую) ногу, прикоснуться мячом голени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Упражнение на дыхание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Основные виды дви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Ходьба по ребристым дорожкам и «речным камешкам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Прыжки через модули /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10см/ - «пенечк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Перешагивание через препятствия /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20см/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Лазание по гимнастической стенке  с перелезанием с одного пролета на другой    приставным шагом вле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.Пролезание в туннель на четвереньках, опираясь на колени и ладон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вижная игра «Зайчонок и бельчоно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есной опушке, встретились зверюш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нький зайчонок, рыженький бельчо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тречались мигом и давай тут прыга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 бельчонок, далеко зайчоно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 Заключительная ча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. п. «Лесная фигура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о что  за маскарад, и зверей и птиц парад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ичего не разберешь, где тут белка, а где еж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заниматься на волшебной полянке, но пора возвращаться в детский са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большим деревом стоит корзиночка с сюрпризом, давайте посмотрим, что в ней леж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корзинке лежат грецкие орехи 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раздает  орехи дети выполняют массаж: катают орехи между ладошками прямо, круговыми движениями, перекладывают из одной ладошки в другу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«</w:t>
            </w:r>
            <w:r>
              <w:rPr>
                <w:sz w:val="28"/>
                <w:szCs w:val="28"/>
              </w:rPr>
              <w:t>Медвежата в чаще жили, очень мед они любили, маму потеряли, целый день искал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чего ж трава высо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крапива, то осо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нимайте выше ноги и шагайте по дороге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граем с уш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 упал, и встать не может, ждет он, кто ему помо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ет змейка шею, волочиться хвост за не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к быстро спрятал еж, стал на мячи  он похо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лисята под кустом виляют рыженьким хвос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 скачут очень быстро, машут хвостиком пушист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ку круглой медвежата делают как акроб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чки, паучки – вы мохнатые б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тоит среди травы уши больше голо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нь  - рога ветвистые, ноги очень быстр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ше прыгайте, ребята, прыгай зайчик, прыг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, потому что мы веселый, непоседливый нар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о – групповой способ организации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- 4  ми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2раза</w:t>
            </w:r>
            <w:r>
              <w:rPr>
                <w:b/>
                <w:sz w:val="28"/>
                <w:szCs w:val="28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посредственно – организованная деятельно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детьми  /6 -7 лет/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Подготовила: </w:t>
      </w:r>
      <w:r>
        <w:rPr>
          <w:sz w:val="32"/>
          <w:szCs w:val="32"/>
        </w:rPr>
        <w:t>инструктор по физической культуре Чиркова В.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Готовимся к путешеств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    </w:t>
      </w:r>
      <w:r>
        <w:rPr>
          <w:sz w:val="28"/>
          <w:szCs w:val="28"/>
        </w:rPr>
        <w:t xml:space="preserve">Формировать потребность в движении, интерес к  физической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ультуре и спорту, развивать двигательные способности и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амостоя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 </w:t>
      </w:r>
      <w:r>
        <w:rPr>
          <w:sz w:val="28"/>
          <w:szCs w:val="28"/>
        </w:rPr>
        <w:t xml:space="preserve"> 1.Учить детей соблюдать равновесие при ходьбе по гимнаст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камейке с усложненны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Закреплять прыжки на двух ногах  через несколько моду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Повторить прокатывание и отбивание мяча по ограниченной площа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Создавать условия для импровизации  и твор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амовыражения детей   на физкультурных занят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5.Воспитывать целеустремленность, настойчивость, взаимовыруч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 и оснащение:</w:t>
      </w:r>
      <w:r>
        <w:rPr>
          <w:sz w:val="28"/>
          <w:szCs w:val="28"/>
        </w:rPr>
        <w:t xml:space="preserve"> мячи, гимнастические скамей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ажеры, массажные коврики, мягкие бумы, корабл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оказ иллюстраций «Обитатели подводного мира»,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тение произведения А.Федоровской «Кто еще в море жив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>объяснение, показ, словесное указание, игр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.и.:</w:t>
      </w:r>
      <w:r>
        <w:rPr>
          <w:sz w:val="28"/>
          <w:szCs w:val="28"/>
        </w:rPr>
        <w:t xml:space="preserve"> Хотите отправиться в настоящее морское путешествие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!</w:t>
      </w:r>
    </w:p>
    <w:p>
      <w:pPr>
        <w:pStyle w:val="Normal"/>
        <w:rPr/>
      </w:pPr>
      <w:r>
        <w:rPr>
          <w:b/>
          <w:sz w:val="28"/>
          <w:szCs w:val="28"/>
        </w:rPr>
        <w:t>Ф.И.</w:t>
      </w:r>
      <w:r>
        <w:rPr>
          <w:sz w:val="28"/>
          <w:szCs w:val="28"/>
        </w:rPr>
        <w:t xml:space="preserve"> Для этого нам с вами нужно хорошенько потренироваться, чтобы справиться со всеми трудностями длительного пох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льными</w:t>
      </w:r>
      <w:r>
        <w:rPr>
          <w:sz w:val="28"/>
          <w:szCs w:val="28"/>
        </w:rPr>
        <w:t xml:space="preserve"> нам нужно быть, чтобы не устать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мелыми,</w:t>
      </w:r>
      <w:r>
        <w:rPr>
          <w:sz w:val="28"/>
          <w:szCs w:val="28"/>
        </w:rPr>
        <w:t xml:space="preserve"> чтобы не боятьс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вкими,</w:t>
      </w:r>
      <w:r>
        <w:rPr>
          <w:sz w:val="28"/>
          <w:szCs w:val="28"/>
        </w:rPr>
        <w:t xml:space="preserve"> чтобы с любыми трудностями справля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3020"/>
        <w:gridCol w:w="969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sz w:val="28"/>
                <w:szCs w:val="28"/>
                <w:u w:val="single"/>
              </w:rPr>
              <w:t>.Ввод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под марш «Чтоб расти и закалятьс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выполнением движений по сигнал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одьба  на носках, руки в стороны </w:t>
            </w:r>
            <w:r>
              <w:rPr>
                <w:b/>
                <w:sz w:val="28"/>
                <w:szCs w:val="28"/>
              </w:rPr>
              <w:t>«Пальцы делают зарядку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на пятках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льчики  </w:t>
            </w:r>
            <w:r>
              <w:rPr>
                <w:b/>
                <w:sz w:val="28"/>
                <w:szCs w:val="28"/>
              </w:rPr>
              <w:t>«силачи»</w:t>
            </w:r>
            <w:r>
              <w:rPr>
                <w:sz w:val="28"/>
                <w:szCs w:val="28"/>
              </w:rPr>
              <w:t xml:space="preserve"> -  идут обычным шагом с силой сгибают руки к плеча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вочки </w:t>
            </w:r>
            <w:r>
              <w:rPr>
                <w:b/>
                <w:sz w:val="28"/>
                <w:szCs w:val="28"/>
              </w:rPr>
              <w:t>«лебедушки»</w:t>
            </w:r>
            <w:r>
              <w:rPr>
                <w:sz w:val="28"/>
                <w:szCs w:val="28"/>
              </w:rPr>
              <w:t xml:space="preserve"> - идут гимнастическим шагом, руки в стороны, выполняют волнообразные движения кистями ру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льчики </w:t>
            </w:r>
            <w:r>
              <w:rPr>
                <w:b/>
                <w:sz w:val="28"/>
                <w:szCs w:val="28"/>
              </w:rPr>
              <w:t>«великаны»</w:t>
            </w:r>
            <w:r>
              <w:rPr>
                <w:sz w:val="28"/>
                <w:szCs w:val="28"/>
              </w:rPr>
              <w:t xml:space="preserve"> - идут на носках, прямые руки подняты  ввер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вочки </w:t>
            </w:r>
            <w:r>
              <w:rPr>
                <w:b/>
                <w:sz w:val="28"/>
                <w:szCs w:val="28"/>
              </w:rPr>
              <w:t>«березки»</w:t>
            </w:r>
            <w:r>
              <w:rPr>
                <w:sz w:val="28"/>
                <w:szCs w:val="28"/>
              </w:rPr>
              <w:t xml:space="preserve"> - идут на носках, руки внизу, ладошки отведены в сторон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Правый парус»</w:t>
            </w:r>
            <w:r>
              <w:rPr>
                <w:sz w:val="28"/>
                <w:szCs w:val="28"/>
              </w:rPr>
              <w:t xml:space="preserve"> - ходьба с поднятой рукой, правая рука вверх, левая вниз в сторон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Левый парус»</w:t>
            </w:r>
            <w:r>
              <w:rPr>
                <w:sz w:val="28"/>
                <w:szCs w:val="28"/>
              </w:rPr>
              <w:t xml:space="preserve"> - левая рука вверх, правая рука вниз в сторон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ег друг за другом. Бег с выбрасыванием прямых ног вперед – </w:t>
            </w:r>
            <w:r>
              <w:rPr>
                <w:b/>
                <w:sz w:val="28"/>
                <w:szCs w:val="28"/>
              </w:rPr>
              <w:t>«длинноножки».</w:t>
            </w:r>
            <w:r>
              <w:rPr>
                <w:sz w:val="28"/>
                <w:szCs w:val="28"/>
              </w:rPr>
              <w:t xml:space="preserve">  Бег </w:t>
            </w:r>
            <w:r>
              <w:rPr>
                <w:b/>
                <w:sz w:val="28"/>
                <w:szCs w:val="28"/>
              </w:rPr>
              <w:t>взахлест</w:t>
            </w:r>
            <w:r>
              <w:rPr>
                <w:sz w:val="28"/>
                <w:szCs w:val="28"/>
              </w:rPr>
              <w:t xml:space="preserve"> – выбрасывание ног наза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е на дыхани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сновн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щеразвивающие упражнения с мячо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 – это огромный мир с огромным количеством необыкновенных, интересных животны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«Ракушка»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.п лежа на спине, мяч на груди. В. – поднять голову, плечи и ноги, руки с мячом вытянуть вперед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«Шторм»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лежа на спине, мяч у груди, колени согнуты и прижаты к мячу. В.: - Перекаты с боку на бок в группиров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Морская звезда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– лежа на спине, мяч внизу в обеих руках. В.- поднять мяч вверх над головой, развести ноги в стороны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«Рыбки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– лежа на животе, мяч впереди в обеих руках. В. – поднять руки и ноги, держаться на животе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«Черепахи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.п. – низкие колени, мяч в обеих руках за спиной. В. – наклониться вперед, вытянуть шею  в и.п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«Крабы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.п. – сидя на полу мяч зажат между ступнями ног, руки в упоре сзади. В. – Поднять прямые ноги с мячом вверх, руки согнуть в локт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«Морской конек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низкие колени, мяч внизу. В. – встать на высокие колени, поднять мяч вверх,  слегка прогнуться назад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«Медузы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п. ноги на ширине плеч, мяч внизу. В. – поворот вправо (влево), слегка присесть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Длинноножк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- о.с., мяч вверху. В. – поднять прямую правую (левую) ногу, прикоснуться мячом голени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8«Дельфины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. - о.с., мяч внизу. В. - отставить правую (левую)  ногу назад. Мяч поднять вверх, прогнуться, в и. п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1 «Присядка»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b/>
                <w:sz w:val="28"/>
                <w:szCs w:val="28"/>
              </w:rPr>
              <w:t>«А теперь мы по порядку дружно сделаем  присядку»</w:t>
            </w:r>
            <w:r>
              <w:rPr>
                <w:sz w:val="28"/>
                <w:szCs w:val="28"/>
              </w:rPr>
              <w:t xml:space="preserve"> И. п . – И.п. - о.с. , мяч в обеих руках перед груд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2 Прыжки</w:t>
            </w:r>
            <w:r>
              <w:rPr>
                <w:sz w:val="28"/>
                <w:szCs w:val="28"/>
              </w:rPr>
              <w:t xml:space="preserve"> на двух ногах, локти интенсивно поднимать вверх,  вни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Упражнение на дыхание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троение в два зве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Аурикулярный массаж</w:t>
            </w:r>
            <w:r>
              <w:rPr>
                <w:sz w:val="28"/>
                <w:szCs w:val="28"/>
              </w:rPr>
              <w:t xml:space="preserve"> «Поиграем с ушками» /по М. Норбекову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олжаем нашу трениров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сновные виды движ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Ходьба по гимнастической скамейке, отбивая мяч двумя руками, спрыгивая на массажный коврик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Прокатывание мяча по гимнастической скамейке, ноги на  полу скамейка между нога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Отбивание мяча о гимнастическую скамейку двумя руками,  двигаясь приставными шагами бок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 Прыжки  на двух ногах через моду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Свободная мину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утешествию мы подготовились, с морскими обитателями познакомились, а теперь с ними поиграем.  Вы рыбки, а мы рыба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Летучие рыбк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 Заключительная ча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. п. «Кораблик»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льцы делают зарядку, чтобы меньше уставать, а потом они в тетрадке будут буковки писать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едвежата в чаще жили вперевалочку ходил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кушка просыпается,  створки открывают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бурном море волны мчались, и  ракушки раскачались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Морские звезды как цветы, колышут нежно лепест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голубой водице, плывет рыбок верениц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юбят медленно ползти на себе свой дом везт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 песочку краб ползет, камешек с собой несет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рской конек по волнам скачет, как наш игривый, звонкий мячик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едузы – карапузы, с животами, как арбузы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нные ножки у наших осьминоже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ы – веселые дельфины, плаваем мы, выгнув спины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дуем на плечо…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быстр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медлен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ыбки, рыбки, не зевайте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корее уплывай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вод есть у рыба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дут они большой у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ыл кораблик по волнам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искал фигуры та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 2, 3, - морская фигура на месте – замри!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- 4  ми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 м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-1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-1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-1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-1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-1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-1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-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раз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раз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ра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ра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ми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– 5 р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раз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15:00Z</dcterms:created>
  <dc:creator>комп1</dc:creator>
  <dc:description/>
  <cp:keywords/>
  <dc:language>en-US</dc:language>
  <cp:lastModifiedBy>татьяна</cp:lastModifiedBy>
  <cp:lastPrinted>2013-06-17T15:42:00Z</cp:lastPrinted>
  <dcterms:modified xsi:type="dcterms:W3CDTF">2013-06-17T11:42:00Z</dcterms:modified>
  <cp:revision>3</cp:revision>
  <dc:subject/>
  <dc:title/>
</cp:coreProperties>
</file>