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t" o:allowincell="f" style="position:absolute;margin-left:0pt;margin-top:-122.3pt;width:461.95pt;height:122.2pt;mso-wrap-style:none;v-text-anchor:middle;mso-position-vertical:top" type="_x0000_t136">
            <v:path textpathok="t"/>
            <v:textpath on="t" fitshape="t" string="Портфолио" style="font-family:&quot;Times New Roman&quot;;font-size:72pt"/>
            <v:fill o:detectmouseclick="t" color2="#17365d"/>
            <v:stroke color="black" weight="9360" joinstyle="miter" endcap="flat"/>
            <w10:wrap type="square"/>
          </v:shape>
        </w:pict>
      </w:r>
      <w:r>
        <w:rPr>
          <w:rFonts w:eastAsia="Times New Roman" w:cs="Times New Roman" w:ascii="Times New Roman" w:hAnsi="Times New Roman"/>
          <w:b/>
          <w:sz w:val="52"/>
          <w:szCs w:val="52"/>
          <w:lang w:val="en-US" w:eastAsia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t xml:space="preserve">учителя истори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t>МБОУ Шахунской СОШ №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t xml:space="preserve">им. Д.Е. Комаров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t>Ларино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t>Евгении Александров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Раздел портфолио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077335" cy="3832225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71" t="27960" r="24437" b="-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рина Евгения Александровн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д рождения- 18.12.1980 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нтактная информация (т. 8 831 52 2 35 40,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Larina</w:t>
      </w:r>
      <w:r>
        <w:rPr>
          <w:rFonts w:cs="Times New Roman" w:ascii="Times New Roman" w:hAnsi="Times New Roman"/>
          <w:b/>
          <w:sz w:val="26"/>
          <w:szCs w:val="26"/>
        </w:rPr>
        <w:t>5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leto</w:t>
      </w:r>
      <w:r>
        <w:rPr>
          <w:rFonts w:cs="Times New Roman" w:ascii="Times New Roman" w:hAnsi="Times New Roman"/>
          <w:b/>
          <w:sz w:val="26"/>
          <w:szCs w:val="26"/>
        </w:rPr>
        <w:t>@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yandex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/>
          <w:sz w:val="26"/>
          <w:szCs w:val="2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ние-высше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щаяся категория - перва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ная категория-перва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ж педагогической работы- 7 лет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должности в соответствии с трудовой книжкой- учитель истор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Наименование ОУ в соответствии с уставом - МБОУ Шахунская СОШ №1 им. Д.Е. Комарова  городской округ город Шахунь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портфолио №2 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качества освоения обучающимися образовательных программ по результатам мониторингов, проводимых организаци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Доля обучающихся, имеющих  положительные результаты освоения образовательной программы по преподаваемому предме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ОО  по успеваемости и качеству знан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 Доля обучающихся, имеющих  "4" и "5" (как показатель качества знаний), от общего количества обучающихся по преподаваемому предме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ОО о количестве обучающихся,  получивших «4» и «5» 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 Количество проведенных воспитательных мероприятий для обучающихс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ОО о количестве проведённых воспитательных мероприят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 Наличие проектов социальной направленности, реализованных с обучающимися под руководством педагогического работника (да/нет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ОО об организованных учителем проектов и паспорта проекто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 Наличие форм организации внеурочной деятельности по предмету (кружки, клубы, секции, предметные недели и др.) (да/нет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авка ОО 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портфолио №3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ы освоения обучающимися образовательных программ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итогам мониторинга системы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Наличие победителей и призеров олимпиад (в межаттестационный период) (да/н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</w:t>
            </w:r>
          </w:p>
        </w:tc>
      </w:tr>
      <w:tr>
        <w:trPr>
          <w:trHeight w:val="14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Наличие участников научных (интеллектуальных) конференций и научных обществ обучающихся (в межаттестационный период) (да/н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Наличие победителей и призеров научных (интеллектуальных) конференций и научных обществ обучающихся (в межаттестационный период) (да/н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Наличие участников фестивалей, конкурсов, смотров, физкультурно-спортивных соревнований, выставок творческих работ по преподаваемым предметам (в межаттестационный период) (да/н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приказов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Наличие победителей и призеров фестивалей, конкурсов, смотров, физкультурно-спортивных соревнований, выставок творческих работ по преподаваемым предметам (в межаттестационный период) (да/н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грамот, дипло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, 2, 3 места)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ind w:right="18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портфолио №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научно-методической деятельности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1. Создание учебного кабинета как творческой лаборатории или мастерской педагога-профессионала (работа по систематизации средств обучения, разработка дидактического и раздаточного  материала, паспорт кабинета, ученические проекты и др.)(выбрать один из вариантов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аттестационного листа кабин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 Использование новых образовательных технологий (развивающее обучение,  коммуникативное обучение, проектная технология, личностно-ориентированные технологии обучения, метод проектов и др. по ФГОС) (выбрать один из вариантов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ОО с подтверждением наличия дидактического материала по выбранным образовательным технологиям и уровня их использ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 Методическая работа (в межаттестационный период) (да/не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ыписка из протокола заседания ШМО, РМО о выступлении педагог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еречень методических разработок, в том числе уроков (с компьютерными презентациями, с интерактивной доской, с компьютерной поддержкой обучающихся, контролирующих программ и т.д.), заверенные руководителем ШМО.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 Наличие Интернет-проектов, в которых педагогический работник принял участие самостоятельно или совместно с детьми (в межаттестационный период) (да/не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роектов со ссылками на адрес в Интернете или представление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creensho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со списком на бумажном носителе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 Наличие медиатеки, электронных образовательных ресурсов (технологий) по направлению профессиональной деятельности (да/не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ресурсов по предмету, по которому аттестуется учитель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. Наличие интернет-ресурса по направлению профессиональной деятельности (страничка на сайте, персональный сайт) (да/не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т.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. Транслирование  опыта практических результатов профессиональной деятельности педагогического работника с использованием современных технологий (в рамках проведения мастер-классов, семинаров, конференций, круглых столов и др. в сетевом педагогическом сообществе (в межаттестационный период) (да/не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копия повестки ШМЦ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пия протокола РМО (если выступали на РМО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8. Участие педагогического работника в экспериментальной и инновационной деятельности (в межаттестационный период)(да/не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 Наличие публикаций, иллюстрирующих инновационный опыт педагогического работника  (в межаттестационный период) (да/не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0. Участие педагогического работника в профессиональных конкурсах (в межаттестационный период) (да/не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ии приказов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1. Наличие у педагогического работника призовых мест в профессиональных конкурсах  (в межаттестационный период) (да/не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яются копии дипломов, грамот (1, 2, 3 мес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портфолио №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фессиональные достижения педагогического работника</w:t>
      </w:r>
    </w:p>
    <w:tbl>
      <w:tblPr>
        <w:tblW w:w="10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854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. Повышение квалификации за последние три года (да/нет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удостовер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bookmarkStart w:id="0" w:name="_GoBack"/>
      <w:bookmarkEnd w:id="0"/>
      <w:r>
        <w:rPr>
          <w:rStyle w:val="C0"/>
          <w:rFonts w:cs="Arial" w:ascii="Arial" w:hAnsi="Arial"/>
          <w:color w:val="444444"/>
          <w:sz w:val="18"/>
          <w:szCs w:val="18"/>
        </w:rPr>
        <w:t xml:space="preserve">1. </w:t>
      </w:r>
      <w:r>
        <w:rPr>
          <w:rStyle w:val="C0"/>
          <w:sz w:val="28"/>
          <w:szCs w:val="28"/>
        </w:rPr>
        <w:t>Технологии, основанные на  гуманизации учебного процесса (педагогика сотрудничества, гуманно-личностная технология Ш.А. Амонашвили,  личностно-ориентированное развивающее обучение И.С.Якиманская))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2. Технологии на основе активизации и интенсификации деятельности учащихся (игровые технологии,  технология обучения на основе опорных конспектов В.Ф. Шаталова, метод проектного обучения и др.). 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3. Технологии на основе эффективности организации и управления процессом обучения,  технологии диффиренцированного обучения, индивидуализации учебного процесса, компьютерные (информационные) технолог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. 3.2. Наличие участников научных (интеллектуальных) конференций и научных обществ обучающихся (в межаттестационный период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справка </w:t>
      </w:r>
    </w:p>
    <w:p>
      <w:pPr>
        <w:pStyle w:val="Normal"/>
        <w:jc w:val="center"/>
        <w:rPr/>
      </w:pPr>
      <w:r>
        <w:rPr/>
        <w:t>о наличии участников научных конференций и научных обществ, обучающихся на школьном и муниципальном, всероссийском  уровне дана учителю истории Лариной Евгении Александровн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608"/>
        <w:gridCol w:w="2268"/>
        <w:gridCol w:w="2375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исян Сюз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исян Сюз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исян Сюз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 Р.П. Мухаматч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. 3.3. Наличие победителей и призеров научных (интеллектуальных) конференций и научных обществ обучающихся (в межаттестационный период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Справк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личии победителей и призеров научных конференций и научных обществ обучающихся дана</w:t>
      </w:r>
      <w:r>
        <w:rPr/>
        <w:t xml:space="preserve"> учителю истории Лариной Евгении Александровн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130"/>
        <w:gridCol w:w="3127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ютина Алин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Смирнова Т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П. 3.4. Наличие участников фестивалей, конкурсов, смотров, физкультурно-спортивных соревнований, выставок творческих работ по преподаваемым предметам (в межаттестационный период)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center" w:pos="4535" w:leader="none"/>
          <w:tab w:val="left" w:pos="582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ab/>
        <w:t xml:space="preserve">Справка 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личии участников, победителей и призеров конкурсов по преподаваемым предметам на муниципальном уровне дана</w:t>
      </w:r>
      <w:r>
        <w:rPr/>
        <w:t xml:space="preserve"> учителю истории Лариной Евгении Александровн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056"/>
        <w:gridCol w:w="2537"/>
        <w:gridCol w:w="2474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курс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менитые нижегородцы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 Ири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место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ечество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Андре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ечество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нин Юр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Смирнова Т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. 4.3. Методическ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(в межаттестационный перио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справка </w:t>
      </w:r>
    </w:p>
    <w:p>
      <w:pPr>
        <w:pStyle w:val="Normal"/>
        <w:spacing w:lineRule="auto" w:line="396" w:before="0" w:after="8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БОУ Шахунской СОШ №1 им. Д.Е. Комарова  подтверждает участие учителя истории в методической работе школы на ШМЦ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ей истории и обществознания  19 апреля  2018 г  (выступление с презентацией по теме </w:t>
      </w:r>
      <w:r>
        <w:rPr>
          <w:rFonts w:cs="Times New Roman" w:ascii="Times New Roman" w:hAnsi="Times New Roman"/>
          <w:sz w:val="28"/>
          <w:szCs w:val="28"/>
        </w:rPr>
        <w:t>«Групповая работа на уроках истории, особенности её организации»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ая компетенция учителя истории»  от 22 октября 2019 года</w:t>
      </w:r>
      <w:r>
        <w:rPr>
          <w:color w:val="000000"/>
        </w:rPr>
        <w:t>).</w:t>
      </w:r>
    </w:p>
    <w:p>
      <w:pPr>
        <w:pStyle w:val="Normal"/>
        <w:spacing w:lineRule="auto" w:line="396" w:before="0" w:after="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/Мухаматчин Р.П./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. 4.3. Методическ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(в межаттестационный перио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справка </w:t>
      </w:r>
    </w:p>
    <w:p>
      <w:pPr>
        <w:pStyle w:val="Normal"/>
        <w:spacing w:lineRule="auto" w:line="396" w:before="0" w:after="8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БОУ Шахунской СОШ №1 им. Д.Е. Комарова  подтверждает, что  учитель Ларина Евгения Александровна является руководителем школьного методического центра учителей истории.</w:t>
      </w:r>
    </w:p>
    <w:p>
      <w:pPr>
        <w:pStyle w:val="Normal"/>
        <w:spacing w:lineRule="auto" w:line="396" w:before="0" w:after="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/Мухаматчин Р.П./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. 4.3. Методическ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(в межаттестационный пери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справка </w:t>
      </w:r>
    </w:p>
    <w:p>
      <w:pPr>
        <w:pStyle w:val="Normal"/>
        <w:spacing w:lineRule="auto" w:line="396" w:before="0" w:after="8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БОУ Шахунской СОШ №1 им. Д.Е. Комарова  подтверждает, что учитель истории  Ларина Евгения Александровна</w:t>
      </w:r>
    </w:p>
    <w:p>
      <w:pPr>
        <w:pStyle w:val="Normal"/>
        <w:numPr>
          <w:ilvl w:val="0"/>
          <w:numId w:val="9"/>
        </w:numPr>
        <w:spacing w:lineRule="auto" w:line="396" w:before="0" w:after="8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ла в состав рабочей группы по введению и реализации Федеральных государственных стандартов основного общего образования (ФГОС ООО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ила в состав рабочей группы разработке  </w:t>
      </w:r>
      <w:r>
        <w:rPr>
          <w:rFonts w:cs="Times New Roman" w:ascii="Times New Roman" w:hAnsi="Times New Roman"/>
          <w:b/>
          <w:bCs/>
          <w:color w:val="3D3D3D"/>
          <w:sz w:val="28"/>
          <w:szCs w:val="28"/>
        </w:rPr>
        <w:t>Адаптированной основной общеобразовательной программы основного общего образования для детей с умеренной, тяжелой и глубокой умственной отсталостью (интеллектуальными нарушениями), тяжелыми и множественными нарушениями разви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396" w:before="0" w:after="84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  </w:t>
      </w:r>
      <w:r>
        <w:rPr>
          <w:rFonts w:cs="Times New Roman" w:ascii="Times New Roman" w:hAnsi="Times New Roman"/>
          <w:sz w:val="28"/>
          <w:szCs w:val="28"/>
          <w:u w:val="single"/>
        </w:rPr>
        <w:t>рабочие программы по предметам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оссии 6- 9 класс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ая История  5- 9 класс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знание 6 -9 класс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Нижегородского края с древнейших времѐн до наших дней 6 – 9 класс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ы духовно – нравственной культуры народов России 5 класс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ая история 10-11 класс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оссии 10-11 класс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 10-11 класс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ир Истории»  6 класс  (адаптированная программа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240" w:after="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ла рабочие программы индивидуально-гупповых занят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Личность в истории»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Молодежь и право».</w:t>
      </w:r>
    </w:p>
    <w:p>
      <w:pPr>
        <w:pStyle w:val="Style17"/>
        <w:numPr>
          <w:ilvl w:val="0"/>
          <w:numId w:val="9"/>
        </w:numPr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ходила в состав комиссии по проведению итогового сочинен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/Мухаматчин Р.П./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. 4.4. Наличие Интернет-проектов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которых педагогический работник принял участие самостоятельно или совмест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 xml:space="preserve">с детьми  (в межаттестационный период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БОУ Черновской ООШ подтверждает участие в интернет - проектах учителя истории Лариной Е.А.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проект «Живая история» 2012-2013 гг.</w:t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Смирнова Т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4.6. Наличие Интернет- ресурса по  направлению профессионально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деятель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96" w:before="0" w:after="8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БОУ Шахунской СОШ №1 им. Д.Е. Комарова  подтверждает, что учитель истории  Ларина Евгения Александровна:</w:t>
      </w:r>
    </w:p>
    <w:p>
      <w:pPr>
        <w:pStyle w:val="Normal"/>
        <w:numPr>
          <w:ilvl w:val="0"/>
          <w:numId w:val="3"/>
        </w:numPr>
        <w:spacing w:lineRule="auto" w:line="396" w:before="0" w:after="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 использует в образовательном процессе интернет – ресурсы;</w:t>
      </w:r>
    </w:p>
    <w:p>
      <w:pPr>
        <w:pStyle w:val="Normal"/>
        <w:numPr>
          <w:ilvl w:val="0"/>
          <w:numId w:val="3"/>
        </w:numPr>
        <w:spacing w:lineRule="auto" w:line="396" w:before="0" w:after="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самостоятельное участие в Интернет – ресурсе «Социальная сеть работников образования».</w:t>
      </w:r>
    </w:p>
    <w:p>
      <w:pPr>
        <w:pStyle w:val="Normal"/>
        <w:numPr>
          <w:ilvl w:val="0"/>
          <w:numId w:val="3"/>
        </w:numPr>
        <w:spacing w:lineRule="auto" w:line="396" w:before="0" w:after="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ользователем Интернет – проекта «Дневник.ру»</w:t>
      </w:r>
    </w:p>
    <w:p>
      <w:pPr>
        <w:pStyle w:val="Normal"/>
        <w:numPr>
          <w:ilvl w:val="0"/>
          <w:numId w:val="3"/>
        </w:numPr>
        <w:spacing w:lineRule="auto" w:line="396" w:before="0" w:after="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т в работе методические материалы международного дистанционного инфомационно-образовательного проекта «Доверие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/Мухаматчин Р.П./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4.7. Транслирование опыта профессиональной деятельности педагогического работника 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использованием современных технологий (в межаттестационный период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396" w:before="0" w:after="8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БОУ Шахунской СОШ №1 им. Д.Е. Комарова  подтверждает транслирование опыта профессиональной деятельности учителя  Лариной Евгении Александровн</w:t>
      </w:r>
      <w:r>
        <w:rPr/>
        <w:t>ы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ебный год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лирование опыта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– 2018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ый урок истории  в 5 а классе «Достижения древних египтян»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-2019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тавление методической разработки урока «Александр Невский» в рамках празднования Дня памяти Александра Невского.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к по истории  России в 8 классах по теме «Внутренняя политика Александра 3» в рамках методического контроля.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к по истории России в 9х классах по теме «Экономические реформы 1985-1991 гг». в рамках методического контроля.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бликация в электронном СМИ. Конкурсная работа: «Применение современных образовательных технологий на уроках истории».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-2020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по истории  России в 7 классах по теме «Правление Василия Шуйского» в рамках методического контроля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по истории  России в 5 классах по теме «Древнее Двуречье» в рамках методического контрол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педагогического опыта на заседании ШМЦ учителей истории на тему</w:t>
            </w:r>
            <w:r>
              <w:rPr>
                <w:rFonts w:eastAsia="+mn-ea;Times New Roman" w:cs="Times New Roman" w:ascii="Times New Roman" w:hAnsi="Times New Roman"/>
                <w:b/>
                <w:bCs/>
                <w:color w:val="523227"/>
                <w:kern w:val="2"/>
                <w:sz w:val="48"/>
                <w:szCs w:val="4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Формирование  познавательных УУД на уроках истории, средством технологии проблемно-диалогического обучения» .</w:t>
            </w:r>
          </w:p>
        </w:tc>
      </w:tr>
    </w:tbl>
    <w:p>
      <w:pPr>
        <w:pStyle w:val="Normal"/>
        <w:spacing w:lineRule="auto" w:line="39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/Мухаматчин Р.П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4.7. Транслирование опыта профессиональной деятельности педагогического работника 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использованием современных технологий (в межаттестационный период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справк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96" w:before="0" w:after="8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БОУ Шахунской СОШ №1 им. Д.Е. Комарова  подтверждает, что учитель истории  Ларина Евгения Александровна является членом территориальной предметной комиссии оценивания заданий экзаменационных работ ГИА-9 по обществозна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/Мухаматчин Р.П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4.7. Транслирование опыта профессиональной деятельности педагогического работника 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использованием современных технологий (в межаттестационный период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справк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96" w:before="0" w:after="8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БОУ Шахунской СОШ №1 им. Д.Е. Комарова  подтверждает, что учитель истории  Ларина Евгения Александровна является членом государственной экзаменационной комиссии (ЕГЭ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/Мухаматчин Р.П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4.8. Участие педагогического работника в экспериментальной и инновационной деятельности (в межаттестационный период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пра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96" w:before="0" w:after="84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БОУ Шахунской СОШ №1 им. Д.Е. Комарова  подтверждает участие  учителя истории  Лариной  Евгении Александровны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экспериментальной и инновационной деятельности: </w:t>
      </w:r>
    </w:p>
    <w:p>
      <w:pPr>
        <w:pStyle w:val="Normal"/>
        <w:numPr>
          <w:ilvl w:val="0"/>
          <w:numId w:val="4"/>
        </w:numPr>
        <w:spacing w:lineRule="auto" w:line="396" w:before="0" w:after="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 2017 – 2018 учебном году в сетевом метапредметном конкурсе «В ногу со временем»</w:t>
      </w:r>
    </w:p>
    <w:p>
      <w:pPr>
        <w:pStyle w:val="Normal"/>
        <w:numPr>
          <w:ilvl w:val="0"/>
          <w:numId w:val="4"/>
        </w:numPr>
        <w:spacing w:lineRule="auto" w:line="396" w:before="0" w:after="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8 – 2019 учебном году в сетевом метапредметном конкурсе «Альманах полезных советов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/Мухаматчин Р.П.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4.8. Участие педагогического работника в экспериментальной и инновационной деятельности (в межаттестационный период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правк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МБОУ Шахунской СОШ №1 им. Д.Е. Комарова  подтверждает участие  учителя истории  Лариной  Евгении Александровны в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о-практических конференция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/Мухаматчин Р.П.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4.9. Участие педагогического работника в профессиональных конкурсах (в межаттестационный  период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пра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БОУ Шахунской СОШ №1 им. Д.Е. Комарова  подтверждает участие  учителя истории  Лариной  Евгении Александровны в муниципальном фестивале методических идей  «Инновационный опыт в образовании городского округа город Шахунья в условиях реализации ФГОС», секция «использование современных технологий в образовательной деятельно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/Мухаматчин Р.П.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4.10. Наличие мест в профессиональных конкурсах (в межаттестационный период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пра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БОУ Шахунской СОШ №1 им. Д.Е. Комарова  подтверждает наличие призовых мест  учителя истории  Лариной  Евгении Александровны в профессиональных конкурс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/Мухаматчин Р.П.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портфолио №5</w:t>
      </w:r>
    </w:p>
    <w:p>
      <w:pPr>
        <w:pStyle w:val="Normal"/>
        <w:jc w:val="center"/>
        <w:rPr/>
      </w:pPr>
      <w:r>
        <w:rPr/>
        <w:t>Профессиональные достижения педагогического работник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Наличие поощрений (наград, грамот, званий и т.п )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 Победитель в конкурсе ПНПО  в межаттестационный период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 Получатель гранта Губернатора Нижегородской области (Президентской премии) в межаттестационный период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. Повышение квалификации за последние три года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и удостоверения, свидетельств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. Наличие ученой степени или обучение в аспирантуре 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6. Подтверждение соответствия профессиональной компетентности квалификационным требовани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П.5.1. Свидетельства наличия профессиональных достиже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прав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БОУ Шахунской СОШ №1 им. Д.Е. Комарова  подтверждает наличие профессиональных достижений учителя истории  Лариной  Евгении Александровны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Министерства образования Нижегородской области 2016 год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 администрации городского округа город Шахунья за добросовестную работу по оздоровлению детей городского округа город Шахунья, 2017 год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отдела образования администрации городского округа город Шахунья за проведение финальных мероприятий областного проекта «Всей семьей в будущее», 2018 год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ственное письмо ВПО Доверие за активное участие и подготовку победителей в конференции «Всероссийской конференции студентов и школьников имени М.В. Ломоносова», 2018 год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ВПО Доверие за активное участие и подготовку победителей в конкурсе «Стана талантов»., 2018 год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ВПО Доверие за активное участие и подготовку победителей в олимпиаде «Светоч знаний», 2018 год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ственное письмо ВПО Доверие за активное участие и подготовку победителей в олимпиаде «Русь – сила непобедимая»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ность за активное участие во всероссийском тестировании педагогов, 2018 год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за проведение школьного этапа олимпиады ОРКСЭ. 2019 год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ственное письмо ВПО Доверие за активное участие и подготовку победителей в конференции «Всероссийской конференции студентов и школьников имени М.В. Ломоносова», 2018 год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/Мухаматчин Р.П.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5.2. Повышение квалификации за последние три г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прав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МБОУ Шахунской СОШ №1 им. Д.Е. Комарова  подтверждает повышение квалификации учителем истории  Лариной  Евгении Александровн</w:t>
      </w:r>
      <w:r>
        <w:rPr/>
        <w:t>ы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336"/>
        <w:gridCol w:w="2009"/>
        <w:gridCol w:w="1431"/>
        <w:gridCol w:w="2029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урс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хожд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часов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проектно-исследовательской деятельности учащихся в рамках реализации ФГОС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нфоурок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е о повышение квалификации 12683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о- педагогическая программа Экспертного совета по информатизации системы образования и воспитания «ЕГЭ по обществознанию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ал «Единый урок. РФ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о- педагогическая программа Экспертного совета по информатизации системы образования и воспитания «ЕГЭ по  истории 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ал «Единый урок. РФ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ременные методы реализации инклюзивной практики в образовательной организации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сфор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а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/Мухаматчин Р.П.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.  2.1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cs="Times New Roman" w:ascii="Times New Roman" w:hAnsi="Times New Roman"/>
          <w:b/>
          <w:sz w:val="36"/>
          <w:szCs w:val="36"/>
        </w:rPr>
        <w:t>Доля обучающихся, имеющих положительные результаты освоения образовательной программы по преподаваемому предме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МБОУ Шахунской СОШ №1 им. Д. Комарова подтверждает результаты успеваемости обучающихся Лариной Е.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2017 -2018</w:t>
      </w:r>
      <w:r>
        <w:rPr>
          <w:rFonts w:cs="Times New Roman" w:ascii="Times New Roman" w:hAnsi="Times New Roman"/>
          <w:sz w:val="28"/>
          <w:szCs w:val="28"/>
        </w:rPr>
        <w:t xml:space="preserve"> учебном год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29"/>
        <w:gridCol w:w="2135"/>
        <w:gridCol w:w="1942"/>
      </w:tblGrid>
      <w:tr>
        <w:trPr>
          <w:trHeight w:val="18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по предмет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освоивших программу по предмету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Древнего мир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истор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и Росс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Шахунская СОШ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им. Д.Е. Комарова                                               Мухаматчин Р.П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.  2.1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cs="Times New Roman" w:ascii="Times New Roman" w:hAnsi="Times New Roman"/>
          <w:b/>
          <w:sz w:val="36"/>
          <w:szCs w:val="36"/>
        </w:rPr>
        <w:t>Доля обучающихся, имеющих положительные результаты освоения образовательной программы по преподаваемому предме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Администрация МБОУ Шахунской СОШ №1 им. Д. Комарова подтверждает результаты успеваемости обучающихся Лариной Е.А.  в</w:t>
      </w:r>
      <w:r>
        <w:rPr>
          <w:rFonts w:cs="Times New Roman" w:ascii="Times New Roman" w:hAnsi="Times New Roman"/>
          <w:b/>
          <w:sz w:val="28"/>
          <w:szCs w:val="28"/>
        </w:rPr>
        <w:t xml:space="preserve"> 2018 -2019</w:t>
      </w:r>
      <w:r>
        <w:rPr/>
        <w:t xml:space="preserve"> учебном году: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29"/>
        <w:gridCol w:w="2202"/>
        <w:gridCol w:w="1942"/>
      </w:tblGrid>
      <w:tr>
        <w:trPr>
          <w:trHeight w:val="18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по предмет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освоивших программу по предмету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Нижегородского кра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истор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и Росс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истор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Шахунская СОШ №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м. Д.Е. Комарова                                               </w:t>
        <w:tab/>
        <w:tab/>
        <w:t>Мухаматчин Р.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.  2.1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cs="Times New Roman" w:ascii="Times New Roman" w:hAnsi="Times New Roman"/>
          <w:b/>
          <w:sz w:val="36"/>
          <w:szCs w:val="36"/>
        </w:rPr>
        <w:t>Доля обучающихся, имеющих положительные результаты освоения образовательной программы по преподаваемому предме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Администрация МБОУ Шахунской СОШ №1 им. Д. Комарова подтверждает результаты успеваемости обучающихся Лариной Е.А.  в</w:t>
      </w:r>
      <w:r>
        <w:rPr>
          <w:rFonts w:cs="Times New Roman" w:ascii="Times New Roman" w:hAnsi="Times New Roman"/>
          <w:b/>
          <w:sz w:val="28"/>
          <w:szCs w:val="28"/>
        </w:rPr>
        <w:t xml:space="preserve"> 2019 -2020</w:t>
      </w:r>
      <w:r>
        <w:rPr>
          <w:rFonts w:cs="Times New Roman" w:ascii="Times New Roman" w:hAnsi="Times New Roman"/>
          <w:sz w:val="28"/>
          <w:szCs w:val="28"/>
        </w:rPr>
        <w:t xml:space="preserve"> учебном год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29"/>
        <w:gridCol w:w="2202"/>
        <w:gridCol w:w="1942"/>
      </w:tblGrid>
      <w:tr>
        <w:trPr>
          <w:trHeight w:val="18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по предмет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освоивших программу по предмету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Нижегородского кра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истор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Шахунская СОШ №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м. Д.Е. Комарова                                               </w:t>
        <w:tab/>
        <w:tab/>
        <w:t>Мухаматчин Р.П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2.3. Организация учителем внеурочной деятельности по преподаваемому предмету</w:t>
      </w:r>
    </w:p>
    <w:p>
      <w:pPr>
        <w:pStyle w:val="Normal"/>
        <w:spacing w:lineRule="auto" w:line="240" w:before="0" w:after="0"/>
        <w:ind w:left="-1276" w:right="-4819" w:hanging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ind w:left="-127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БОУ Шахунской СОШ №1 им. Д. Комарова </w:t>
        <w:tab/>
        <w:t xml:space="preserve">подтверждает наличие  внеурочной деятельности по истории Лариной Евгении </w:t>
        <w:tab/>
        <w:t xml:space="preserve">Александровны.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го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18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-53" w:firstLine="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классный час «Широкая масленица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7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метная неделя по истор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-53" w:hanging="7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Единый урок   по правам человек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8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-53" w:hanging="7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рок - мужества «Александр Невский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8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е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метная неделя по истор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9 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819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_____________________/Мухаматчин Р.П./</w:t>
      </w:r>
    </w:p>
    <w:p>
      <w:pPr>
        <w:pStyle w:val="Normal"/>
        <w:spacing w:lineRule="auto" w:line="240" w:before="0" w:after="0"/>
        <w:ind w:right="-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2.3. Организация учителем внеурочной деятельности по преподаваемому предмету</w:t>
      </w:r>
    </w:p>
    <w:p>
      <w:pPr>
        <w:pStyle w:val="Normal"/>
        <w:spacing w:lineRule="auto" w:line="240" w:before="0" w:after="0"/>
        <w:ind w:left="-1276" w:right="-4819" w:hanging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ind w:left="-127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БОУ Шахунской СОШ №1 им. Д. Комарова </w:t>
        <w:tab/>
        <w:t xml:space="preserve">подтверждает, что  Ларина Евгения Александровна является руководителем </w:t>
        <w:tab/>
        <w:t xml:space="preserve">кружка «Я и мое Отечество»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4819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иректор _____________________/Мухаматчин Р.П./</w:t>
      </w:r>
    </w:p>
    <w:p>
      <w:pPr>
        <w:pStyle w:val="Normal"/>
        <w:spacing w:lineRule="auto" w:line="240" w:before="0" w:after="0"/>
        <w:ind w:right="-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2.4. Организация учителем внеурочной деятельности по преподаваемому предмету</w:t>
      </w:r>
    </w:p>
    <w:p>
      <w:pPr>
        <w:pStyle w:val="Normal"/>
        <w:spacing w:lineRule="auto" w:line="240" w:before="0" w:after="0"/>
        <w:ind w:left="-1276" w:right="-4819" w:hanging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-1276" w:right="-481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1276" w:right="-1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БОУ Шахунской СОШ №1 им. Д. Комарова </w:t>
        <w:tab/>
        <w:t xml:space="preserve">подтверждает, что  Ларина Евгения Александровна является классным </w:t>
        <w:tab/>
        <w:t>руководителем:</w:t>
      </w:r>
    </w:p>
    <w:p>
      <w:pPr>
        <w:pStyle w:val="Normal"/>
        <w:spacing w:before="0" w:after="0"/>
        <w:ind w:left="-127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2017-2018 учебном году – 5а класса;</w:t>
      </w:r>
    </w:p>
    <w:p>
      <w:pPr>
        <w:pStyle w:val="Normal"/>
        <w:spacing w:before="0" w:after="0"/>
        <w:ind w:left="-127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2018-2019 учебном году – 6а класса;</w:t>
      </w:r>
    </w:p>
    <w:p>
      <w:pPr>
        <w:pStyle w:val="Normal"/>
        <w:spacing w:before="0" w:after="0"/>
        <w:ind w:left="-127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2018-2019 учебном году – 7а класса.</w:t>
      </w:r>
    </w:p>
    <w:p>
      <w:pPr>
        <w:pStyle w:val="Normal"/>
        <w:spacing w:before="0" w:after="0"/>
        <w:ind w:left="-127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27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4819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иректор _____________________/Мухаматчин Р.П./</w:t>
      </w:r>
    </w:p>
    <w:p>
      <w:pPr>
        <w:pStyle w:val="Normal"/>
        <w:spacing w:lineRule="auto" w:line="240" w:before="0" w:after="0"/>
        <w:ind w:right="-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2.4. Участие учителя реализации в воспитательных программ в образовательной организации</w:t>
      </w:r>
    </w:p>
    <w:p>
      <w:pPr>
        <w:pStyle w:val="Normal"/>
        <w:spacing w:lineRule="auto" w:line="240" w:before="0" w:after="0"/>
        <w:ind w:left="-1276" w:right="-481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ind w:left="-1276" w:right="-1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БОУ Шахунской СОШ №1 им. Д. Комарова </w:t>
        <w:tab/>
        <w:t xml:space="preserve">подтверждает, что  Ларина Евгения Александровна </w:t>
      </w:r>
      <w:r>
        <w:rPr>
          <w:rFonts w:cs="Times New Roman" w:ascii="Times New Roman" w:hAnsi="Times New Roman"/>
          <w:sz w:val="32"/>
          <w:szCs w:val="32"/>
        </w:rPr>
        <w:t xml:space="preserve">являясь классным </w:t>
        <w:tab/>
        <w:t>руководителем провела: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9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76"/>
        <w:gridCol w:w="1759"/>
        <w:gridCol w:w="2322"/>
        <w:gridCol w:w="196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мероприят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родительских собрани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-2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-20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-2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709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1276"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-1276"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-4819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Мухаматчин Р.П./</w:t>
      </w:r>
    </w:p>
    <w:p>
      <w:pPr>
        <w:pStyle w:val="Normal"/>
        <w:spacing w:lineRule="auto" w:line="240" w:before="0" w:after="0"/>
        <w:ind w:right="-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.2.5 Наличие проектов социальной направленности, реализованных с обучающимися под руководством педагогического работник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БОУ Шахунской СОШ им. Д.Е. Комарова подтверждает наличие проектов социальной направленности, реализованных обучающимися с участием  Лариной Е.А.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158"/>
        <w:gridCol w:w="156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г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ы социальн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</w:tc>
      </w:tr>
      <w:tr>
        <w:trPr>
          <w:trHeight w:val="465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-201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Дети – дет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</w:tr>
      <w:tr>
        <w:trPr>
          <w:trHeight w:val="1005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деля добрых дел»</w:t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</w:t>
            </w:r>
          </w:p>
        </w:tc>
      </w:tr>
      <w:tr>
        <w:trPr>
          <w:trHeight w:val="255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-201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Дети – дет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</w:tr>
      <w:tr>
        <w:trPr>
          <w:trHeight w:val="42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примере героев учимс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</w:t>
            </w:r>
          </w:p>
        </w:tc>
      </w:tr>
      <w:tr>
        <w:trPr>
          <w:trHeight w:val="360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-202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Дети – дет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</w:tr>
      <w:tr>
        <w:trPr>
          <w:trHeight w:val="3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53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школу за здоровьем»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е</w:t>
            </w:r>
          </w:p>
        </w:tc>
      </w:tr>
    </w:tbl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Мухаматчин Р.П.</w:t>
      </w:r>
    </w:p>
    <w:p>
      <w:pPr>
        <w:pStyle w:val="Style17"/>
        <w:spacing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П. 3.3. </w:t>
      </w: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Наличие победителей и призеров олимпиад (в межаттестационный период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Справк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личии победителей и призеров олимпиад дана</w:t>
      </w:r>
      <w:r>
        <w:rPr/>
        <w:t xml:space="preserve"> учителю истории Лариной Евгении Александровне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1417"/>
        <w:gridCol w:w="43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</w:t>
            </w:r>
          </w:p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лимпи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бедителей</w:t>
            </w:r>
          </w:p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зеров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  <w:tab w:val="center" w:pos="3348" w:leader="none"/>
              </w:tabs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  <w:tab/>
              <w:t>20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ов </w:t>
            </w:r>
          </w:p>
          <w:p>
            <w:pPr>
              <w:pStyle w:val="Normal"/>
              <w:spacing w:before="0" w:after="0"/>
              <w:ind w:right="-43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кольный этап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дела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№369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.11.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ин Илья (победитель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даев Рустам (победитель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мина Елизавета (призер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вская Анастасия (призер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юченко Александр (призер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Данил (призе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  <w:tab w:val="center" w:pos="3348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 Олег (победитель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а Кристина (призе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  <w:tab w:val="center" w:pos="3348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ов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й  этап)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исян Сюзанна Гайковна (участник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анисян Элла Гайковна (участник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  <w:tab w:val="center" w:pos="3348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ов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й  этап)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фулин  Сергей Александрович (участник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  <w:tab w:val="center" w:pos="3348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ая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«Русь-сила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бедимая»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адная работа: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Кирилл Юрьевич (1 место)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ов </w:t>
            </w:r>
          </w:p>
          <w:p>
            <w:pPr>
              <w:pStyle w:val="Normal"/>
              <w:spacing w:before="0" w:after="0"/>
              <w:ind w:right="-43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кольный этап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тдела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№416 </w:t>
            </w:r>
          </w:p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.10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е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колов Ярослав (победитель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вская Анастасия (призер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цев Михаил (призер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Никита (призе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ов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кольный этап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тдела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№416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.10.2018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: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а Елизавета (победитель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якова Мария (призер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ылева Анастасия (призер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 Никита (призе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ая олимпиада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ов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кольный этап)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знание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дела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№416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.10.2018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класс: 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вская Анастасия (победитель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ерикова Кристина(призер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леева Александра(призер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енко Екатерина(призер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мина Елизавета(призер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класс: 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а Елизавета (победитель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 Никита (призе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ая олимпиада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ов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ниципальный этап)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класс: 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а Елизавета (участник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ая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ада «Светоч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»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адная работа: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роковые,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овые, военные…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9" w:leader="none"/>
              </w:tabs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вская Анастасия – </w:t>
            </w:r>
          </w:p>
          <w:p>
            <w:pPr>
              <w:pStyle w:val="Normal"/>
              <w:tabs>
                <w:tab w:val="clear" w:pos="708"/>
                <w:tab w:val="center" w:pos="3719" w:leader="none"/>
              </w:tabs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ая </w:t>
            </w:r>
          </w:p>
          <w:p>
            <w:pPr>
              <w:pStyle w:val="Normal"/>
              <w:spacing w:before="0" w:after="0"/>
              <w:ind w:right="-43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ада «Русь – сила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бедимая»»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адная работа: </w:t>
            </w:r>
          </w:p>
          <w:p>
            <w:pPr>
              <w:pStyle w:val="Normal"/>
              <w:spacing w:before="0" w:after="0"/>
              <w:ind w:right="-43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6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9" w:leader="none"/>
              </w:tabs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Кирилл Юрьевич – 1 место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  <w:tab w:val="center" w:pos="3348" w:leader="none"/>
              </w:tabs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  <w:tab/>
              <w:t>20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ов </w:t>
            </w:r>
          </w:p>
          <w:p>
            <w:pPr>
              <w:pStyle w:val="Normal"/>
              <w:spacing w:before="0" w:after="0"/>
              <w:ind w:right="-43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кольный этап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тдела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№369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.11.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Илья (победитель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шонов Иван (призер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ова Ульяна (призер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невич Мария (призер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югова  Татьяна(призер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  <w:tab w:val="center" w:pos="3348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класс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Ярослав (победитель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леева Александра(призер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ерикова Кристина(призе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  <w:tab w:val="center" w:pos="3348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Дарья (победитель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  <w:tab w:val="center" w:pos="3348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ов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кольный этап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тдела образования №369 </w:t>
            </w:r>
          </w:p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.11.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ина Татьяна (победитель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а Елизавета (призер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цев Виктор (призер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а Юлия (призер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Дарья (призе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  <w:tab w:val="center" w:pos="3348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ов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кольный этап)</w:t>
            </w:r>
          </w:p>
          <w:p>
            <w:pPr>
              <w:pStyle w:val="Normal"/>
              <w:spacing w:before="0" w:after="0"/>
              <w:ind w:right="-436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тдела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№369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.11.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ютина Ангелина (победитель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Илья (призер)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чина Татьяна (призе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  <w:tab w:val="center" w:pos="3348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а Елизавета (победитель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Дарья (призер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а Юлия (призер)</w:t>
            </w:r>
          </w:p>
          <w:p>
            <w:pPr>
              <w:pStyle w:val="Normal"/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Ирина (призе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  <w:tab w:val="center" w:pos="3348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ов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ниципальный этап)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тдела образования №369 </w:t>
            </w:r>
          </w:p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.11.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Ярослав (участник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  <w:tab w:val="center" w:pos="3348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ая 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</w:t>
            </w:r>
          </w:p>
          <w:p>
            <w:pPr>
              <w:pStyle w:val="Normal"/>
              <w:spacing w:before="0" w:after="0"/>
              <w:ind w:right="-4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слитель» (Истор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Илья (2е место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  <w:tab w:val="center" w:pos="3348" w:leader="none"/>
              </w:tabs>
              <w:snapToGrid w:val="false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тур олимпиады </w:t>
            </w:r>
          </w:p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С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югова 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имова По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акина Варв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щина 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ина Ам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ова Анаста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ратьева Оле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нова 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ратьева Виолет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това Викт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нова Ульяна 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72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_ Мухаматчин Р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. 3.3. Наличие победителей и призеров научных (интеллектуальных) конференций и научных обществ обучающихся (в межаттестационный период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справка </w:t>
      </w:r>
    </w:p>
    <w:p>
      <w:pPr>
        <w:pStyle w:val="Normal"/>
        <w:jc w:val="both"/>
        <w:rPr/>
      </w:pPr>
      <w:r>
        <w:rPr/>
        <w:tab/>
        <w:t>о наличии участников, победителей и призеров конкурсов по преподаваемым предметам  на школьном и муниципальном,  всероссийском  уровне дана учителю истории Лариной Евгении Александровн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422"/>
        <w:gridCol w:w="2234"/>
        <w:gridCol w:w="2425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ов Оле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орина Ю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 Р.П. Мухаматч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 xml:space="preserve">П. 4.2. Использование новых  образовательных технологий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(в межаттестацион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период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справк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ичии участников, победителей и призеров конкурсов по преподаваемым предметам  на школьном и муниципальном,  всероссийском  уровне дана учителю истории Лариной Евгении Александров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 xml:space="preserve">П. 4.1. Создание учебного кабинета как творческой лаборатории ил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мастерской педагога- профессиона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справк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бюджетного общеобразовательного учреждения Шахунская средняя общеобразовательная школа №1 им. Д. Е. Комарова подтверждает, что учитель Ларина Евгения Александровна является заведующей кабинетом истории (№16), который прошел аттестацию 30 августа 2019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 Р.П. Мухаматчи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654" w:footer="0" w:bottom="1134"/>
      <w:pgBorders w:display="allPages" w:offsetFrom="page">
        <w:top w:val="threeDEngrave" w:sz="24" w:space="28" w:color="000000"/>
        <w:left w:val="threeDEngrave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u w:val="none"/>
        <w:rFonts w:eastAsia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53" w:hanging="117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  <w:u w:val="none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Times New Roman"/>
      <w:b/>
      <w:color w:val="000080"/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8:14:00Z</dcterms:created>
  <dc:creator>Евгения</dc:creator>
  <dc:description/>
  <cp:keywords/>
  <dc:language>en-US</dc:language>
  <cp:lastModifiedBy>userN</cp:lastModifiedBy>
  <cp:lastPrinted>2019-12-02T01:43:00Z</cp:lastPrinted>
  <dcterms:modified xsi:type="dcterms:W3CDTF">2019-12-01T22:43:00Z</dcterms:modified>
  <cp:revision>7</cp:revision>
  <dc:subject/>
  <dc:title/>
</cp:coreProperties>
</file>