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ннем детстве для нас разница между преподаванием танца и непосредственно танцем заключается только в количестве произнесенных в ходе занятий слов и расположении людей в зале: педагог стоит спереди, все остальные — сзади. Но со временем мы все больше убеждаемся в том, что педагог — это второй человек после мамы, который «учит жизни». Как бы близко к сердцу этот факт ни принимался нашими мамами, но это действительнейшая и абсолютная правда, ведь сейчас я вспоминаю свое детство активным, веселым, полным улыбок — правильным во всех смысл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месяц нас ждали новые соревнования, праздники, мастер-классы, выезды в лагеря или заграницу. Мы учились общаться с людьми, росли как танцоры, учились воспринимать мир через креативную призму. С детства обладая хорошей физической подготовкой, мы редко болели и принимали участие сначала в школьных, затем в университетских спортивных соревнованиях и завоевывали призовые места. Ну а самое главное — это, конечно, тот факт, что именно в школе искусств мы нашли свое любимое дело и верных по жизни друзей — вторую семью. Мы полностью погружались в танцевально-дружескую атмосферу и, как следствие, ни разу не совершили ошибок, которые замечались за нашими сверстни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нас выбросило из танцевального моря на университетский берег — каждому из нас хочется развиваться всесторонне. Но и тогда по мере своих возможностей мы принимали активное участие в жизни школы искусств и своего коллекти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от, в 2015 году сцена школы искусств снова собрала нашу семью,  и предложение стать частью педагогического состава коллектива было таким ожидаемым и, как тогда выяснилось, настолько долгожданным, что нам оставалось только кивнуть — из разряда «студийцы» мы перешли в разряд  «педагоги». Так, я преподаю джазовый танец детям разных годов обучения в нашей студии современного танца «Активный Проект» вот уже который год - являюсь частью огромной семьи, помогаю воспитывать креативных, сильных духом, здоровых раскрепощенных детей, которые для нас как родные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48:00Z</dcterms:created>
  <dc:creator>Антон </dc:creator>
  <dc:description/>
  <cp:keywords/>
  <dc:language>en-US</dc:language>
  <cp:lastModifiedBy>User</cp:lastModifiedBy>
  <dcterms:modified xsi:type="dcterms:W3CDTF">2019-12-06T19:02:00Z</dcterms:modified>
  <cp:revision>3</cp:revision>
  <dc:subject/>
  <dc:title/>
</cp:coreProperties>
</file>