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зыкально-игровой тренинг для проведения в младших 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дравствуйте, ладошки- хлоп, хлоп, хл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ножки- топ, топ, т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щечки- шлеп, шлеп, шле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мой носик- бип,  бип ,би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губки- чмок, чмок, чм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зубки- щелк, щелк, щел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дравствуйте детки, здравству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Знакомство через мячик( имя ласко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 А теперь давайте отправимся в небольшое путешествие на поезде!( Как гудит паровоз?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знает как двигается. Давайте превратимся в маленькие паровозики! А теперь наши вагончики прицепляются к друг другу! Какой длинный паровоз получился! Пора отправлятся- ту!т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х- чух- чух- чух- чух- чух- чу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олесами стуч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- ту! ту- т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лес ребяток я вез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. Приехали на полянку! Смотрите сколько грибочков то здесь! Сейчас я включу музыку- и вы будете собирать их в большую корзину, но когда музыка остановится- вы должны будете замереть. ( Собрали) Какие молод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5. А какие в лесу водятся насекомые?( Комарики) Пусть комариками будут наши пальчики! Комарики полетели- полетели- на носик сели( на щечку, на ушки, на голов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Но вот в лесу наступает вечер, становится прохладно- и чтобы не замерзнуть, давайте разомнем наши ручки!( трем- кулачки-сгиб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23:00Z</dcterms:created>
  <dc:creator>Светланка</dc:creator>
  <dc:description/>
  <cp:keywords/>
  <dc:language>en-US</dc:language>
  <cp:lastModifiedBy>s.g.zhukovsky</cp:lastModifiedBy>
  <dcterms:modified xsi:type="dcterms:W3CDTF">2014-04-21T07:23:00Z</dcterms:modified>
  <cp:revision>2</cp:revision>
  <dc:subject/>
  <dc:title>Музыкально-игровой тренинг для проведения в младших группах</dc:title>
</cp:coreProperties>
</file>