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Родительское собрание по теме:  «Нравственное воспитание детей в семье и в детском саду.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Формировать у родителей представление о  нравственной составляющей в личностном развитии ребёнка, о способах и методах нравственного воспитания детей в детском саду и семь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ышать педагогическую компетентность родителей (законных представителей) по вопросам   нравственного воспитания и формированию мировоззрения детей дошкольного возраста.    Способствовать сплочению родительского коллектива  и формированию доброжелательных и доверительных отношений между родителями и детьми, родителями и педагогам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одительском собрании определяются следующие группы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Добрые  родители»</w:t>
      </w:r>
    </w:p>
    <w:p>
      <w:pPr>
        <w:pStyle w:val="Style18"/>
        <w:numPr>
          <w:ilvl w:val="0"/>
          <w:numId w:val="2"/>
        </w:numPr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Строгие  родител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формл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каты с высказываниями о нравственности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вестка собр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bCs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ступительное слов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равственное воспитание, понятие, сущность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тоды и условия нравственного воспитания ребенка в семье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абота с ситуациями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Тренинговое  занятие с родителями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одведение итогов собра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од собр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брый день, уважаемые родители! Мы рады встречи с вами. Сегодня побеседуем на тему, которая интересует нас всех: и вас, уважаемые родители и нас, воспитателей и наших с вами детей - что такое семья, счастье, домашний очаг.  Ведь именно семья является первой социальной «ячейкой», в которую попадает ребенок после рождения и именно в ней переплетены все естественно-биологические и социально-психологические связи родителей и дет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Эпиграф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шей встречи будет восточная мудрость (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с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Если ты думаешь на год вперед – посади семя. Если ты думаешь на десятилетия вперед – посади дерево. Если ты думаешь на век вперед – воспитай человека».  Наша беседа  посвящена очень серьезной тем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: «Нравственное воспитание детей в семь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часто слышим эти слова – нравственность, безнравственный поступок, высоконравственный человек. Нравственные качества не передаются по наследству как интеллектуальные способности или внешние данные, их надо воспитывать. Каким образом их воспитывать – мы сегодня и будем вести разгово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настоящее время Россия переживает один из непростых исторических периодов. И самая большая опасность, подстерегающая наше общество сегодня, — не в развале экономики, не в смене политической системы, а в разрушении личности.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 и патриотизме. Сегодня подрастающее поколение часто обвиняют в бездуховности, безверии, агрессивности, поэтому проблема нравственного воспитания так актуальна и выбор данной проблемы не был случайным. Высокий уровень детской преступности вызван общим ростом агрессивности и жестокости в обществе. Насколько нравственными, добрыми, порядочными будут ваши дети, зависит нравственное здоровье нашего общества, а нам с вами в этом обществе жить. И семья в воспитании нравственности играет главную ро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смотрим на социологические данные: влияние улицы – 10%. влияние школы – 20% - СМИ – 30% семья – 40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 мы видим: семья является главным институтом воспитания. Здесь ребенок рождается, здесь он получает новые знания об окружающем мире, здесь формируются начальные критерии оценки добра, истины, красоты. Другими словами начинается процесс воспитания. Именно в семье ребенок первоначально узнает о правилах поведения, которые затем превратятся в нравственные чувства и привы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лагаю вам поиграть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ходе  вы получили  карточки с «добрыми родителями»,   «строгими родителями». Те у кого  « добрые»  родители проходите за  свой стол, у кого «строгие»  родители проходите за свой  сто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ый наш  конкурс называетс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равила   родительской   гармонии. ( вопросы  1и 2 команд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1команд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2команд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(добрые родители)                                                               (строгие  родители)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проявлении каких родительс-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ужно ли  устанавливать  ра-       </w:t>
        <w:br/>
        <w:t>ких чувств  нуждается ребенок?                 венство позиций  ребенка и взрос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жность, ласка, доброта, веж-                 лого? (да)- высказывания  родител.</w:t>
        <w:br/>
        <w:t xml:space="preserve">ливоть, понимание и т. д.) 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сегда ли ребенок должен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На чем необходимо строить   </w:t>
        <w:br/>
        <w:t>походить на родителей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т 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контакт с ребёнком? 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тмосфе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г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нятие и призн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любв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атмосфера искренности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  <w:t>ребенка  на индивиду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 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зъяснение, воздействии словом 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  <w:br/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хожесть на друг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  <w:b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   команды  отлично  справились  с первым  конкурсом.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Большой ошибкой в семейном воспитании являются упре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и упрекают ребенка в том, что он уже большой, но плохо учится, другие ставят в упрёк и возраст, и физическую силу. Основное зло в том, что такие упрёки вызывают неверие в себя, а неверие в себя расслабляет волю и парализует душу, мешая принимать самостоятельные решения в преодолении труд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райней мерой воздействия В. А. Сухомлинский считал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lang w:eastAsia="ru-RU"/>
        </w:rPr>
        <w:t>наказ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  <w:t>Наказ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меет воспитательную силу в том случае, когда оно убеждает, заставляет задуматься над собственным поведением, над отношением к людям. Но наказание не должно оскорблять достоинство человека, выражать неверие в него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lang w:eastAsia="ru-RU"/>
        </w:rPr>
        <w:t>Пориц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оспитательная сила порицания зависит от моральных качеств, тактичности воспитателя. Надо суметь, не оскорбляя ребёнка, дать справедливую, хотя, может быть, и резкую оценку его действиям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чень важным методом в воспитании В. А. Сухомлинский считает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lang w:eastAsia="ru-RU"/>
        </w:rPr>
        <w:t>запрещ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но предупреждает многие недостатки в поведении, учит детей разумно относиться к своим желаниям. «Если старшие стремятся удовлетворять любое желание ребёнка  вырастает  капризное существо, раб прихотей и тиран ближних. Воспитание желаний – тончайшая работа воспитателя, родителя мудрого и решительного, чуткого и безжалостного»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 детства надо учить человека управлять своими желаниями, правильно относи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 понятиям можно, надо, нельз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ья объединяет людей общими интересами, общей жизнью, общими радостями, общими невзгодами. Когда мать и отец делят между собой все хлопоты, ребенок не вырастет эгоистом.  Единство семьи укрепляется привлечением ребенка к общедоступным для него делам семьи: участие в труде по домашнему хозяйству, в решении некоторых экономических вопросов, в организации семейного досуга. Дети убеждаются, что совместная работа спорится, что веселее и лучше действовать сообща.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: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говорка гласит: посеешь привычку – пожнёшь характер, посеешь характер – пожнёшь  судьб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ой  наш  конк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вычки  наших 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вредные и хорошие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команда добрые  родители, расскажут нам о плохих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привычках).</w:t>
        <w:br/>
        <w:t xml:space="preserve">ковыряние в носу, накручивание  и сосание  волос, обкусывание  ногтей, раскачивание  или  кручение  на  месте,  скрип  зубами, ребенок  плачет  в магазине.  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команда (строгие  родител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жут нам хорошие привычк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ить зубы, застилать кровать, убирать свои вещи  на место, одеваться и раздеваться  самостоятельно, помагать  взрослым, соблюдать правила  дорожного  движения и т. 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Команд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брые роди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ой вопрос.   Какие  привычки  вырабатываются у наших детей  когда они  здороваются?  (доброжелательность в  отношении  друг к другу, спокойная  ласковая  речь,  спокойный  тон в общении, хороший и обязательный фон  для формирования  в ребенке  нравственных  потребносте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огие родите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ой вопрос. С чего начинаются нравственные  потребности?  ( с отзывчивости, сочувствии, сострадание, сопереживание;  с нравственной  установки, которую  можно сформулировать так: </w:t>
      </w:r>
      <w:r>
        <w:rPr>
          <w:rFonts w:eastAsia="Times New Roman" w:cs="Times New Roman" w:ascii="Times New Roman" w:hAnsi="Times New Roman"/>
          <w:b/>
          <w:bCs/>
          <w:spacing w:val="9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pacing w:val="9"/>
          <w:sz w:val="28"/>
          <w:szCs w:val="28"/>
          <w:u w:val="single"/>
          <w:lang w:eastAsia="ru-RU"/>
        </w:rPr>
        <w:t>Не вредить никому, а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u w:val="single"/>
          <w:lang w:eastAsia="ru-RU"/>
        </w:rPr>
        <w:t xml:space="preserve"> приносить максимум пользы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ru-RU"/>
        </w:rPr>
        <w:t xml:space="preserve">».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Её нужно формировать в сознании ребёнка с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того времени, когда он начинает говорить. Благодаря этой установке ребёнок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всегда будет стремиться к добр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Молодцы.    Привычки у детей  вырабатываются  с  навыком.  Хорошие  привычки  нужно  закреплять, а плохие    устранять.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Третий наш  конкурс “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народная мудрость гласит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 xml:space="preserve">Ведущий: 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ем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много пословиц и поговорок. Давайте вспомним их. Сейчас небольшая разминка. Вам надо поправить то, что будет неверно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обеим командам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одись красив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одись богато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частливо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овь – кольцо, а у кольца нет пробле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чала нет, и нет конц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семи нянек дитя в доглядке 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ез глаз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лые бранятся только по пятница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ешатс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продолжите пословицу (командам по очеред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команде:  Гость на пороге – счастье в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ом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команде: Дом без хозяйки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ирот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команде: Дом вести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е бородой тряст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команде:  Яблоко от яблони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е далеко падае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команде:  Чем богаты,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ем и рад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команде:  В гостях хорошо,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а дома лучш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зминка прошла успешно.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Теперь конкурсное зад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з набора слов, которые вы сейчас получите в конвертах, составьте пословицу. Можно изменять падеж, форму, добавлять предлоги и частиц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дания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команде: 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ем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уча, страшна, туча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Семья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в куче – не страшна туча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 команде:  Дети, тягость, радость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не в тягость, а в радость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команде: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ем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лад, лад, не нужен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е нужен клад, когда в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семье лад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команде: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ем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есто, душа, вместе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огда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семья вмест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так и душа на месте.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Вы такие молодцы! Успешно справились со всеми заданиями. А сейчас мы рассмотрим  некоторые законы семейной жизни. Для вашего внимания будут предложены ситуации. Давайте попробуем общими усилиями найти правильный выход из этих ситуаций и, конечно же, почерпнуть для себя что-то новое и важно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 Четвёртый   наш конкурс  так и называется  «Законы  семейной  жизн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1команд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(добрые родители) ситуация  та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u-RU"/>
        </w:rPr>
        <w:t xml:space="preserve">СИТУАЦИЯ№1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Мальчик был наказан. Он получил две двойки. Отец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серьёзно с ним поговорил и в наказание не разрешил выходить ему из дома. Пришли друзья и позвали его сходить в кино. Мама пожалела сына и стала уговаривать отца отпустить его с друзьями. Между родителями произошёл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онфликт.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ак правильно поступить, чтобы избежать конфлик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  <w:lang w:eastAsia="ru-RU"/>
        </w:rPr>
        <w:t xml:space="preserve">ЗАКОН: Родители должны предъявлять единые требования к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ребёнку.</w:t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команде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 ( строгие  родители) ситуация така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СИТУАЦИЯ №2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Родители решили поехать за город, поработать на даче.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Все нашли себе работу, кроме Пети. Ему предлагали пополоть грядки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ринести воды из родника, но он отказался от всех предложений. Бегал по 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 xml:space="preserve">саду за бабочками, кричал, мешал работать. Почему сложилась така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итуация?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: Основы трудолюбия должны закладываться с детства.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команде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брые  родители)  ситуация  такая    </w:t>
      </w: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  <w:t>СИТУАЦИЯ№3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Девочке очень хотелось сделать сюрприз для мамы.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Она помыла посуду. Пришла с работы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мама. Девочка бросилась к ней и поцеловала её. Мама была не в настроении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и никак не отреагировала на поцелуй. Затем дочь пригласила её к столу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ужинать. После ужина мама сказала спасибо и ушла в свою комнату. Как бы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ы поступили на ее мест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ОН: Ребёнок нуждается в ласке, похвал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2команде (строгие родители)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ситуация  так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ru-RU"/>
        </w:rPr>
        <w:t>СИТУАЦИЯ№4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Мама пришла с работы, сын встретил. Дома предлагает ей тапочки и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накрывает на стол. После ужина мальчик сел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месте с мамой выполнять задание , так как не мог справиться сам. Ма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снила ему задание, похвалила за аккуратную работу и нежно обняла его. Как вы думаете, какие взаимоотношения сложились между членами этой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емь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: Уважительного отношения членов семьи друг к дру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ротивоположенным примером этому может служить хорошая и поучительная сказка, в которой рассказывается о том, что молодые родители, имея старенького отца, не разрешали ему кушать за общим столом. А чтобы он, не дай бог, не разбил тарелки из фарфора, купили ему деревянную тарелку и ложку, из которой он практически не мог есть. Через некоторое время они застали своего четырёхлетнего сына за тем, что он пытался что-то мастерить из деревянной чурки. На вопрос родителей о том. Что ребёнок мастерит, малыш ответил, что он делает посуду для своих родителей, чтобы они могли из неё кушать, когда состарятся. Это ли не иллюстрация переживаемых ребёнком эмоций и чувств в собственном дом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8"/>
          <w:szCs w:val="28"/>
          <w:lang w:eastAsia="ru-RU"/>
        </w:rPr>
        <w:t xml:space="preserve">Если эти законы в семье выполняются, значит, ребёнок </w:t>
      </w:r>
      <w:r>
        <w:rPr>
          <w:rFonts w:eastAsia="Times New Roman" w:cs="Times New Roman" w:ascii="Times New Roman" w:hAnsi="Times New Roman"/>
          <w:bCs/>
          <w:i/>
          <w:iCs/>
          <w:spacing w:val="-4"/>
          <w:sz w:val="28"/>
          <w:szCs w:val="28"/>
          <w:lang w:eastAsia="ru-RU"/>
        </w:rPr>
        <w:t>состоится как личность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 тренинговое  занятие с родителя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каждого человека будь он взрослый или ребенок есть удивительная возможность – возможность мечтать. Иногда мечты сбываются. Давайте и мы сейчас немного помечтаем. Представим наших детей маленькими деревцами, которым еще долго и долго предстоит расти. Мальчики – это небольшие дубки, а девочки – березки, а семья – это та почва, на которой они растут, и тот ландшафт, который их формирует. И вот представим, что уже наши дети заканчивают школу. Каким вы хотите видеть своего ребенка? Какие нравственные качества у него будут сформированы? Вы обратили внимание, что на наших деревьях нет совершенно листьев. И я предлагаю вам украсить их зеленой листвой. У вас на столе лежат зеленые листочки, вот на них и напишите те нравственные качества, которые вы хотите видеть в своих детях и поместите их на маленькие деревца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д спокойную музыку родители выполняют практическое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мотрите  каким красивыми стали ваши деревца. Какими вырастут наши юноши? А какие нравственные качества будут сформированы у наших девушек? И деревца конечно тоже вырастут все разными. Но несмотря на это, вы все хотите, чтобы они выросли честными, добрыми, порядочными, воспитанными, трудолюбивыми, милосердными. Но для этого надо очень и очень постараться. Родительство  – самая трудная жизненная задача. Здесь никто не может рассчитывать на быстрый успех и абсолютную компетентность. Быть родителем – это совершенно особая творческая деятельность, в ходе которой создается ни книга, ни картина, а новый человек. Это наиболее сложный вид творчества. Ведь ребенок является не пассивным материалом, а активным живым существом. И задача родителей состоит в том, чтобы научить его быть человеком, научить его быть счастливым и дарить счастье другим люд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им всех за работу! И в заключении небольшое четверостиш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те ли вы, не хотите 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дело, товарищи, в т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, прежде всего мы – родите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се остальное – пот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ачи вам, дорогие родите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2:22:00Z</dcterms:created>
  <dc:creator>User</dc:creator>
  <dc:description/>
  <dc:language>en-US</dc:language>
  <cp:lastModifiedBy>User</cp:lastModifiedBy>
  <dcterms:modified xsi:type="dcterms:W3CDTF">2019-12-06T02:22:00Z</dcterms:modified>
  <cp:revision>2</cp:revision>
  <dc:subject/>
  <dc:title/>
</cp:coreProperties>
</file>