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09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ЦИЯ ГОРОДА СМОЛЕНСКА</w:t>
            </w:r>
          </w:p>
          <w:p>
            <w:pPr>
              <w:pStyle w:val="TextBody"/>
              <w:widowControl w:val="false"/>
              <w:ind w:firstLine="709"/>
              <w:jc w:val="center"/>
              <w:rPr/>
            </w:pPr>
            <w:r>
              <w:rPr>
                <w:szCs w:val="28"/>
              </w:rPr>
              <w:t xml:space="preserve">муниципальное бюджетное общеобразовательное  учреждение </w:t>
              <w:tab/>
              <w:t>«Средняя школа № 12»</w:t>
            </w:r>
          </w:p>
          <w:p>
            <w:pPr>
              <w:pStyle w:val="TextBody"/>
              <w:widowControl w:val="false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города Смоленск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МБОУ «СШ № 12»)</w:t>
            </w:r>
          </w:p>
          <w:p>
            <w:pPr>
              <w:pStyle w:val="Normal"/>
              <w:jc w:val="center"/>
              <w:rPr>
                <w:bCs/>
                <w:color w:val="FFFFFF"/>
                <w:sz w:val="28"/>
                <w:szCs w:val="28"/>
              </w:rPr>
            </w:pPr>
            <w:r>
              <w:rPr>
                <w:bCs/>
                <w:color w:val="FFFFFF"/>
                <w:sz w:val="28"/>
                <w:szCs w:val="28"/>
              </w:rPr>
              <w:t>имени  А. С. Пушкина</w:t>
            </w:r>
          </w:p>
          <w:p>
            <w:pPr>
              <w:pStyle w:val="Heading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ПРИКАЗ</w:t>
            </w:r>
          </w:p>
          <w:p>
            <w:pPr>
              <w:pStyle w:val="Heading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9570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</w:t>
            </w:r>
            <w:r>
              <w:rPr>
                <w:szCs w:val="28"/>
                <w:lang w:val="ru-RU"/>
              </w:rPr>
              <w:t>__________                                                                № __________</w:t>
            </w:r>
          </w:p>
          <w:p>
            <w:pPr>
              <w:pStyle w:val="Heading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9570" w:type="dxa"/>
            <w:gridSpan w:val="2"/>
            <w:tcBorders/>
          </w:tcPr>
          <w:p>
            <w:pPr>
              <w:pStyle w:val="Heading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моленск</w:t>
            </w:r>
          </w:p>
          <w:p>
            <w:pPr>
              <w:pStyle w:val="Heading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"/>
              <w:ind w:hanging="142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О проведении  школьного этапа</w:t>
            </w:r>
          </w:p>
          <w:p>
            <w:pPr>
              <w:pStyle w:val="Heading"/>
              <w:ind w:hanging="142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сероссийской олимпиады </w:t>
            </w:r>
          </w:p>
          <w:p>
            <w:pPr>
              <w:pStyle w:val="Heading"/>
              <w:ind w:hanging="142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школьников</w:t>
            </w:r>
          </w:p>
          <w:p>
            <w:pPr>
              <w:pStyle w:val="Heading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риказом управления образования и молодёжной политики Администрации города Смоленска от 17.09.2018                                                                                    № 384 «О проведении  школьного этапа всероссийской олимпиады школьников» , 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в редакции </w:t>
      </w:r>
      <w:hyperlink r:id="rId2">
        <w:r>
          <w:rPr>
            <w:rStyle w:val="InternetLink"/>
            <w:sz w:val="28"/>
            <w:szCs w:val="28"/>
          </w:rPr>
          <w:t>Приказов</w:t>
        </w:r>
      </w:hyperlink>
      <w:r>
        <w:rPr>
          <w:sz w:val="28"/>
          <w:szCs w:val="28"/>
        </w:rPr>
        <w:t xml:space="preserve"> Министерства образования и науки Российской Федерации от 17.03.2015 № 249, от 17.12.2015 № 1488)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р и к а з ы в а ю: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ледующие сроки проведения школьного этапа всероссийской олимпиады школь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сентября 2018 г. – истор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сентября 2018 г. – физика, технолог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октября 2018 г. – обществозн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октября 2018 г. –  русский язык, физическая культур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 октября 2018 г. – основы безопасности жизнедеятельности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информатика, пра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 октября 2018 г. – иностранный язык (английский), астроном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кономика, МХ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 октября 2018 г. иностранный язык (немецкий, французский язык), химия, эколог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октября 2018 г. – литература, математ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 октября 2018 г. – биолог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еограф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место проведения школьного этапа всероссийской олимпиады школьников – МБОУ «СШ №1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время начала олимпиады – с 14 часов по пятницам, с 10 часов по суббо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оргкомитет школьного этапа всероссийской олимпиады школьник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исенкова С.П., директор МБОУ «СШ№12», председатель оргкомит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пова Л.М., заместитель директора МБОУ «СШ №1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якишева И.О., заместитель директора МБОУ «СШ №12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зарова М.Г., заместитель директора МБОУ «СШ №1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язева Е.А., заместитель директора МБОУ «СШ №12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уева О.Н., руководитель ШМО учителей русского языка и литератур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уменкова О.А., руководитель ШМО учителей физики, математики и информат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копова Е.И., руководитель ШМО учителей иностранного языка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омарёва С.А.,  руководитель ШМО учителей истории, географии, биологии, хим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корнякова С.Н.,  руководитель ШМО «Искусство и спор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аренкова О.М., руководитель ШМО учителей начальных класс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твердить жюри школьного этапа всероссийской олимпиа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жюри Попова Л.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тематика, физика, астрономия, информатика</w:t>
      </w:r>
      <w:r>
        <w:rPr>
          <w:b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менкова О.А. учитель математики, руководитель ШМО учителей математики, физики и информа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В.В., учитель матема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утина Н.В.,  учитель физ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кова Т.А., учитель информатик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аренкова О.М.,  учитель начальных клас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, ОБЖ, технолог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някова С.Н. учитель музыки, руководитель ШМО «Искусство и 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ппов Ю.А., учитель физической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анасьева Е.Д., учитель  физической культур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янов В.В., преподаватель-организатор  ОБЖ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ипова Н.С. учитель технологии</w:t>
      </w:r>
    </w:p>
    <w:p>
      <w:pPr>
        <w:pStyle w:val="Normal"/>
        <w:jc w:val="both"/>
        <w:rPr/>
      </w:pPr>
      <w:r>
        <w:rPr>
          <w:sz w:val="28"/>
          <w:szCs w:val="28"/>
        </w:rPr>
        <w:t>Росин Н.С. учитель физической куль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ий язык, литерату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ева О.Н., учитель русского языка и литературы, руководитель ШМО учителей русского языка и литературы  </w:t>
      </w:r>
    </w:p>
    <w:p>
      <w:pPr>
        <w:pStyle w:val="Normal"/>
        <w:jc w:val="both"/>
        <w:rPr/>
      </w:pPr>
      <w:r>
        <w:rPr>
          <w:sz w:val="28"/>
          <w:szCs w:val="28"/>
        </w:rPr>
        <w:t>Козлова Е.В., учитель русского языка и литератур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мердова Л.Л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both"/>
        <w:rPr/>
      </w:pPr>
      <w:r>
        <w:rPr>
          <w:sz w:val="28"/>
          <w:szCs w:val="28"/>
        </w:rPr>
        <w:t>Кондратович Н.В. ,учитель русского языка и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вкина О.К., учитель русского языка и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каренкова О.М., учитель начальных классов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, география, история, обществознание, МХК, химия, экология, право, эконом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омарёва С.П., учитель географии, руководитель ШМО учителей истории, географии, биологии, МХ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гакова Е.Г.,  учитель  химии, биоло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виков П.О. учитель истории и обществозн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онова А.С., учитель истории и обществозн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ёхина О.В., учитель МХ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глийский язык, немецкий язык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Прокопова Е.И</w:t>
      </w:r>
      <w:r>
        <w:rPr>
          <w:sz w:val="28"/>
          <w:szCs w:val="28"/>
        </w:rPr>
        <w:t xml:space="preserve">., </w:t>
      </w:r>
      <w:r>
        <w:rPr>
          <w:rFonts w:eastAsia="Calibri"/>
          <w:sz w:val="28"/>
          <w:szCs w:val="28"/>
          <w:lang w:eastAsia="en-US"/>
        </w:rPr>
        <w:t>учитель немецкого  языка, руководитель ШМО учителей иностранных языков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ардахаева А.Ш., учитель английского  языка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Лукашова О.Ю., учитель английского язык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Митюкова М.А.,  учитель английского язык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Контроль  за исполнением настоящего приказа возложить на заместителя директора Попову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       С.П. Денис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CA2F9B9E1DC0B19360C25B39773A71FF54F105E7F07C1901DDB7F493F1C53CFDC0F5709B0097FEH8C2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53:00Z</dcterms:created>
  <dc:creator>Ira</dc:creator>
  <dc:description/>
  <dc:language>en-US</dc:language>
  <cp:lastModifiedBy>СШ12 КАБИНЕТ01</cp:lastModifiedBy>
  <cp:lastPrinted>2018-09-24T17:44:00Z</cp:lastPrinted>
  <dcterms:modified xsi:type="dcterms:W3CDTF">2018-09-24T14:53:00Z</dcterms:modified>
  <cp:revision>2</cp:revision>
  <dc:subject/>
  <dc:title/>
</cp:coreProperties>
</file>