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50" w:after="450"/>
        <w:jc w:val="lef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val="en-US"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eastAsia="ru-RU"/>
        </w:rPr>
        <w:t>Муниципальное</w:t>
      </w:r>
      <w:r>
        <w:rPr>
          <w:rFonts w:eastAsia="Times New Roman" w:cs="Times New Roman"/>
          <w:color w:val="333333"/>
          <w:kern w:val="2"/>
          <w:sz w:val="28"/>
          <w:szCs w:val="28"/>
          <w:lang w:val="en-US" w:eastAsia="ru-RU"/>
        </w:rPr>
        <w:t xml:space="preserve"> дошкольное образовательное бюджетное учреждение «Детский сад «Юкталинка» общеразвивающего вида п.Юктали Тындинского района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val="en-US"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/>
          <w:b/>
          <w:color w:val="333333"/>
          <w:kern w:val="2"/>
          <w:sz w:val="40"/>
          <w:szCs w:val="40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kern w:val="2"/>
          <w:sz w:val="28"/>
          <w:szCs w:val="28"/>
          <w:lang w:eastAsia="ru-RU"/>
        </w:rPr>
        <w:t>Конспект</w:t>
      </w:r>
      <w:r>
        <w:rPr>
          <w:rFonts w:eastAsia="Times New Roman" w:cs="Times New Roman"/>
          <w:b/>
          <w:color w:val="333333"/>
          <w:kern w:val="2"/>
          <w:sz w:val="28"/>
          <w:szCs w:val="28"/>
          <w:lang w:val="en-US" w:eastAsia="ru-RU"/>
        </w:rPr>
        <w:t xml:space="preserve"> открытого</w:t>
      </w:r>
      <w:r>
        <w:rPr>
          <w:rFonts w:eastAsia="Times New Roman" w:cs="Times New Roman"/>
          <w:b/>
          <w:color w:val="333333"/>
          <w:kern w:val="2"/>
          <w:sz w:val="28"/>
          <w:szCs w:val="28"/>
          <w:lang w:eastAsia="ru-RU"/>
        </w:rPr>
        <w:t xml:space="preserve"> занятия в старшей группе по развитию речи</w:t>
        <w:br/>
        <w:t>Тема</w:t>
      </w:r>
      <w:r>
        <w:rPr>
          <w:rFonts w:eastAsia="Times New Roman" w:cs="Times New Roman"/>
          <w:b/>
          <w:color w:val="333333"/>
          <w:kern w:val="2"/>
          <w:sz w:val="28"/>
          <w:szCs w:val="28"/>
          <w:lang w:val="en-US" w:eastAsia="ru-RU"/>
        </w:rPr>
        <w:t>:</w:t>
      </w:r>
      <w:r>
        <w:rPr>
          <w:rFonts w:eastAsia="Times New Roman" w:cs="Times New Roman"/>
          <w:b/>
          <w:color w:val="333333"/>
          <w:kern w:val="2"/>
          <w:sz w:val="28"/>
          <w:szCs w:val="28"/>
          <w:lang w:eastAsia="ru-RU"/>
        </w:rPr>
        <w:t xml:space="preserve"> Как хорошо мы знаем сказки!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val="en-US"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val="en-US" w:eastAsia="ru-RU"/>
        </w:rPr>
        <w:t xml:space="preserve">                                                                      </w:t>
      </w:r>
      <w:r>
        <w:rPr>
          <w:rFonts w:eastAsia="Times New Roman" w:cs="Times New Roman"/>
          <w:color w:val="333333"/>
          <w:kern w:val="2"/>
          <w:sz w:val="28"/>
          <w:szCs w:val="28"/>
          <w:lang w:val="en-US" w:eastAsia="ru-RU"/>
        </w:rPr>
        <w:t>Подготовила воспитатель:Мирзебекова У.М.</w:t>
        <w:br/>
        <w:t xml:space="preserve">                    Без категории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val="en-US" w:eastAsia="ru-RU"/>
        </w:rPr>
      </w:pPr>
      <w:r>
        <w:rPr>
          <w:rFonts w:eastAsia="Times New Roman" w:cs="Times New Roman"/>
          <w:color w:val="333333"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val="en-US" w:eastAsia="ru-RU"/>
        </w:rPr>
        <w:t>2019 г.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 Углублять, расширять и закреплять знания детей о книгах, сказках, активизировать словарный запас, вспоминая знакомые сказки </w:t>
      </w:r>
      <w:r>
        <w:rPr>
          <w:rFonts w:eastAsia="Times New Roman" w:cs="Times New Roman"/>
          <w:b w:val="false"/>
          <w:bCs w:val="false"/>
          <w:i/>
          <w:iCs/>
          <w:color w:val="111111"/>
          <w:sz w:val="28"/>
          <w:szCs w:val="28"/>
          <w:lang w:eastAsia="ru-RU"/>
        </w:rPr>
        <w:t>(с опорой на мнемотаблицу)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 и сказочных геро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</w:t>
        <w:br/>
      </w:r>
      <w:r>
        <w:rPr>
          <w:rFonts w:eastAsia="Times New Roman" w:cs="Times New Roman"/>
          <w:b/>
          <w:bCs/>
          <w:color w:val="111111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/>
          <w:b/>
          <w:bCs/>
          <w:color w:val="111111"/>
          <w:sz w:val="28"/>
          <w:szCs w:val="28"/>
          <w:lang w:val="en-US" w:eastAsia="ru-RU"/>
        </w:rPr>
        <w:t>:</w:t>
      </w:r>
      <w:r>
        <w:rPr>
          <w:rFonts w:eastAsia="Times New Roman" w:cs="Times New Roman"/>
          <w:b/>
          <w:bCs/>
          <w:color w:val="111111"/>
          <w:sz w:val="28"/>
          <w:szCs w:val="28"/>
          <w:lang w:eastAsia="ru-RU"/>
        </w:rPr>
        <w:br/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 Закреплять представления детей о книг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Систематизировать знания детей о сказочных персонажах и их атрибу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Активизация словаря через новые слова, пословицы и поговорки.</w:t>
        <w:br/>
        <w:t>Стимулировать интерес к образовательной деятельности;</w:t>
        <w:br/>
      </w:r>
      <w:r>
        <w:rPr>
          <w:rFonts w:eastAsia="Times New Roman" w:cs="Times New Roman"/>
          <w:b/>
          <w:bCs/>
          <w:color w:val="111111"/>
          <w:sz w:val="28"/>
          <w:szCs w:val="28"/>
          <w:lang w:eastAsia="ru-RU"/>
        </w:rPr>
        <w:t>Развивающие</w:t>
      </w:r>
      <w:r>
        <w:rPr>
          <w:rFonts w:eastAsia="Times New Roman" w:cs="Times New Roman"/>
          <w:b/>
          <w:bCs/>
          <w:color w:val="111111"/>
          <w:sz w:val="28"/>
          <w:szCs w:val="28"/>
          <w:lang w:val="en-US" w:eastAsia="ru-RU"/>
        </w:rPr>
        <w:t>:</w:t>
      </w:r>
      <w:r>
        <w:rPr>
          <w:rFonts w:eastAsia="Times New Roman" w:cs="Times New Roman"/>
          <w:b/>
          <w:bCs/>
          <w:color w:val="111111"/>
          <w:sz w:val="28"/>
          <w:szCs w:val="28"/>
          <w:lang w:eastAsia="ru-RU"/>
        </w:rPr>
        <w:br/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Развивать память, мышление, наблюдательность, внимание.</w:t>
        <w:br/>
        <w:t>Развивать связанную речь, за счёт описания сказки, ответов на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Развивать умение давать описательную характеристику героям.</w:t>
        <w:br/>
        <w:t>Развивать умение слушать друг друга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val="en-US" w:eastAsia="ru-RU"/>
        </w:rPr>
        <w:t>.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br/>
        <w:t xml:space="preserve">Способствовать развитию образного мышления, художественных образ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111111"/>
          <w:sz w:val="28"/>
          <w:szCs w:val="28"/>
          <w:lang w:eastAsia="ru-RU"/>
        </w:rPr>
        <w:t>Воспитательные</w:t>
      </w:r>
      <w:r>
        <w:rPr>
          <w:rFonts w:eastAsia="Times New Roman" w:cs="Times New Roman"/>
          <w:b/>
          <w:bCs/>
          <w:color w:val="111111"/>
          <w:sz w:val="28"/>
          <w:szCs w:val="28"/>
          <w:lang w:val="en-US" w:eastAsia="ru-RU"/>
        </w:rPr>
        <w:t>:</w:t>
      </w:r>
      <w:r>
        <w:rPr>
          <w:rFonts w:eastAsia="Times New Roman" w:cs="Times New Roman"/>
          <w:b/>
          <w:bCs/>
          <w:color w:val="111111"/>
          <w:sz w:val="28"/>
          <w:szCs w:val="28"/>
          <w:lang w:eastAsia="ru-RU"/>
        </w:rPr>
        <w:br/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Воспитывать дружеские взаимоотношения между детьми, привычку заниматься сообщ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Воспитывать аккуратность в работе</w:t>
        <w:br/>
        <w:t>Воспитывать интерес к художественной литерату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Методические приемы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 беседа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val="en-US" w:eastAsia="ru-RU"/>
        </w:rPr>
        <w:t>,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 упражнения, игры, задан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Демонстрационный материал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 книги различных размеров и разного содержания, герои сказок нарисованные на картинках, предметы-атрибуты сказочных героев, цветик – семицветик из картона, мнемотаблиц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Раздаточный материал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 картинки с изображением сказок, сказочных персонажей, картинки с рисунками, которые не дорисовал художник, цветные карандаши, восковые мел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 w:val="false"/>
          <w:b w:val="false"/>
          <w:bCs w:val="false"/>
          <w:color w:val="83A629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83A629"/>
          <w:sz w:val="28"/>
          <w:szCs w:val="28"/>
          <w:lang w:eastAsia="ru-RU"/>
        </w:rPr>
        <w:t>Ход работы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Организационный момент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 Ребята к нам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val="en-US" w:eastAsia="ru-RU"/>
        </w:rPr>
        <w:t xml:space="preserve"> на занятие 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 пришли гости. Давайте с ними поздороваемс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Говорит она беззвучно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А понятно и не скучно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225" w:after="225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Ты беседуй чаще с ней –</w:t>
        <w:tab/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Станешь вчетверо умней.(книг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Ребята мы долго с вами говорили про книги, о том какие они бывают, про что рассказывают, о бережном отношении с книгами. Делали очень интересные книги дома с родителями и рассказывали про них друг другу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val="en-US" w:eastAsia="ru-RU"/>
        </w:rPr>
        <w:t>.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 Интересные у нас были задания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Ребята, а почему говорят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 "Книга – источник знаний". </w:t>
      </w:r>
      <w:r>
        <w:rPr>
          <w:rFonts w:eastAsia="Times New Roman" w:cs="Times New Roman"/>
          <w:b w:val="false"/>
          <w:bCs w:val="false"/>
          <w:i/>
          <w:iCs/>
          <w:color w:val="111111"/>
          <w:sz w:val="28"/>
          <w:szCs w:val="28"/>
          <w:lang w:eastAsia="ru-RU"/>
        </w:rPr>
        <w:t>(Дети отвечают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 Книги как мудрые добрые друзья вводят нас в удивительный и прекрасный мир - рассказывают об интересном. О чем может рассказывать книга? </w:t>
      </w:r>
      <w:r>
        <w:rPr>
          <w:rFonts w:eastAsia="Times New Roman" w:cs="Times New Roman"/>
          <w:b w:val="false"/>
          <w:bCs w:val="false"/>
          <w:i/>
          <w:iCs/>
          <w:color w:val="111111"/>
          <w:sz w:val="28"/>
          <w:szCs w:val="28"/>
          <w:lang w:eastAsia="ru-RU"/>
        </w:rPr>
        <w:t>(Дети отвечают)</w:t>
        <w:br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br/>
        <w:t>Ребята, а какие бывают книги? (ответы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детей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толстые, тонкие, большие маленькие, с толстыми и тонкими страничками, со сказками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Ребята, а из чего состоит книга? </w:t>
      </w:r>
      <w:r>
        <w:rPr>
          <w:rFonts w:eastAsia="Times New Roman" w:cs="Times New Roman"/>
          <w:b w:val="false"/>
          <w:bCs w:val="false"/>
          <w:i/>
          <w:iCs/>
          <w:color w:val="111111"/>
          <w:sz w:val="28"/>
          <w:szCs w:val="28"/>
          <w:lang w:eastAsia="ru-RU"/>
        </w:rPr>
        <w:t>(обложка, страницы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Что пишется на обложке книги? </w:t>
      </w:r>
      <w:r>
        <w:rPr>
          <w:rFonts w:eastAsia="Times New Roman" w:cs="Times New Roman"/>
          <w:b w:val="false"/>
          <w:bCs w:val="false"/>
          <w:i/>
          <w:iCs/>
          <w:color w:val="111111"/>
          <w:sz w:val="28"/>
          <w:szCs w:val="28"/>
          <w:lang w:eastAsia="ru-RU"/>
        </w:rPr>
        <w:t>(автор, название, город, год, имя художник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А кто запомнил как называются картины в книжке? </w:t>
      </w:r>
      <w:r>
        <w:rPr>
          <w:rFonts w:eastAsia="Times New Roman" w:cs="Times New Roman"/>
          <w:b w:val="false"/>
          <w:bCs w:val="false"/>
          <w:i/>
          <w:iCs/>
          <w:color w:val="111111"/>
          <w:sz w:val="28"/>
          <w:szCs w:val="28"/>
          <w:lang w:eastAsia="ru-RU"/>
        </w:rPr>
        <w:t>(иллюстрации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 с помощью книг мы можем совершить интересные путешествия, читая книги мы узнаем стихи, загадки, пословицы и поговорки. Давайте вспомним пословицы про книги, я буду начинать, а вы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продолжать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Будешь книжки читать – будешь все знать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Если книг читать не будешь, скоро грамоту забудешь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Золото добывает из земли, а знания - из книг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Книга твой друг, без неё как без ру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Хорошая книга – лучший друг.</w:t>
        <w:br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Сюрпризный момент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 под музыку выходит баба яга.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Говорит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 «Сидите тут, умненьких из себя строите? Да ничего то вы про сказочки не знаете! Точно не знаете! Это я самая самая-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я все знаю, а вы ничегошеньки не знаете! И книжечек у вас тут много. Зачем? Вам не надо, а вот мне в самый раз! (забирает книги, оставляет цветик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- семицветик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 ну вот прилетела, сказала, что мы ничего про сказки не знаем, книжки наши забрала, а мы так старались! Цветочек оставила, а что это за цветок? Тоже наверное из сказки украла. Что же делать? Давайте докажем бабушке яге что мы все знаем и про книги и про сказки и про сказочных героев, а цветик семицветик нам поможет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Давайте 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val="en-US" w:eastAsia="ru-RU"/>
        </w:rPr>
        <w:t xml:space="preserve"> встанем в круг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 оторвём первый лепесток и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скажем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Дети говорят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Лети, лети лепесток-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Лишь коснёшься ты земли быть по нашему вели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Вели чтобы мы справились с первым заданием!</w:t>
        <w:br/>
      </w: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Смотрите, у меня есть таблица с картинками из очень известной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сказки. Давайте вспомним сказку по картинкам и расскажем её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Дети говорят название сказки. По очереди описывают сказку с опорой на мнемотаблицу (</w:t>
      </w:r>
      <w:r>
        <w:rPr>
          <w:rFonts w:eastAsia="Times New Roman" w:cs="Times New Roman"/>
          <w:b w:val="false"/>
          <w:bCs w:val="false"/>
          <w:i/>
          <w:iCs/>
          <w:color w:val="111111"/>
          <w:sz w:val="28"/>
          <w:szCs w:val="28"/>
          <w:lang w:eastAsia="ru-RU"/>
        </w:rPr>
        <w:t>«Гуси-лебеди»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Дети говорят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Лети, лети лепесток-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Лишь коснёшься ты земли быть по нашему вели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Вели чтобы мы справились со вторым заданием!</w:t>
        <w:br/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Физ. минутка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В тёмном лесу есть избушка </w:t>
      </w:r>
      <w:r>
        <w:rPr>
          <w:rFonts w:eastAsia="Times New Roman" w:cs="Times New Roman"/>
          <w:b w:val="false"/>
          <w:bCs w:val="false"/>
          <w:i/>
          <w:iCs/>
          <w:color w:val="111111"/>
          <w:sz w:val="28"/>
          <w:szCs w:val="28"/>
          <w:lang w:eastAsia="ru-RU"/>
        </w:rPr>
        <w:t>(шагают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Стоит задом наперёд. </w:t>
      </w:r>
      <w:r>
        <w:rPr>
          <w:rFonts w:eastAsia="Times New Roman" w:cs="Times New Roman"/>
          <w:b w:val="false"/>
          <w:bCs w:val="false"/>
          <w:i/>
          <w:iCs/>
          <w:color w:val="111111"/>
          <w:sz w:val="28"/>
          <w:szCs w:val="28"/>
          <w:lang w:eastAsia="ru-RU"/>
        </w:rPr>
        <w:t>(Поворачиваются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br/>
        <w:t>В той избушке есть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 старушка.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Рывки руками с поворотом)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br/>
        <w:t>Бабушка Яга живёт.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Рывки руками с поворотом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Нос крючком,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наклоны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Глаза большие,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показывают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Словно угольки горят. (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«Фонарики»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Ух, сердитая какая!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Бег на месте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Дыбом волосы стоят.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Руки вверх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: Вот и справились со вторым заданием! Сказки вспомнили! 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А треть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Дети говорят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Лети, лети лепесток-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Лишь коснёшься ты земли быть по нашему вели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Вели чтобы мы справились с третьим заданием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 А теперь вспомним героев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сказок!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 xml:space="preserve"> Подумайте ребята, кто мог так про себя говорит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1. Был в гостях, застрял, вылезти не могу.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Вини – Пух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2. Не могу сдвинуться с места. Хвост примерз.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Волк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 xml:space="preserve">3. Осталась у разбитого корыта. Не ждите. 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(Старуха из сказки А. С. Пушкина «Сказка о рыбаке и рыбке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4. Помни, все исчезнет после двенадцати часов. (Фея из сказки Ш. 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Перро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«Золушка»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6. Не люблю грязь, немытых детей, сразу высылаю армию моющих и чистящих средств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Мойдодыр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7. Купил семена, посадил, урожай вырастил огромный не справляюсь, приезжайте собирать. (Дед из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сказки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«Репка»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8. Построила домик, а он растаял, ничего, пойду поживу у зайца!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Лис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9. Никто от меня такого не ожидал, а я съел людоеда, подружился с королем и помог хозяину удачно жениться!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Кот в сапогах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 Какие вы молодцы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сказочных героев знаете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Дети говорят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Лети, лети лепесток-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Лишь коснешься ты земли быть по нашему вели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Вели чтобы мы справились с четвертым заданием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А какие герои бывают?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добрые и злые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Давайте мальчики опишите героя –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Сказочного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 богатыря- Алешу Поповича какой он?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сильный, мужественный, высокого роста, добрый, справедливы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Девочки, а вы опишите мне Золушку? Какая она? </w:t>
      </w:r>
      <w:r>
        <w:rPr>
          <w:rFonts w:eastAsia="Times New Roman" w:cs="Times New Roman"/>
          <w:i/>
          <w:iCs/>
          <w:color w:val="111111"/>
          <w:sz w:val="28"/>
          <w:szCs w:val="28"/>
          <w:lang w:eastAsia="ru-RU"/>
        </w:rPr>
        <w:t>(добрая, нежная, тихая, красивая, трудолюбивая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Дети говорят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Лети, лети лепесток-</w:t>
        <w:tab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br/>
        <w:t>Лишь коснешься ты земли быть по нашему вели!</w:t>
        <w:br/>
        <w:t>Вели</w:t>
      </w:r>
      <w:r>
        <w:rPr>
          <w:rFonts w:eastAsia="Times New Roman" w:cs="Times New Roman"/>
          <w:color w:val="111111"/>
          <w:sz w:val="28"/>
          <w:szCs w:val="28"/>
          <w:lang w:val="en-US" w:eastAsia="ru-RU"/>
        </w:rPr>
        <w:t xml:space="preserve"> чтобы мы справились с пятым заданием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br/>
        <w:br/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 некоторых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казочных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героев двойные имена. Я буду называть первую часть имени, а вы должны вспомнить вторую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. Домовёнок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Кузя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. Василиса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Прекрасная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3.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арик</w:t>
      </w:r>
      <w:r>
        <w:rPr>
          <w:rStyle w:val="StrongEmphasis"/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Хоттабыч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4. Почтальон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Печкин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5. Доктор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Айболит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6. Синьор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Помидор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7. Мышка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норушка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8. Лисичка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сестричка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9. Лягушка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квакушка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0. Дядя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Фёдор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1. Кащей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Бессмертный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2.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аруха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Шапокляк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3. Крокодил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Гена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4. Крошечка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Хаврошечка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5. Сестрица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Алёнушка</w:t>
      </w:r>
      <w:r>
        <w:rPr>
          <w:rFonts w:eastAsia="Times New Roman" w:cs="Times New Roman"/>
          <w:color w:val="111111"/>
          <w:sz w:val="28"/>
          <w:szCs w:val="28"/>
          <w:lang w:val="en-US" w:eastAsia="ru-RU"/>
        </w:rPr>
        <w:br/>
        <w:t>Молодцы . Вот мы и с пятым заданием справились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Дети говорят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Лети, лети лепесток-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Лишь коснешься ты земли быть по нашему вели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Вели чтобы мы справились с шестым заданием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 смотрите на столе есть вещи, которые принадлежат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 сказочным героям, давайте определим,что это за вещи, какому герою принадлежат и из какой сказки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Дети по очереди берут предмет и отгадывают (платок Маши, крылья которые подарили Дюймовочке эльфы, хрустальная туфелька, клубок по которой Иван царевич искал путь к Кощею бессмертному, стрела Царевны лягушки,пенек на котором сидел медведь и отдыхал, волшебная палочка феи, шляпа кота в сапогах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br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 Молодцы! Вроде все угадали, а у нас остался один лепесток и последнее задани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Дети говорят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Лети, лети лепесток-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Лишь коснёшься ты земли быть по нашему вели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Вели, чтобы мы справились с седьмым заданием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 давайте сядем за столы. Смотрите перед вами картинки, которые художник не успел дорисовать. Давайте поможем ему дорисовать то, чего на картине не хватает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Дети дорисовываю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Стук в дверь. Дети с воспитателем идут смотреть кто пришел? Стоит корзина с книгами и письмо от Бабы Яги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Садимся на коврик читаем </w:t>
      </w: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письмо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«Дорогие дети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старшей группы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val="en-US" w:eastAsia="ru-RU"/>
        </w:rPr>
        <w:t xml:space="preserve"> Юкталинского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 детского сада, я была не права! Оказывается вы всё знаете: сказки, книжки, героев сказочных! Я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 xml:space="preserve"> летала на своей метле вокруг детского сада и подглядывала за вами в окошко, все видела! Обещаю больше ничего не воровать, особенно книжки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Я к вам обращусь товарищи </w:t>
      </w: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Полезнее книги нет вещи на свете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Пусть книги друзьями заходят в дом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Читайте всю жизнь, набирайтесь ума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Ваша любимая бабушка Яг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И подарки я вам приготовила! Раскраски со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сказочными героями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bCs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Итог занятия</w:t>
        <w:br/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Ребята что мы сегодня вспоминали?</w:t>
        <w:br/>
        <w:t>А какие задания вам понравились больше всего?</w:t>
        <w:br/>
        <w:t>А для чего все-таки нужны книжки?</w:t>
        <w:br/>
        <w:t>А что больше всего любят читать де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  <w:t>А из какой </w:t>
      </w:r>
      <w:r>
        <w:rPr>
          <w:rFonts w:eastAsia="Times New Roman" w:cs="Times New Roman"/>
          <w:b w:val="false"/>
          <w:bCs w:val="false"/>
          <w:color w:val="111111"/>
          <w:sz w:val="28"/>
          <w:szCs w:val="28"/>
          <w:lang w:eastAsia="ru-RU"/>
        </w:rPr>
        <w:t>сказки приходила Баба Яга?</w:t>
        <w:br/>
      </w:r>
      <w:r>
        <w:rPr>
          <w:rFonts w:eastAsia="Times New Roman" w:cs="Times New Roman"/>
          <w:color w:val="111111"/>
          <w:sz w:val="28"/>
          <w:szCs w:val="28"/>
          <w:lang w:eastAsia="ru-RU"/>
        </w:rPr>
        <w:t>Молодцы! А теперь если хотите, будем раскрашивать раскраски-подарки      Бабушки –Яги!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br/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drawing>
          <wp:inline distT="0" distB="0" distL="0" distR="0">
            <wp:extent cx="4477385" cy="59690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br/>
      </w: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drawing>
          <wp:inline distT="0" distB="0" distL="0" distR="0">
            <wp:extent cx="3954780" cy="432562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drawing>
          <wp:inline distT="0" distB="0" distL="0" distR="0">
            <wp:extent cx="6515100" cy="868743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br/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drawing>
          <wp:inline distT="0" distB="0" distL="0" distR="0">
            <wp:extent cx="6515100" cy="8687435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br/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drawing>
          <wp:inline distT="0" distB="0" distL="0" distR="0">
            <wp:extent cx="6515100" cy="8687435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br/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794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0:00Z</dcterms:created>
  <dc:creator>pro</dc:creator>
  <dc:description/>
  <dc:language>en-US</dc:language>
  <cp:lastModifiedBy>DNS</cp:lastModifiedBy>
  <cp:lastPrinted>2019-11-28T15:33:00Z</cp:lastPrinted>
  <dcterms:modified xsi:type="dcterms:W3CDTF">2019-12-02T12:33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