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8"/>
          <w:szCs w:val="28"/>
        </w:rPr>
      </w:pPr>
      <w:r>
        <w:rPr>
          <w:b/>
          <w:bCs/>
          <w:sz w:val="36"/>
          <w:szCs w:val="36"/>
        </w:rPr>
        <w:t xml:space="preserve">Обучение устной речи на уроках иностранного языка </w:t>
      </w:r>
    </w:p>
    <w:p>
      <w:pPr>
        <w:pStyle w:val="Normal"/>
        <w:jc w:val="center"/>
        <w:rPr>
          <w:i/>
          <w:i/>
          <w:iCs/>
          <w:sz w:val="28"/>
          <w:szCs w:val="28"/>
        </w:rPr>
      </w:pPr>
      <w:r>
        <w:rPr>
          <w:i/>
          <w:iCs/>
          <w:sz w:val="28"/>
          <w:szCs w:val="28"/>
        </w:rPr>
        <w:t>Кинжеева Олеся Николаевна, учитель немецкого языка</w:t>
      </w:r>
    </w:p>
    <w:p>
      <w:pPr>
        <w:pStyle w:val="Normal"/>
        <w:jc w:val="center"/>
        <w:rPr/>
      </w:pPr>
      <w:r>
        <w:rPr>
          <w:i/>
          <w:iCs/>
          <w:sz w:val="28"/>
          <w:szCs w:val="28"/>
        </w:rPr>
        <w:t>МБОУ Медведская ООШ, Тоцкий район, Оренбургская область</w:t>
      </w:r>
      <w:r>
        <w:rPr/>
        <w:t xml:space="preserve"> </w:t>
      </w:r>
    </w:p>
    <w:p>
      <w:pPr>
        <w:pStyle w:val="Normal"/>
        <w:jc w:val="center"/>
        <w:rPr/>
      </w:pPr>
      <w:r>
        <w:rPr/>
      </w:r>
    </w:p>
    <w:p>
      <w:pPr>
        <w:pStyle w:val="Normal"/>
        <w:jc w:val="both"/>
        <w:rPr/>
      </w:pPr>
      <w:r>
        <w:rPr>
          <w:sz w:val="28"/>
          <w:szCs w:val="28"/>
        </w:rPr>
        <w:t>При обучении устной речи необходимо развивать познавательные способности. Языковую компетенцию чаще всего раскрывают как совокупность конкретных умений, необходимых нам для речевых контактов и овладения языком как учебной дисциплины. Когда мы говорим об общении, то, естественно, возникают вопросы: по какому поводу у нас происходит общение, с кем мы общаемся. Любая наша деятельность содержит мотив, цель, действие и операции. В своей статье мне бы хотелось поговорить об общении учителя с учащимися на иностранном языке на уроке и во внеурочное время, об общении учащихся на уроке под руководством учителя, об общении учащихся при проведении внеклассной работы на иностранном языке. Что касается действий и операций на любом уроке, то со стороны учителя они, как правило, направлены на усвоение учащимися знаний, умений и навыков по предмету, а ученики зачастую выполняют те или иные действия или задания, не задумываясь, в чем их суть или польза. Кроме того, у многих учащихся в подростковом возрасте возникают проблемы с успеваемостью. Зачастую это связано не с работоспособностью ребенка или его интеллектуальными возможностями, а с резким падением интереса к учению, снижению учебной мотивации. Моей задачей на всех этапах обучения английскому языку является поддержка учебной мотивации: моя задача — сформировать у учащихся устойчивую мотивацию достижения успеха, повысить самооценку. Необходимо отмечать и поощрять малейшие удачи ребенка в учебе, даже незначительные сдвиги к лучшему, подробно обосновывать оценки, выделять критерии отметки, чтобы они были понятны ученикам, постепенно воспитывать у учащегося уверенность в себе и своих возможностях, изменяя тем самым его самооценку. На своих уроках я уделяю огромное внимание занимательности изложения, эмоциональности моей речи, познавательным играм. Учитель должен стараться приходить в класс только с положительно направленной энергией, говорить доброжелательно, уметь поддержать разговор на интересующие учеников темы, то есть знать не только основы грамматики, фонетики, лексики и страноведения, но и разбираться хотя бы немного в современной молодежной моде, музыке, спорте, литературе, компьютерных технологиях. Мы, учителя, должны всегда быть рядом с учеником, хотя и на шаг впереди него. Речь учителя на уроке имеет большое значение, стимулирующее учащихся к изучению иностранного языка, наглядно убеждая их в его коммуникативной функции. Это, бесспорно, положительно сказывается на отношении учащихся к изучению данного предмета, однако, лишь в том случае, если учитель в полной мере и правильно использует возможности общения с учащимися на преподаваемом иностранном языке. В общении учителя с учащимися важно, чтобы последние понимали речь непосредственно на иностранном языке, а для этого необходимо учитывать некоторые факторы. Я уверена, что общение учителя с учениками на иностранном языке должно происходить на всех этапах урока и на протяжении всего курса обучения. Например, выражения классного обихода следует вводить постепенно с обязательным усложнением языка общения по мере продвижения учащихся в изучаемом языке, что, к сожалению, не всегда наблюдается в практике обучения. При использовании нового выражения, необходимого для ведения урока, нужно привлекать внимание учащихся к его форме и значению, не боясь перевода. В дальнейшем же учитель пользуется этим выражением беспереводно, сначала подкрепляя показом, мимикой, жестом то, что нужно сделать. Затем учитель отключает и эти средства общения, с тем, чтобы понимание обеспечивалось лишь посредством звукового языка. Хотя мимика, жесты играют важную роль в общении, в данном случае эти экстралингвистические средства могут отрицательно сказываться на развитии понимания учащимися иноязычной речи, так как они могут вытеснить язык как сигнал, несущий информацию, и привести к тому, что общение будет осуществляться посредством этих, дополнительных средств, а не посредством звучащей речи, языка. Нет необходимости переводить просьбу, распоряжение, сообщение и т. д. на родной язык, т. е. пользоваться в общении с учащимися параллельно двумя языками (иностранным и родным), что нередко наблюдается практике школы. Если мы, учителя, будем сопровождать почти каждую сказанную нами на иностранном языке фразу переводом, то мы не сформируем у учащихся умение понимать иноязычную речь и, следовательно, осуществлять общение на этом языке. Зная, что учитель обычно переводит то, что говорит на иностранном языке, учащийся не делает никаких усилий, чтобы понять речь учителя, он даже не слушает её, как бы отключается в момент произнесения распоряжения, просьбы, сообщения на иностранном языке, включаясь лишь тогда, когда все это сообщается на русском языке. По-видимому, такой учитель не верит в возможности своих учеников, и это неверие передается и учащимся, они начинают смотреть на иностранный язык как на предмет изучения, не имеющий практического применения. Расширение выражений классного обихода следует проводить за счет включения в общение с учащимися усваиваемого ими языкового и речевого материала, предусмотренного программой и отраженного в учебном комплексе, и за счет дополнительного материала, необходимого для ведения урока на иностранном языке, и, следовательно, нужного не для разового употребления, а постоянного пользования. Соблюдение данного правила позволит учителю осуществлять общение с учащимися на иностранном языке и тем самым способствовать лучшему усвоению его. Общение на иностранном языке учителя с учащимися во время проведения урока, а также при встрече с ними во внеурочное время может служить стимулом для повышения мотивации в изучении иностранного языка в школе. Во-первых, общение учащихся на иностранном языке на уроке под непосредственным руководством учителя происходит при изучении темы, когда после ознакомления с учебным материалом и тренировке учащиеся переходят к применению усвоенного материала в аудировании и говорении, которое стимулируется зрительными средствами наглядности. Это могут быть окружающие учащихся предметы или предметные карточки. Учащийся должен назвать предметы, которые находятся у него на парте или которые показывает ему учитель. Ученик сообщает классу, что он видит (высказывание на уровне предложения). Другой ученик характеризует предмет. Третий говорит о том, например, для чего используется этот предмет. Четвертый высказывает отношение к нему. В быстром темпе мы можем опросить учащихся, проверить их умение строить, а во многих случаях воспроизводить хранящиеся в памяти требуемые высказывания. Во-вторых, применение учебного материала в аудировании и говорении стимулируется слуховыми средствами. Оно может осуществляться с помощью звуковоспроизводящей аппаратуры и рассказа учителя. Задания учащимся при аудировании направляют их внимание на содержание прослушиваемого текста. Выполнение таких заданий связано с умением учащихся понимать иноязычную речь на слух и говорить на изучаемом языке, т. е. принимать информацию, подвергать её некоторой переработке и передавать полученную информацию в трансформированном виде. Переработка получаемой информации, естественно, будет носить индивидуальный характер, так как каждый учащийся в меру своих интеллектуальных способностей и языковых возможностей будет решать стоящие перед ним коммуникативные задачи. Поэтому можно в полной мере говорить об общении, о применении изучаемого языка в коммуникативных целях. На понимание текста оказывают существенное влияние многие факторы, например: характер текста и объём текста. В тексте предпочтительнее короткие предложения: учащиеся легче воспринимают структуру предложения, что чрезвычайно важно для понимания. Я обычно начинаю работу с небольшого по объёму текста и постепенно увеличиваю объём предлагаемого на слух текста. Большое влияние на понимание текста оказывают и коммуникативные задания, предлагаемые учащимся при прослушивании текста, так как они могут требовать большего или меньшего проникновения в текст и, следовательно, разной глубины понимания. Например, задание: Прослушайте текст и скажите, где и когда происходит действие не требует от учащихся глубокого проникновения в текст. При восприятии текста внимание направлено лишь на определение места и времени действия, остальное может оставаться не в поле зрения. Задание: Прослушайте текст и скажите, правильно ли поступил… связано с более глубоким пониманием текста, более сложными мыслительными операциями. В обучении устной речи следует пользоваться различного рода заданиями, так как каждое из них призвано формировать какое-то частное умение и в совокупности развивать и совершенствовать умение понимать речь на слух и использовать содержание текста в собственных высказываниях, диалогических и монологических по форме. Не менее существенным для понимания является способ подачи текста: темп речи, паузы между абзацами, чистота, четкость записи, количество прослушиваний, различного рода помехи. Чем продолжительнее паузы, тем легче понимается текст, так как осмысление информации происходит в паузы. Сами абзацы должны четко выделять законченность мысли. В-третьих, применение учебного материала стимулируется вербальными или словесными средствами. К ним относятся словесно создаваемые ситуации. Сообщения по теме могут быть подготовленными и неподготовленными, они могут носить форму беседы, т. е. прерываться вопросами, уточняющими репликами и т. п. Разнообразие возможных заданий позволяет вовлекать всех учащихся в общение на иностранном языке, так как выполнение их может требовать высказываний, разных по сложности — от самого элементарного, доступного слабым учащимся, до сложного, представляющего интерес и для сильного ученика. Характер заданий, побуждающих учащихся осуществлять коммуникативные акты при работе над текстом, их количество и степень сложности, естественно, будут зависеть от ступени обучения, языковой подготовки учащихся, их общего уровня развития, самого текста и других факторов. Только учитель, знающий конкретные условия, в которых ведется обучение, может найти наилучший вариант задания, при котором учащимся было бы интересно работать, и каждый мог бы проявить свои индивидуальные способности наилучшим образом. Все выше указанные методические приемы, реализующие метод применения учебного материала и формируемые на их основе навыки, дадут наибольший педагогический эффект при следующих условиях: Если учитель хорошо практически владеет преподаваемым языком и умеет адаптировать свою речь к уровню языковой подготовки своих учащихся. Если учитель владеет методикой преподавания иностранного языка и, в частности, технологией обучения, знает основные методические принципы и может реализовать их в методических приемах, используемых для стимулирования высказываний учащихся. Если учитель располагает всеми необходимыми визуальными, зрительно-слуховыми средствами и умеет ими свободно пользоваться. Если учитель умеет рационально использовать конкретные условия обучения (количество учащихся в учебной группе и др.), четко формулировать задания, умело использовать средства обучения. Если учитель умеет создать благоприятные условия для речевой деятельности: когда учащимся хочется слушать иноязычную речь и им интересно, когда им хочется говорить, и они не боятся сделать ошибку, когда учащимся помогают выражать мысли, когда учащихся воодушевляют на высказывание, вселяют в них уверенность в том, что они могут справиться с заданием. Только в таких условиях возможна речь, тем более иноязычная. В противном случае учащиеся не хотят и не любят говорить, так как боятся, что скажут неправильно, за что их будут ругать или поставят двойку. В этом случае общение для учащегося на иностранном языке становится подлинно мукой. Если учитель верит в свои возможности научить учащихся пониманию иноязычной речи и умению вести несложную беседу и вселяет эту веру в своих учащихся. Итак, при обучении устной речи познавательная активность очень важна на всех этапах обучения. К числу стимулов познавательного интереса можно отнести: новизну информационного материала — стимулирующий фактор внешней среды, который возбуждает состояние удивления, озадаченности, отбор языкового материала следует осуществлять с учетом развитости учебных умений и навыков класса, а также уровня его интеллектуального развития и интересов; демонстрацию незавершенности знаний. Учащиеся при изучении иностранного языка должны понимать, что в школе изучаются азы языка, можно научиться вести беседу, читать на изучаемые темы, но предела совершенствованию нет. Развитие устной речи и познавательных способностей обеспечивается и большим количеством творческих заданий и проектов на уроках. Ученики охотно рисуют комиксы с короткими комментариями или придумывают подписи на английском языке к уже готовым рисункам. Все это позволяет укреплять дух команды или развивать индивидуальность каждого ученика.</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Литература: </w:t>
      </w:r>
    </w:p>
    <w:p>
      <w:pPr>
        <w:pStyle w:val="Normal"/>
        <w:jc w:val="both"/>
        <w:rPr>
          <w:sz w:val="28"/>
          <w:szCs w:val="28"/>
        </w:rPr>
      </w:pPr>
      <w:r>
        <w:rPr>
          <w:sz w:val="28"/>
          <w:szCs w:val="28"/>
        </w:rPr>
        <w:t>1. Рогова, Г. В. Роль учебной ситуации при обучении иностранному языку. — ИЯШ, 1984.</w:t>
      </w:r>
    </w:p>
    <w:p>
      <w:pPr>
        <w:pStyle w:val="Normal"/>
        <w:numPr>
          <w:ilvl w:val="0"/>
          <w:numId w:val="1"/>
        </w:numPr>
        <w:jc w:val="both"/>
        <w:rPr>
          <w:sz w:val="28"/>
          <w:szCs w:val="28"/>
        </w:rPr>
      </w:pPr>
      <w:r>
        <w:rPr>
          <w:sz w:val="28"/>
          <w:szCs w:val="28"/>
        </w:rPr>
        <w:t>Пассов, Е. И. Коммуникативный метод обучения иностранному говорению. — М.: Просвещение, 1991.</w:t>
      </w:r>
    </w:p>
    <w:p>
      <w:pPr>
        <w:pStyle w:val="Normal"/>
        <w:numPr>
          <w:ilvl w:val="0"/>
          <w:numId w:val="1"/>
        </w:numPr>
        <w:jc w:val="both"/>
        <w:rPr>
          <w:sz w:val="28"/>
          <w:szCs w:val="28"/>
        </w:rPr>
      </w:pPr>
      <w:r>
        <w:rPr>
          <w:sz w:val="28"/>
          <w:szCs w:val="28"/>
        </w:rPr>
        <w:t xml:space="preserve">3. Соловьева, Е. Н. Методика обучения иностранным языкам. Базовый курс лекций. — М.: Просвещение, 2003.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ru-RU"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5:20:00Z</dcterms:created>
  <dc:creator/>
  <dc:description/>
  <cp:keywords/>
  <dc:language>en-US</dc:language>
  <cp:lastModifiedBy>Plaza</cp:lastModifiedBy>
  <dcterms:modified xsi:type="dcterms:W3CDTF">2019-12-06T16:13:00Z</dcterms:modified>
  <cp:revision>2</cp:revision>
  <dc:subject/>
  <dc:title/>
</cp:coreProperties>
</file>