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оведении индивидуальной профилакт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совершеннолетними и семь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Аграфеновск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или учреждения системы профилактики безнадзорности и правонарушений несовершеннолетни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31"/>
        <w:gridCol w:w="2997"/>
        <w:gridCol w:w="209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/л либо семья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ата рождения несовершеннолетнего, родителя (-ей) состоящего на учет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денной работе согласно ИПР (дата проведения, должность специалиста, что сделано, в случае невыполнения - с указанием объективных причин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денной дополнительной работе</w:t>
            </w:r>
          </w:p>
        </w:tc>
      </w:tr>
      <w:tr>
        <w:trPr/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графеновская СОШ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в Илья Михайлович, 22.11.2007г.р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.02.2017 педагогом-психологом проведена психологическая диагностика «Мотивация к учению», намечены мероприятий по коррекции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(вторник-пятница)несовершеннолетний посещает уроки психологического развития по Н.П.Локал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.02.2017 классным руководителем проведена консультация несовершеннолетнего по вопросу «Как быть добре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17 –участие ребенка в классном мероприятии « Наши девочки-красавицы»(играл роль худо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7-участие ребенка в конкурсе экорисунка ,в участии в конкурсе «Вторая жизнь пластиковой бутылки Илья отказал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отчетный период 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 во внеурочную деятельность всех курсов по программе 3 класса (еженедельно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ой Виктории Николаевны, 27.06..1989 г.р.(дети Жидков Олег,2006г.р Жидков Илья,2007г.р. Жидкова Каролина,2009г.р Жидков Максимиллиан2013г.р.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жеквартальное составление акта ЖБУ с посещением на д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ультация педагога-психолога(по графи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ведение воспитательно-разьяснительных бесед классным руковод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нварь,мар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 Сидоренко Л.Н.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расшифровк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4:00Z</dcterms:created>
  <dc:creator>rabota</dc:creator>
  <dc:description/>
  <cp:keywords/>
  <dc:language>en-US</dc:language>
  <cp:lastModifiedBy>10</cp:lastModifiedBy>
  <dcterms:modified xsi:type="dcterms:W3CDTF">2017-04-13T06:51:00Z</dcterms:modified>
  <cp:revision>5</cp:revision>
  <dc:subject/>
  <dc:title/>
</cp:coreProperties>
</file>