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Московского района Санкт — Петербург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онно — методический центр Московского район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Тема: «</w:t>
      </w:r>
      <w:r>
        <w:rPr>
          <w:rFonts w:cs="Times New Roman" w:ascii="Times New Roman" w:hAnsi="Times New Roman"/>
          <w:b/>
          <w:bCs/>
          <w:i w:val="false"/>
          <w:iCs w:val="false"/>
          <w:sz w:val="36"/>
          <w:szCs w:val="36"/>
        </w:rPr>
        <w:t>Полный конспект одного дня работы ГПД</w:t>
      </w:r>
      <w:r>
        <w:rPr>
          <w:rFonts w:cs="Times New Roman" w:ascii="Times New Roman" w:hAnsi="Times New Roman"/>
          <w:b/>
          <w:bCs/>
          <w:sz w:val="36"/>
          <w:szCs w:val="36"/>
        </w:rPr>
        <w:t>»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ГПД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БОУ школы№ 510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овского район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кт — Петербург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ова Людмила Павловн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rFonts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/>
          <w:b/>
          <w:bCs/>
          <w:i w:val="false"/>
          <w:iCs w:val="false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/>
          <w:b/>
          <w:bCs/>
          <w:i w:val="false"/>
          <w:iCs w:val="false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/>
          <w:b/>
          <w:bCs/>
          <w:i w:val="false"/>
          <w:iCs w:val="false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/>
          <w:b/>
          <w:bCs/>
          <w:i w:val="false"/>
          <w:iCs w:val="false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/>
          <w:b/>
          <w:bCs/>
          <w:i w:val="false"/>
          <w:iCs w:val="false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/>
          <w:b/>
          <w:bCs/>
          <w:i w:val="false"/>
          <w:iCs w:val="false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/>
          <w:b/>
          <w:bCs/>
          <w:i w:val="false"/>
          <w:iCs w:val="false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/>
          <w:b/>
          <w:bCs/>
          <w:i w:val="false"/>
          <w:iCs w:val="false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/>
          <w:b/>
          <w:bCs/>
          <w:i w:val="false"/>
          <w:i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/>
          <w:b/>
          <w:bCs/>
          <w:i w:val="false"/>
          <w:iCs w:val="false"/>
          <w:sz w:val="28"/>
          <w:szCs w:val="28"/>
        </w:rPr>
        <w:t>2019 год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Полный конспект одного дня работы ГПД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Воспитатель Максимова Л. П.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360"/>
        <w:jc w:val="lef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- 14.05</w:t>
        <w:tab/>
        <w:tab/>
        <w:t>Приём детей в группу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а) Отметить присутствующих в электронном журнале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б) Ознакомиться с рекомендациями учителей и просьбами родителей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в) Уточнить наличие домашнего задания, рекомендации учителя по его выполнению.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г) Назначить дежурных по столовой.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ab/>
        <w:t>14.05-14.40</w:t>
        <w:tab/>
        <w:tab/>
        <w:tab/>
        <w:t>Обед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а) Организовать дежурство по столовой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б) Повторить правила поведения в столовой, за столом, соблюдения личной гигиены (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Цель: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привитие навыков культурного поведения в школе, в столовой, за столом; соблюдение норм ЗОЖ)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в) Подведение итогов: Что было предложено на обед?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ab/>
        <w:tab/>
        <w:tab/>
        <w:tab/>
        <w:t>Как вели себя во время обеда?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ab/>
        <w:tab/>
        <w:tab/>
        <w:tab/>
        <w:t>Какова работа дежурных?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ab/>
        <w:t>14.40-15.20</w:t>
        <w:tab/>
        <w:tab/>
        <w:tab/>
        <w:t>Прогулка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Цель: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восстановление работоспособности, расширение кругозора, привитие культуры поведения, воспитание чувства товарищества, соблюдение норм ЗОЖ.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Прогулка — игра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а) Повторение правил  честной игры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б) Игра средней подвижности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«Дударь»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и становятся в круг, ведущий - «дударь» в центре этого круга. Дети, взявшись за руки, идут по кругу и говорят слова: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Дударь, дударь, дударище,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Старый, старый старичище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Его во колоду,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Его во гнилую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Его во седую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</w:rPr>
        <w:tab/>
        <w:tab/>
        <w:tab/>
        <w:t>Дударь, дударь, что болит?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«Дударь» называет, что болит (любую часть тела, например, голова). Дети продолжают ходить по кругу с песней, держа друг друга за ту часть тела, которую назвал ведущий. После 2-3 названий частей тела ведущий говорит: «Всё болит!».При этих словах дети разбегаются, а ведущий их ловит. Кого поймал — тот становится «дударем».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в) Игра большой подвижности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«Невод» (Мунгха) - Якутия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Игра похожа на «Пятнашки», но запятнанные игроки берутся за руки, образуя невод, и ловят оставшихся. Выигрывает тот, кого поймали последним.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г) Спокойная игра малой подвижности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«Я знаю 5...»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Дети передают друг другу мяч, ударяя его об землю. На каждый удар мяча говорят по одному слову фразу : «Я знаю 5 ...», далее называют, 5 каких названий они знают (цветов, имён, городов, рек и т. д.) и продолжая передавать мяч, называют выбранные предметы, имена или явления, считая до 5 (например: «Я знаю 5 названий рек: Ока, раз, Лена, два, Амур, три, Нева, четыре, Дон, пять»)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д) Подведение итогов прогулки: В какие игры играли?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ab/>
        <w:tab/>
        <w:tab/>
        <w:tab/>
        <w:tab/>
        <w:t xml:space="preserve">     Какая игра понравилась больше всего?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ab/>
        <w:tab/>
        <w:tab/>
        <w:tab/>
        <w:tab/>
        <w:t xml:space="preserve">     При каких условиях играть интересно?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ab/>
        <w:t>15.30-16.05</w:t>
        <w:tab/>
        <w:tab/>
        <w:tab/>
        <w:t xml:space="preserve">Внеурочная деятельность, занятия в кружках </w:t>
        <w:tab/>
        <w:tab/>
        <w:tab/>
        <w:tab/>
        <w:tab/>
        <w:t>по интересам.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ab/>
        <w:t>16.05-16.15</w:t>
        <w:tab/>
        <w:tab/>
        <w:tab/>
        <w:t>Полдник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ab/>
        <w:t>16.15-17.00</w:t>
        <w:tab/>
        <w:tab/>
        <w:tab/>
        <w:t>Самоподготовка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Цель: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формирование навыков самостоятельной работы; воспитание дисциплины, ответственности; развитие умения определять цель задания, планировать выполнение работы.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а) Организационный момент (проверка рабочего места. Назначение помощников-консультантов)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б) Подготовка к самостоятельной работе</w:t>
        <w:tab/>
        <w:t>(выяснение цели выполнения домашнего задания, проверка записи домашнего задания в дневнике, определение его объёма, соотнесение заданных уроков с расписанием на следующий день, составление плана выполнения домашнего задания, повторение необходимых памяток для самоконтроля)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bCs/>
          <w:sz w:val="28"/>
          <w:szCs w:val="32"/>
        </w:rPr>
        <w:t xml:space="preserve">Памятка 1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32"/>
        </w:rPr>
      </w:pPr>
      <w:r>
        <w:rPr>
          <w:b/>
          <w:sz w:val="28"/>
          <w:szCs w:val="28"/>
          <w:u w:val="single"/>
        </w:rPr>
        <w:t>Как организовать самоподготовку</w:t>
      </w:r>
    </w:p>
    <w:p>
      <w:pPr>
        <w:pStyle w:val="ListParagraph"/>
        <w:spacing w:lineRule="auto" w:line="36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1. Всегда начинай домашнюю работу в точно установленное время; </w:t>
      </w:r>
    </w:p>
    <w:p>
      <w:pPr>
        <w:pStyle w:val="ListParagraph"/>
        <w:spacing w:lineRule="auto" w:line="36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2. Прежде чем начать заниматься, проверь готовность рабочего места; </w:t>
      </w:r>
    </w:p>
    <w:p>
      <w:pPr>
        <w:pStyle w:val="ListParagraph"/>
        <w:spacing w:lineRule="auto" w:line="36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3. О том, что задано, узнавай по записи в дневнике или по закладке в учебнике; </w:t>
      </w:r>
    </w:p>
    <w:p>
      <w:pPr>
        <w:pStyle w:val="ListParagraph"/>
        <w:spacing w:lineRule="auto" w:line="36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4. Приступая к работе, сосредоточься, подумай, с чего начать; </w:t>
      </w:r>
    </w:p>
    <w:p>
      <w:pPr>
        <w:pStyle w:val="ListParagraph"/>
        <w:spacing w:lineRule="auto" w:line="36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5. Начинай самоподготовку в определенном порядке; </w:t>
      </w:r>
    </w:p>
    <w:p>
      <w:pPr>
        <w:pStyle w:val="ListParagraph"/>
        <w:spacing w:lineRule="auto" w:line="36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6. Старайся справиться со всеми затруднениями самостоятельно; </w:t>
      </w:r>
    </w:p>
    <w:p>
      <w:pPr>
        <w:pStyle w:val="ListParagraph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7. Забыл правило – постарайся вспомнить, проверь себя по учебнику. </w:t>
      </w:r>
    </w:p>
    <w:p>
      <w:pPr>
        <w:pStyle w:val="ListParagraph"/>
        <w:spacing w:lineRule="auto" w:line="360" w:before="0" w:after="0"/>
        <w:ind w:left="0" w:right="0" w:hanging="0"/>
        <w:rPr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  <w:t>Памятка 2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32"/>
        </w:rPr>
      </w:pPr>
      <w:r>
        <w:rPr>
          <w:b/>
          <w:sz w:val="28"/>
          <w:szCs w:val="28"/>
          <w:u w:val="single"/>
        </w:rPr>
        <w:t>Как решать задачу</w:t>
      </w:r>
    </w:p>
    <w:p>
      <w:pPr>
        <w:pStyle w:val="ListParagraph"/>
        <w:spacing w:lineRule="auto" w:line="36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1. Прочитай внимательно задание; если не понял содержание, прочитай еще раз, подумай; </w:t>
      </w:r>
    </w:p>
    <w:p>
      <w:pPr>
        <w:pStyle w:val="ListParagraph"/>
        <w:spacing w:lineRule="auto" w:line="36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2. Повтори условие задачи и ее вопросы; </w:t>
      </w:r>
    </w:p>
    <w:p>
      <w:pPr>
        <w:pStyle w:val="ListParagraph"/>
        <w:spacing w:lineRule="auto" w:line="36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3. Подумай, что известно из условия задачи, а что надо найти; </w:t>
      </w:r>
    </w:p>
    <w:p>
      <w:pPr>
        <w:pStyle w:val="ListParagraph"/>
        <w:spacing w:lineRule="auto" w:line="36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4. Подумай, что нужно узнать сначала, что потом, чтобы ответить на вопросы задачи; </w:t>
      </w:r>
    </w:p>
    <w:p>
      <w:pPr>
        <w:pStyle w:val="ListParagraph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32"/>
        </w:rPr>
        <w:t xml:space="preserve">5. Подумай, по какому плану будешь решать задачу; </w:t>
      </w:r>
    </w:p>
    <w:p>
      <w:pPr>
        <w:pStyle w:val="ListParagraph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sz w:val="28"/>
        </w:rPr>
        <w:t xml:space="preserve">6. Проверь ход решения, ответ. </w:t>
      </w:r>
    </w:p>
    <w:p>
      <w:pPr>
        <w:pStyle w:val="ListParagraph"/>
        <w:spacing w:lineRule="auto" w:line="360" w:before="0" w:after="0"/>
        <w:ind w:left="0" w:right="0" w:hanging="0"/>
        <w:rPr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</w:rPr>
        <w:t>Памятка 3</w:t>
      </w:r>
    </w:p>
    <w:p>
      <w:pPr>
        <w:pStyle w:val="ListParagraph"/>
        <w:spacing w:lineRule="auto" w:line="36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 xml:space="preserve">Как решать примеры. </w:t>
      </w:r>
    </w:p>
    <w:p>
      <w:pPr>
        <w:pStyle w:val="ListParagraph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ерепиши пример.</w:t>
      </w:r>
    </w:p>
    <w:p>
      <w:pPr>
        <w:pStyle w:val="ListParagraph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редели, как решать пример — устно или письменно.</w:t>
      </w:r>
    </w:p>
    <w:p>
      <w:pPr>
        <w:pStyle w:val="ListParagraph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редели порядок действий.</w:t>
      </w:r>
    </w:p>
    <w:p>
      <w:pPr>
        <w:pStyle w:val="ListParagraph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ыполни действия; при необходимости записывай промежуточные результаты.</w:t>
      </w:r>
    </w:p>
    <w:p>
      <w:pPr>
        <w:pStyle w:val="ListParagraph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Запиши окончательный результат.</w:t>
      </w:r>
    </w:p>
    <w:p>
      <w:pPr>
        <w:pStyle w:val="ListParagraph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6. Проверь свои вычисления.</w:t>
      </w:r>
    </w:p>
    <w:p>
      <w:pPr>
        <w:pStyle w:val="ListParagraph"/>
        <w:spacing w:lineRule="auto" w:line="360" w:before="0" w:after="0"/>
        <w:ind w:left="0" w:right="0" w:hanging="0"/>
        <w:rPr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мятка 4</w:t>
      </w:r>
    </w:p>
    <w:p>
      <w:pPr>
        <w:pStyle w:val="ListParagraph"/>
        <w:spacing w:lineRule="auto" w:line="36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 xml:space="preserve">Как списать предложение </w:t>
      </w:r>
    </w:p>
    <w:p>
      <w:pPr>
        <w:pStyle w:val="ListParagraph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читай предложение.</w:t>
      </w:r>
    </w:p>
    <w:p>
      <w:pPr>
        <w:pStyle w:val="ListParagraph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йди непонятные слова и выясни их смысл.</w:t>
      </w:r>
    </w:p>
    <w:p>
      <w:pPr>
        <w:pStyle w:val="ListParagraph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йди буквы, написание которых нужно проверить. Устно подбери проверочные слова, вспомни правило.</w:t>
      </w:r>
    </w:p>
    <w:p>
      <w:pPr>
        <w:pStyle w:val="ListParagraph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 записи диктуй себе каждое слово по слогам.</w:t>
      </w:r>
    </w:p>
    <w:p>
      <w:pPr>
        <w:pStyle w:val="ListParagraph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5.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верь написанное, читая каждое слово по учебнику по слогам.</w:t>
      </w:r>
    </w:p>
    <w:p>
      <w:pPr>
        <w:pStyle w:val="ListParagraph"/>
        <w:spacing w:lineRule="auto" w:line="360" w:before="0" w:after="0"/>
        <w:ind w:left="0" w:right="0" w:hanging="0"/>
        <w:rPr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мятка 5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32"/>
        </w:rPr>
      </w:pPr>
      <w:r>
        <w:rPr>
          <w:b/>
          <w:sz w:val="28"/>
          <w:szCs w:val="28"/>
          <w:u w:val="single"/>
        </w:rPr>
        <w:t>Как   списать текст</w:t>
      </w:r>
    </w:p>
    <w:p>
      <w:pPr>
        <w:pStyle w:val="ListParagraph"/>
        <w:spacing w:lineRule="auto" w:line="36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1. Прочитай предложение, чтобы понять и запомнить его;</w:t>
      </w:r>
    </w:p>
    <w:p>
      <w:pPr>
        <w:pStyle w:val="ListParagraph"/>
        <w:spacing w:lineRule="auto" w:line="36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2. Повтори предложение, не глядя в текст, чтобы проверить, запомнил ли ты его;</w:t>
      </w:r>
    </w:p>
    <w:p>
      <w:pPr>
        <w:pStyle w:val="ListParagraph"/>
        <w:spacing w:lineRule="auto" w:line="36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3. Выдели орфограммы в списываемом тексте;</w:t>
      </w:r>
    </w:p>
    <w:p>
      <w:pPr>
        <w:pStyle w:val="ListParagraph"/>
        <w:spacing w:lineRule="auto" w:line="36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4. Прочитай предложение так, как оно написано (орфографически);</w:t>
      </w:r>
    </w:p>
    <w:p>
      <w:pPr>
        <w:pStyle w:val="ListParagraph"/>
        <w:spacing w:lineRule="auto" w:line="36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5. Повтори предложение, не глядя в текст, орфографически;</w:t>
      </w:r>
    </w:p>
    <w:p>
      <w:pPr>
        <w:pStyle w:val="ListParagraph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32"/>
        </w:rPr>
        <w:t>6. Пиши, диктуя себе, проговаривая орфографически;</w:t>
      </w:r>
    </w:p>
    <w:p>
      <w:pPr>
        <w:pStyle w:val="ListParagraph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</w:rPr>
        <w:t>7. Проверь написанное: читай то, что написал, отмечая слоги; подчеркни орфограммы в написанном; сверь каждую орфограмму с исходным текстом.</w:t>
      </w:r>
    </w:p>
    <w:p>
      <w:pPr>
        <w:pStyle w:val="ListParagraph"/>
        <w:spacing w:lineRule="auto" w:line="360" w:before="0" w:after="0"/>
        <w:ind w:left="0" w:right="0" w:hanging="0"/>
        <w:rPr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мятка 6</w:t>
      </w:r>
    </w:p>
    <w:p>
      <w:pPr>
        <w:pStyle w:val="ListParagraph"/>
        <w:spacing w:lineRule="auto" w:line="36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 xml:space="preserve">Как проверять безударную гласную в корне слова </w:t>
      </w:r>
    </w:p>
    <w:p>
      <w:pPr>
        <w:pStyle w:val="ListParagraph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ставь в слове ударение.</w:t>
      </w:r>
    </w:p>
    <w:p>
      <w:pPr>
        <w:pStyle w:val="ListParagraph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означь корень слова.</w:t>
      </w:r>
    </w:p>
    <w:p>
      <w:pPr>
        <w:pStyle w:val="ListParagraph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дчеркни безударную гласную в корне.</w:t>
      </w:r>
    </w:p>
    <w:p>
      <w:pPr>
        <w:pStyle w:val="ListParagraph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дбери проверочное родственное слово с таким же корнем, чтобы эта безударная стала ударной.</w:t>
      </w:r>
    </w:p>
    <w:p>
      <w:pPr>
        <w:pStyle w:val="ListParagraph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проверочном слове тоже поставь ударение, выдели корень, убедись в том, что безударная стала ударной, подчеркни ее двумя чертами.</w:t>
      </w:r>
    </w:p>
    <w:p>
      <w:pPr>
        <w:pStyle w:val="ListParagraph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пример:</w:t>
      </w:r>
    </w:p>
    <w:p>
      <w:pPr>
        <w:pStyle w:val="ListParagraph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оза — грозы, далекий — даль, ослабел — слабый.</w:t>
      </w:r>
    </w:p>
    <w:p>
      <w:pPr>
        <w:pStyle w:val="ListParagraph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Если буква у тебя вызвала сомнение, ты немедленно ее поставь под ударение</w:t>
      </w:r>
    </w:p>
    <w:p>
      <w:pPr>
        <w:pStyle w:val="ListParagraph"/>
        <w:spacing w:lineRule="auto" w:line="360" w:before="0" w:after="0"/>
        <w:ind w:left="0" w:right="0" w:hanging="0"/>
        <w:rPr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мятка 7</w:t>
      </w:r>
    </w:p>
    <w:p>
      <w:pPr>
        <w:pStyle w:val="ListParagraph"/>
        <w:spacing w:lineRule="auto" w:line="36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 xml:space="preserve">Как проводить разбор слова по составу </w:t>
      </w:r>
    </w:p>
    <w:p>
      <w:pPr>
        <w:pStyle w:val="ListParagraph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ыясни смысл слова.</w:t>
      </w:r>
    </w:p>
    <w:p>
      <w:pPr>
        <w:pStyle w:val="ListParagraph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редели  часть речи. (Узнай, на какой вопрос отвечает слово и что оно обозначает.)</w:t>
      </w:r>
    </w:p>
    <w:p>
      <w:pPr>
        <w:pStyle w:val="ListParagraph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йди в слове окончание. Для этого измени слово по числам или по  вопросам (падежам), выдели изменяемую часть, обозначь её значком.</w:t>
      </w:r>
    </w:p>
    <w:p>
      <w:pPr>
        <w:pStyle w:val="ListParagraph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значь основу.</w:t>
      </w:r>
    </w:p>
    <w:p>
      <w:pPr>
        <w:pStyle w:val="ListParagraph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Найди в слове корень. Для этого подбери родственные слова с разными приставками и суффиксами. Сравни слова и найди общую часть родственных слов. Это будет корень. Обозначь его значком. </w:t>
      </w:r>
    </w:p>
    <w:p>
      <w:pPr>
        <w:pStyle w:val="ListParagraph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йди приставку. Для этого подбери однокоренные слова с приставкой или без приставки. Часть слова, которая стоит перед корнем и будет приставкой. Выдели её значком.</w:t>
      </w:r>
    </w:p>
    <w:p>
      <w:pPr>
        <w:pStyle w:val="ListParagraph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йди суффикс. Он стоит после корня и служит для образования слова. Обозначь суффикс значком ^.</w:t>
      </w:r>
    </w:p>
    <w:p>
      <w:pPr>
        <w:pStyle w:val="ListParagraph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Назови по порядку все части слова.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в) Самостоятельная работа учащихся (контроль за сменой видов деятельности, физминутки, помощь слабоуспевающим, самопроверка и проверка выполнения работ, консультации по индивидуальным вопросам)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г) Подведение итогов:  Вся ли работа выполнена?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ab/>
        <w:tab/>
        <w:tab/>
        <w:tab/>
        <w:t>Насколько твоя работа была самостоятельной?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ab/>
        <w:tab/>
        <w:tab/>
        <w:tab/>
        <w:t>В чём были трудности?</w:t>
        <w:tab/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ab/>
        <w:tab/>
        <w:tab/>
        <w:tab/>
        <w:t>Как ты с ними справился?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ab/>
        <w:t xml:space="preserve">17.00-17.45 </w:t>
        <w:tab/>
        <w:tab/>
        <w:t>Клубный час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Тема: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«Ребята, давайте жить дружно!»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Цель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: научиться избегать конфликтных ситуаций; научиться правильно выходить из конфликта в случае его возникновения; формирование навыков культурного поведения, уважительного отношения к окружающим.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 xml:space="preserve">Содержание: 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а) Просмотр детского художественного фильма «Про Витю, про Машу и про морскую пехоту» (Режиссёр М. Пташук, сценарист А. Усов, 1973 г, продолжительность 1ч 10 мин) с остановками в ключевых местах для обсуждения сложившейся ситуации.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Вопросы для обсуждения: Какая ситуация сложилась?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ab/>
        <w:tab/>
        <w:tab/>
        <w:tab/>
        <w:t xml:space="preserve">      Почему она сложилась?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ab/>
        <w:tab/>
        <w:tab/>
        <w:tab/>
        <w:t xml:space="preserve">      Какую цель преследует каждый участник данного </w:t>
        <w:tab/>
        <w:tab/>
        <w:tab/>
        <w:tab/>
        <w:t>конфликта?</w:t>
        <w:tab/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ab/>
        <w:tab/>
        <w:tab/>
        <w:tab/>
        <w:t xml:space="preserve">       Как бы вы поступили на месте каждого из </w:t>
        <w:tab/>
        <w:tab/>
        <w:tab/>
        <w:tab/>
        <w:tab/>
        <w:tab/>
        <w:t>участников?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ab/>
        <w:tab/>
        <w:tab/>
        <w:tab/>
        <w:t xml:space="preserve">       Предположите, как будут развиваться события </w:t>
        <w:tab/>
        <w:tab/>
        <w:tab/>
        <w:tab/>
        <w:tab/>
        <w:t>дальше?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ab/>
        <w:tab/>
        <w:tab/>
        <w:tab/>
        <w:t xml:space="preserve">       Дайте оценку поведения каждого из участников </w:t>
        <w:tab/>
        <w:tab/>
        <w:tab/>
        <w:tab/>
        <w:tab/>
        <w:t>конфликта.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ab/>
        <w:tab/>
        <w:tab/>
        <w:tab/>
        <w:t xml:space="preserve">       Какие выводы для себя вы можете сделать в данной </w:t>
        <w:tab/>
        <w:tab/>
        <w:tab/>
        <w:tab/>
        <w:t>ситуации?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ab/>
        <w:tab/>
        <w:tab/>
        <w:tab/>
        <w:tab/>
        <w:t xml:space="preserve">Оправдались ли ваши предположения о </w:t>
        <w:tab/>
        <w:tab/>
        <w:tab/>
        <w:tab/>
        <w:tab/>
        <w:tab/>
        <w:t>продолжении развития ситуации?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б) Подведение итогов: Понравился ли вам фильм?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ab/>
        <w:tab/>
        <w:tab/>
        <w:tab/>
        <w:t xml:space="preserve">Кто из героев фильма мог бы стать вашим другом и </w:t>
        <w:tab/>
        <w:tab/>
        <w:tab/>
        <w:tab/>
        <w:tab/>
        <w:t>почему?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ab/>
        <w:tab/>
        <w:tab/>
        <w:tab/>
        <w:t>Чему научил вас этот фильм?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ab/>
        <w:t xml:space="preserve">17.45-18.00 </w:t>
        <w:tab/>
        <w:tab/>
        <w:t>Завершение работы группы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а) Подведение итогов дня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б) Уборка рабочего места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ab/>
        <w:t>18.00-19.00</w:t>
        <w:tab/>
        <w:tab/>
        <w:tab/>
        <w:t>Прогулка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а) Подвижные игры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«У медведя во бору»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ущий («медведь») стоит к детям спиной. Дети не торопясь подходят к ведущему, говоря слова: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У медведя во бору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Грибы-ягоды беру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А медведь не спит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</w:rPr>
        <w:tab/>
        <w:tab/>
        <w:tab/>
        <w:t>И на нас глядит.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С последними словами ведущий разворачивается и ловит убегающих детей. Пойманный становится «медведем» (ведущим)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«Краски»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ое ведущих: покупатель и продавец, остальные — краски (о цвете договариваются заранее). Продавец и покупатель ведут разговор: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- Тук, тук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- Зачем пришёл?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- За краской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- За какой?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- За …......(голубой)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- Такой краски нет (если её нет на самом деле)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Скачи по …....(голубой) дорожек,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Найди …...(голубые) сапожки,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Сам носи,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</w:rPr>
        <w:tab/>
        <w:tab/>
        <w:tab/>
        <w:t>Потом и нам принеси.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Если цвет есть, то «краска» убегает, а покупатель должен её догнать. Пойманная «краска» становится покупателем,  покупатель становится продавцом, продавец становится «краской» 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б) Уход домой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спользуемые источники: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1 Прогулки в группе продлённого дня: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 w:val="false"/>
            <w:i w:val="false"/>
            <w:iCs w:val="false"/>
            <w:sz w:val="28"/>
            <w:szCs w:val="28"/>
          </w:rPr>
          <w:t>http://mozyrroo.by/doc/pdf/Grupa_prodlenogo_dni.pdf</w:t>
        </w:r>
      </w:hyperlink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(дата обращения 14.05.2019)</w:t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2 Ежедневные планы в ГПД: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 w:val="false"/>
            <w:i w:val="false"/>
            <w:iCs w:val="false"/>
            <w:sz w:val="28"/>
            <w:szCs w:val="28"/>
          </w:rPr>
          <w:t>https://docbaza.ru/naurok/vospitatelnaya_rabota/text-82230812.html</w:t>
        </w:r>
      </w:hyperlink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(дата обращения 14.05.2019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  <w:lvl w:ilvl="1">
      <w:start w:val="50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rFonts w:ascii="Wingdings" w:hAnsi="Wingdings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000000"/>
      <w:sz w:val="28"/>
      <w:szCs w:val="28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20z0">
    <w:name w:val="WW8Num20z0"/>
    <w:qFormat/>
    <w:rPr>
      <w:rFonts w:ascii="Wingdings" w:hAnsi="Wingdings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Times New Roman"/>
    </w:rPr>
  </w:style>
  <w:style w:type="character" w:styleId="WW8Num13z0">
    <w:name w:val="WW8Num13z0"/>
    <w:qFormat/>
    <w:rPr>
      <w:rFonts w:ascii="Wingdings" w:hAnsi="Wingdings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22z0">
    <w:name w:val="WW8Num22z0"/>
    <w:qFormat/>
    <w:rPr>
      <w:rFonts w:ascii="Wingdings" w:hAnsi="Wingdings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Times New Roman"/>
    </w:rPr>
  </w:style>
  <w:style w:type="character" w:styleId="WW8Num17z0">
    <w:name w:val="WW8Num17z0"/>
    <w:qFormat/>
    <w:rPr>
      <w:rFonts w:ascii="Wingdings" w:hAnsi="Wingdings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Times New Roman"/>
    </w:rPr>
  </w:style>
  <w:style w:type="character" w:styleId="WW8Num23z0">
    <w:name w:val="WW8Num23z0"/>
    <w:qFormat/>
    <w:rPr>
      <w:rFonts w:ascii="Wingdings" w:hAnsi="Wingdings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Times New Roman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Times New Roman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Times New Roman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zyrroo.by/doc/pdf/Grupa_prodlenogo_dni.pdf" TargetMode="External"/><Relationship Id="rId3" Type="http://schemas.openxmlformats.org/officeDocument/2006/relationships/hyperlink" Target="https://docbaza.ru/naurok/vospitatelnaya_rabota/text-82230812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9:07:42Z</dcterms:created>
  <dc:creator/>
  <dc:description/>
  <dc:language>en-US</dc:language>
  <cp:lastModifiedBy/>
  <cp:revision>0</cp:revision>
  <dc:subject/>
  <dc:title/>
</cp:coreProperties>
</file>