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3695" cy="6209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фтеюганское районное муниципальное общеобразовательное бюджетное учреждение «Усть - Юганская средняя общеобразовательная школа»</w:t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ан работы по самообразованию на 2019– 2020 учебный год</w:t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 технологии «Синквейн» в работе с старшими дошкольниками»</w:t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70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старшей группы,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чемучки»</w:t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омолова.Т.Т.</w:t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Усть - Юган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  <w:t>Учите ребенка каким-нибудь неизвестным ему пяти словам-                          он будет долго и напрасно мучиться,                                                                                 но свяжите двадцать таких слов с картинками,                                                                и он усвоит на лет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.Д.Ушинский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 – речевых способностей у детей это одна из главных задач дошкольного образования. На сегодняшний день – образная, богатая синонимами, дополнениями и описаниями речь у детей дошкольного возраста – явление очень редкое. В речи детей существует множество проблем: бедный словарный запас, неумение составить рассказ по картинке, пересказать прочитанное, им трудно выучить наизусть стихотворение. Поэтому педагогическое воздействие при развитии и речи дошкольников – кропотливая, ежедневная, необходимая работа. Говоря о формах, методах и приемах обучения детей, нельзя не сказать о серьёзных изменениях в системе дошкольного образования, которые коснулись как организационной, так и содержательной стороны образования. Принятие ФГОС ДО требует от воспитателя более глубокого продумывания методов и приёмов к организации образовательной деятельности, так как роль воспитателя является направляющей, развивающей. Поиск подходов к повышению эффективности образовательного процесса вызывает необходимость уделять большое внимание применению инновационных педагогических технологий и методов. Для себя, я отметила, что одним из эффективных интересных методов который позволяет активизировать познавательную деятельность и способствует развитию речи, является работа над созданием нерифмованного стихотворения, синквейна. Инновационность данной методики состоит в том, что создаются условий для развития личности, способной критически мыслить, т. е. исключать лишнее и выделять главное, обобщать, классифицировать. Синквейн используется как метод развития образной речи, позволяющий быстро получить результа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и целесообраз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ования синквейна объясняется тем, что прежде всего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ются новые творческие интеллектуальные возможности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ет обогащению и актуализации словар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диагностическим инструментом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ит характер комплексного воздействия (развивает речь, память, внимание, мышление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тся для закрепления изученной тем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игровым приемом.</w:t>
      </w:r>
    </w:p>
    <w:p>
      <w:pPr>
        <w:pStyle w:val="Normal"/>
        <w:spacing w:lineRule="auto" w:line="360" w:before="0" w:after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по самообразованию выбрана не случайно. Учить ребёнка рассказывать – это значит формировать его связную речь. Эта задача входит как составная в общую задачу развития устной речи детей в ДОУ. Она же является важнейшей и в логопедической работе с дошкольниками. При формировании связной речи происходит совершенствование всех сторон устной речи ребенка. Всё это необходимо как для наиболее полного преодоления дефектов речевого развития детей, так и для подготовки дошкольников старшего возраста к предстоящему школьному обучению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та начала работы над темо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2 сентября 2019год.</w:t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полагаемая дата окончания работы над темой: </w:t>
      </w:r>
      <w:r>
        <w:rPr>
          <w:rFonts w:eastAsia="Times New Roman" w:cs="Times New Roman" w:ascii="Times New Roman" w:hAnsi="Times New Roman"/>
          <w:sz w:val="28"/>
          <w:szCs w:val="28"/>
        </w:rPr>
        <w:t>31 мая 2020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развития личности, способной критически мыслить, то есть исключать лишнее и выделять главное, обобщать, классифицировать и рассуждать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для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научиться составлять и рассказывать синквейн.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для педагог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Систематизировать и обогащать словарный запас по изучаемым лексическим темам; активизировать познавательную деятельность; формировать предпосылки поисковой деятельности; развивать грамматически правильную фразовую речь, ассоциативное и наглядно – образное мышление, внимание, воображение детей; разработать наглядный алгоритм составления синквейна; воспитывать у детей желание изучать родной язык, прививать любовь к поэтическому искусству.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для родите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познакомиться с данной технологией, её значение на формирование у детей всех компонентов речи; повысить уровень знаний и практических умений детей по данному вопросу с использованием печатных источников, телевидения и интернета; научиться составлять синквей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811"/>
        <w:gridCol w:w="1134"/>
        <w:gridCol w:w="284"/>
        <w:gridCol w:w="5528"/>
      </w:tblGrid>
      <w:tr>
        <w:trPr>
          <w:trHeight w:val="733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ЕДСТАВЛЕНИЯ РЕЗУЛЬТАТОВ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Диагностиче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агности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 Педсовете: «Анализ результатов диагностики» (аналитическая  справка)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и определение темы самообразования.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Постановка цели и задач по данной те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на работы по самообразованию.</w:t>
            </w:r>
          </w:p>
        </w:tc>
      </w:tr>
      <w:tr>
        <w:trPr>
          <w:trHeight w:val="1243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методической литературы, изучение опыта педагогов на интернет-сайт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библиографического списка литературы по теме самообразования</w:t>
            </w:r>
          </w:p>
        </w:tc>
      </w:tr>
      <w:tr>
        <w:trPr>
          <w:trHeight w:val="26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ностиче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ирование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нтябрь-Май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средств обучения, дидактического и нагля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сценариев развлечений, картоте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разовательных ситуаций в режиме д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й,  буклетов, мастер-класс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етодических разработок  на личной странице сайта учреждения, в образовательных интернет – сообществах</w:t>
            </w:r>
            <w:r>
              <w:rPr>
                <w:rFonts w:cs="Times New Roman" w:ascii="Times New Roman" w:hAnsi="Times New Roman"/>
                <w:bCs/>
                <w:color w:val="444444"/>
                <w:sz w:val="28"/>
                <w:szCs w:val="28"/>
              </w:rPr>
              <w:t>,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е в конкурсах</w:t>
            </w:r>
            <w:r>
              <w:rPr>
                <w:rFonts w:cs="Times New Roman" w:ascii="Times New Roman" w:hAnsi="Times New Roman"/>
                <w:bCs/>
                <w:color w:val="444444"/>
                <w:sz w:val="28"/>
                <w:szCs w:val="28"/>
              </w:rPr>
              <w:t xml:space="preserve">. 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тябрь, Ноябрь, Декабрь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волшебным миром театра, с видами театра. Познакомить с понятиями «мимика», «жест». Упражнять в изображении героев с помощью мимики, жестов.  </w:t>
            </w:r>
          </w:p>
          <w:p>
            <w:pPr>
              <w:pStyle w:val="Normal"/>
              <w:spacing w:lineRule="auto" w:line="240" w:before="0" w:after="0"/>
              <w:ind w:right="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eastAsia="Cambria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eastAsia="Cambria" w:cs="Times New Roman" w:ascii="Times New Roman" w:hAnsi="Times New Roman"/>
                <w:b w:val="false"/>
                <w:i w:val="false"/>
                <w:lang w:val="ru-RU"/>
              </w:rPr>
              <w:t>Чтение и показ предметных картинок из серии «Удивительный мир теат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«Пересказ», «Обобщение», «Фонетическая зарядка», «Пословицы», «Загадки», «Скороговорки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ем в сказку «Колоб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дидактическое пособие «играем в сказку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бота с родителям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по активизации словарного запаса с применением метода Синквейн «Я гений! Я творец!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тябрь 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странице сайта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едагог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воспитателей «Использование метода синквейна в работе по развитию речи с дошкольникам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странице сайта учреж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mbria" w:cs="Times New Roman"/>
                <w:i/>
                <w:i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Русские народные оды, русская народная песня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mbria" w:cs="Times New Roman"/>
                <w:i/>
                <w:i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бота с детьм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иром театральных профессий, познакомить с профессией актера и режиссера, рассказать, чем они занимаются, как проходят репетиции.                                    Разучивание скороговорок, чистоговорок,  потешек.                                                              Развитие четкой дикц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5"/>
            </w:tblGrid>
            <w:tr>
              <w:trPr/>
              <w:tc>
                <w:tcPr>
                  <w:tcW w:w="144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mbria" w:cs="Times New Roman"/>
                      <w:sz w:val="28"/>
                      <w:szCs w:val="28"/>
                    </w:rPr>
                  </w:pPr>
                  <w:r>
                    <w:rPr>
                      <w:rFonts w:eastAsia="Cambria" w:cs="Times New Roman" w:ascii="Times New Roman" w:hAnsi="Times New Roman"/>
                      <w:sz w:val="28"/>
                      <w:szCs w:val="28"/>
                    </w:rPr>
                    <w:t>Чтение и показ предметных картинок из серии «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ый мир театр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Русские народные подвижные игры, хороводные игры, считалки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отека образовательных ситуаций в режиме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ем в сказку «Теремок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дидактическое пособие «Играем в сказку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странице сайта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бота с педагог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Cambria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астер-класс: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ёмы работы с произведениями устного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i/>
                <w:i/>
                <w:color w:val="FF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Cambria" w:cs="Times New Roman" w:ascii="Times New Roman" w:hAnsi="Times New Roman"/>
                <w:i/>
                <w:color w:val="FF0000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странице сайта учреж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казки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бота с детьми </w:t>
            </w:r>
          </w:p>
        </w:tc>
      </w:tr>
      <w:tr>
        <w:trPr>
          <w:trHeight w:val="1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отека образовательных ситуаций в режим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личной странице сайта учреж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b w:val="false"/>
                <w:i w:val="false"/>
                <w:lang w:val="ru-RU"/>
              </w:rPr>
              <w:t>Дидактическая игра:</w:t>
            </w:r>
            <w:r>
              <w:rPr>
                <w:rFonts w:eastAsia="Cambria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i w:val="false"/>
                <w:lang w:val="ru-RU"/>
              </w:rPr>
              <w:t>«Загадки и отга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личной странице сайта учреж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стольно-печатная игра (</w:t>
            </w:r>
            <w:r>
              <w:rPr>
                <w:rFonts w:eastAsia="Cambria" w:cs="Times New Roman" w:ascii="Times New Roman" w:hAnsi="Times New Roman"/>
                <w:i/>
                <w:sz w:val="28"/>
                <w:szCs w:val="28"/>
              </w:rPr>
              <w:t>разрезные картинки):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«Сложи сказ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бота с родителям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 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казк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помогут справиться с детским непослушанием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ашний кукольный теа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личной странице сайта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готовление атрибутов для театрализован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тавка книг, семейных рисунков 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Моя любимая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казк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Подбор, рисование совместно с детьми  иллюстраций  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ая книга загадок» -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раздел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Угадай героя сказки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бота с педаго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памяток "Каждому возрасту сво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сказ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"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бщающ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ведение ит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ставление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по результатам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ческ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спользование опыта сам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ом в процес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ьнейш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спространение опыта среди колл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атериала на личной странице сайта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остранение опыта среди коллег 2019-2020г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9:00Z</dcterms:created>
  <dc:creator>XP GAME 2007</dc:creator>
  <dc:description/>
  <cp:keywords/>
  <dc:language>en-US</dc:language>
  <cp:lastModifiedBy>П. Лилия.И.</cp:lastModifiedBy>
  <cp:lastPrinted>2014-11-13T12:56:00Z</cp:lastPrinted>
  <dcterms:modified xsi:type="dcterms:W3CDTF">2019-12-06T07:25:00Z</dcterms:modified>
  <cp:revision>19</cp:revision>
  <dc:subject/>
  <dc:title/>
</cp:coreProperties>
</file>