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 воспитательной работы в 1 класс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БОУ «Аграфеновская СОШ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</w:rPr>
        <w:t>на 2018 - 2019 учебный год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воспитательной работы за прошлый 2017-2018 учебный год.</w:t>
      </w:r>
      <w:r>
        <w:rPr>
          <w:rFonts w:cs="Times New Roman" w:ascii="Times New Roman" w:hAnsi="Times New Roman"/>
          <w:sz w:val="28"/>
          <w:szCs w:val="28"/>
        </w:rPr>
        <w:t xml:space="preserve">  Воспитательная работа в классном коллективе сложна и многообразна: это воспитание в процессе обучения, воспитания в обществе и коллективе, семье и школе, это самовоспитание и перевоспитание, это многообразная воспитательная работа в процессе труда, игры, общения, и самоуправления. </w:t>
        <w:br/>
        <w:t xml:space="preserve">              Цели и задачи воспитательной работы в прошлом учебном году были направлены на создание условий для оптимального развития учащихся, формирование детского коллектива, воспитание гражданско-патриотического направления,  нравственности, здорового образа жизни и  развития эстетических чувств. Для решения поставленных задач были выбраны соответствующие мероприятия,  классные часы, беседы с родителями, ежедневный контроль  за культурой поведения, создание комфортной обстановки, способствующей развитию познавательной активности, уважительного отношения к сверстникам и взрослым. В ходе воспитательной работы раскрывались творческие таланты детей, их интеллектуальные и физические способност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целом задачи можно считать выполненными. Хотя работа  по сплочению коллектива - задача не одного года и работа в данном направлении продолжается.</w:t>
      </w:r>
    </w:p>
    <w:p>
      <w:pPr>
        <w:pStyle w:val="Style17"/>
        <w:ind w:left="720" w:hanging="0"/>
        <w:jc w:val="both"/>
        <w:rPr/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2017– 2018 года реализовывались такие задачи, как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дружного коллектива с активной жизненной позицией посредством  бесед, классных час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о- патриотическое, идейно-нравственное направление в воспитании. Вовлечение учащихся в созидательную деятельность, воспитание доброты, уважения к окружающим людям, милосерд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индивидуальных способностей учащихся путём вовлечения в различные конкурсы, викторины, развивающие игры.</w:t>
        <w:tab/>
        <w:tab/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формирования здорового образа жизни, сохранения и укрепления здоровья учащихс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интересовать  общением друг с другом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ь возможность для самоутверждения, проявления лидерских качеств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инициативу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ализ проведенной деятельности показал </w:t>
      </w:r>
      <w:r>
        <w:rPr>
          <w:rFonts w:cs="Times New Roman" w:ascii="Times New Roman" w:hAnsi="Times New Roman"/>
          <w:sz w:val="28"/>
          <w:szCs w:val="28"/>
        </w:rPr>
        <w:t>,что учащимися наиболее охотно восприняты такие  из воспитательных мероприятий как классные часы, совместные внеклассные мероприятия, походы, экскурсии. Среди проведенных мероприятий, в которых учащиеся проявили себя активными организаторами, были :походы подготовка к неделе начальных классов изготовление игрушек на новогоднюю елку, выпуск тематических газет и плакатов ко дню Матери, инсценировки сказок во время внеурочной деятельности. Равнодушными класс не остался ни к одному мероприятию. При изучении уровня воспитанности учащихся класса было отмечено, что такие качества как целеустремленность, отзывчивость, доброта, честность и скромность преобладают над другими качествами. Хотелось бы еще сформировать в детях такие качества, как ответственное отношение к учебе, долг, должное отношение к общественно-полезному труду, дисциплинированность, требовательность к себе. Как классный руководитель считаю .что ,благодаря воспитательной работе в классе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училось:- сблизить учащихся классного коллектива;- подключиться к общешкольным и классным праздникам;- наладить эстетическое и духовное воспитание учащихся;-обеспечить почти полную занятость ребят во внеурочное время;- наладить работу по воспитанию уважения к окружающим ;Не удалось: - обеспечить 100% посещаемость родительских собраний родителями.     Именно, исходя из вышеизложенного , в  дальнейшем необходимо продолжить работу и с детьми, и с родителями по формированию уважительного отношения к окружающим; попытаюсь добиться, чтобы все учащиеся класса посещали секции или кружки; продолжу сплочение и формирование классного коллектива; формировать самооценку учащихся; повышать стремление к участию в классных и школьных делах всех учащихся класса; помочь учащимся повысить оценки по некоторым предметам; попытаться повысить посещаемость родительских собраний и активность родителей в жизни класса и школы.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класса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момент поступления в школу -1.09.2018 в1 классе числится 18 учащихся, из них – 7 маль</w:t>
        <w:softHyphen/>
        <w:t xml:space="preserve">чиков и 11 девочек. По результатам предшкольной  диагностики,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учащихся показывают высокий уровень готовности к обучению. (четверо из них уже умеют бегло читать, неплохо пересказывают текст ,владеют навыками счета в пределах 100-Александрова Аделина ,Кирсанов Данил, Гавриленко Полина, Григорьева Арина )Это свидетельствует о том, что многие  учащиеся обладают многими способностями ,психологически и физически готовы готовности к посещению школы, в ходе дальнейшего процесса обучения способны справиться с большинством заданий самостоятельно либо с незначительной помощью взрослого.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ие ребята в совершенстве вла</w:t>
        <w:softHyphen/>
        <w:t>деют навыками самообслуживания, умеют помогать друг другу. (Кодирова   Сумайа,   Распопова  Дарья. Сидоренко  Вероника, Тищенко Архип,  Кортьева Елизавета, Астапенко Виктория)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лассе есть ученики, которые пока присматриваются, осторожничают, боятся ошибиться. Они не проявляют высокую активность, хотя, как правило, правильно отвечают на вопросы, справляются с просьбами учителя, осознанно воспринимают информацию. Эту группу сос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авляют следующие учащиеся: Жуковская Ксения, Ярмухаметов Дамир, Соснов Давид. Шарпан Валерия ,Каплун Екатерина)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класса входят и дети гипер-активные, но, в тоже время,, которые с трудом адапти</w:t>
        <w:softHyphen/>
        <w:t>рующиеся к школьной жизни, требованиям учителя. Они об</w:t>
        <w:softHyphen/>
        <w:t>ладают неустойчивым вниманием, с трудом переключают свое внимание с одного вида деятельности на другой, нуждаются в обучающей помощи учителя. К таким учащимся отно</w:t>
        <w:softHyphen/>
        <w:t>сятся: Абдуллоев Абдуло .Остапенко Александр и Файтилевич Вячеслав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семьях, где проживают ребята 1 класса, родители занимаются воспитанием детей. В них созданы необходимые условия для выполнения домашних учебных заданий. Родители заинтересованы школьной жизнью.</w:t>
      </w:r>
    </w:p>
    <w:p>
      <w:pPr>
        <w:pStyle w:val="Style18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Неблагополучных семей пока не вы</w:t>
      </w:r>
      <w:r>
        <w:rPr>
          <w:color w:val="000000"/>
          <w:sz w:val="28"/>
          <w:szCs w:val="28"/>
        </w:rPr>
        <w:t>явлено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lang w:eastAsia="en-US"/>
        </w:rPr>
        <w:t>3.Цели и задачи  воспитательной работы в  1  классе на 2018 – 2019 учебный год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воспитательной работы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ние условий для построения воспитательной системы класса, направленной на развитие и раскрытие индивидуальностей ребёнка, умеющего жить в классном коллективе, строить отношения с одноклассниками, соблюдать нормы поведения и культуры, воспитывать дисциплинированность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воспитательной работы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Начать работу по формированию детского коллектива, воспитывать чувство дружбы и товарищества и других моральных качеств, связанных с понятием «что такое хорошо и что такое плохо»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Прививать учащимся любовь к книге, как источнику знаний, источнику духовного обогащени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Помочь учащимся включиться в новый для них учебный процесс, безболезненно адаптироваться к школе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Выработать привычку соблюдать режим дня, заботливо относится к своему здоровью и здоровью своих товарище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Воспитывать у учащихся сознательное выполнение правил поведения в школе на уроках и переменах, в общественных местах, на природе и т.д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Развивать художественные способности, эстетический вкус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Прививать учащимся трудовые навыки, воспитывать любовь уважение к труду и людям труд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Банк данных об обучающихся: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418"/>
        <w:gridCol w:w="2126"/>
        <w:gridCol w:w="2066"/>
        <w:gridCol w:w="2328"/>
        <w:gridCol w:w="2126"/>
        <w:gridCol w:w="220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Ф.И.О. уч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Адрес прожива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Ф.И.О. матер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Адрес проживания, 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 xml:space="preserve">Ф.И.О.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отц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Адрес проживания, телеф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дуллоев Абдулло Абдурахим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Гагарина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дова Сиядат Маккашарип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Гагарина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28549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оев Абдурахим Абдухамедо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Гагарина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8179007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а Адели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енко Алиса Вита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11858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тапенко Виктор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Золотаре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лдырева,14,кв.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пенко Елен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Золотар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лдырева,14,кв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8135316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пенко Сергей Николае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Золотаре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лдырева,14,кв.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62984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вриленко Пол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свещения,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енко Наталья Серг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свещения,24892821460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енко Алексей Алексее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свещени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184868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горьева Ар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свещения,9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Гаянэ Вануш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свещения,918928180701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Сергей Сергее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свещени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149908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ковская Ксения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Гагарина,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ская Татьян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Гагарина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430786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ский Юрий Василье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Гагарина,4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417483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лун Екатер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ун Татьяна Валентин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430786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ун Алексей Степано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417483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санов Данил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свещения,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Лилия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свещения,628928607562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санов Сергей Александ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Родионово-Несветайск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11726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рова Сумайа Абдуваххоб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Гагарина,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 Фатима Рамазано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Гагарина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Гагарина,3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163015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тьева Елизавет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свещения,1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ьева Виктория Борис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свещ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15630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вский Виктор Васил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свещения,1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117034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пенко Александр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я,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Екатерина Серг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я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12043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Алексей Григор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я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812114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пова Дарь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свещения,1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пова Анджела Алекс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свещ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10808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пов Сергей Иван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свещ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оренко Вероника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латово-Иван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шилова,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катерина Александро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латово-Ива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шилова,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5974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латово-Иван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шилова,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нов Давид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я,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 Екатерина Серг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я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15621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о Виктор Славоми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я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619488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щенко Архип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Наталья Иван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10797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Виктор Викто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764046</w:t>
            </w:r>
          </w:p>
        </w:tc>
      </w:tr>
      <w:tr>
        <w:trPr>
          <w:trHeight w:val="1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тилевич Вячеслав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графен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Гагарина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тилевич Нина Александров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11408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графен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лГагарина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йтилевич Александр Владими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графен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лГагарина1</w:t>
            </w:r>
          </w:p>
        </w:tc>
      </w:tr>
      <w:tr>
        <w:trPr>
          <w:trHeight w:val="6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пан Валер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Золотаре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пан Ольга Андр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Золотар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61187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пан Виктор Никола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Золотар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112076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мухаметов Дамир 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ухаметова Анна Алексее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,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98193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графено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,32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</w:rPr>
        <w:t xml:space="preserve">5.  Приоритетные направления в воспитательной работе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color w:val="000000"/>
          <w:sz w:val="21"/>
          <w:szCs w:val="21"/>
        </w:rPr>
      </w:pPr>
      <w:r>
        <w:rPr>
          <w:rFonts w:cs="Trebuchet MS" w:ascii="Trebuchet MS" w:hAnsi="Trebuchet MS"/>
          <w:b/>
          <w:color w:val="000000"/>
          <w:sz w:val="21"/>
          <w:szCs w:val="21"/>
        </w:rPr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10103"/>
      </w:tblGrid>
      <w:tr>
        <w:trPr/>
        <w:tc>
          <w:tcPr>
            <w:tcW w:w="4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оспитательной работы</w:t>
            </w:r>
          </w:p>
        </w:tc>
        <w:tc>
          <w:tcPr>
            <w:tcW w:w="1010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работы по данному направлению</w:t>
            </w:r>
          </w:p>
        </w:tc>
      </w:tr>
      <w:tr>
        <w:trPr>
          <w:trHeight w:val="1059" w:hRule="atLeast"/>
        </w:trPr>
        <w:tc>
          <w:tcPr>
            <w:tcW w:w="4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ажданско-патриотическое воспитание</w:t>
            </w:r>
          </w:p>
        </w:tc>
        <w:tc>
          <w:tcPr>
            <w:tcW w:w="101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учащимся любовь к Родине, приобщать их к социальным ценностям – патриотизму, гражданственности, исторической памяти, долгу; формировать основы национального самосознания.</w:t>
            </w:r>
          </w:p>
        </w:tc>
      </w:tr>
      <w:tr>
        <w:trPr>
          <w:trHeight w:val="608" w:hRule="atLeast"/>
        </w:trPr>
        <w:tc>
          <w:tcPr>
            <w:tcW w:w="4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равственно и духовное воспитание</w:t>
            </w:r>
          </w:p>
        </w:tc>
        <w:tc>
          <w:tcPr>
            <w:tcW w:w="101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учающегося в контексте его всестороннего развития</w:t>
            </w:r>
          </w:p>
        </w:tc>
      </w:tr>
      <w:tr>
        <w:trPr>
          <w:trHeight w:val="1004" w:hRule="atLeast"/>
        </w:trPr>
        <w:tc>
          <w:tcPr>
            <w:tcW w:w="4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ние положительного отношения к труду и творчеству</w:t>
            </w:r>
          </w:p>
        </w:tc>
        <w:tc>
          <w:tcPr>
            <w:tcW w:w="101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оружение у учащихся совокупности определенных общеобразовательных, политехнических и общетехнических знаний, умений, навыков, необходимых для участия в производительном труде, а такж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я трудолюбия как нравственной черты.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теллектуальное воспитание</w:t>
            </w:r>
          </w:p>
        </w:tc>
        <w:tc>
          <w:tcPr>
            <w:tcW w:w="101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формирование интеллектуальных способностей. Развитие умений и навыков интеллектуального труда. Развитие интереса к научно-исследовательской деятельности.</w:t>
            </w:r>
          </w:p>
        </w:tc>
      </w:tr>
      <w:tr>
        <w:trPr>
          <w:trHeight w:val="820" w:hRule="atLeast"/>
        </w:trPr>
        <w:tc>
          <w:tcPr>
            <w:tcW w:w="4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доровьесберегающее воспитание</w:t>
            </w:r>
          </w:p>
        </w:tc>
        <w:tc>
          <w:tcPr>
            <w:tcW w:w="101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физического развития обучающегося, всестороннего совершенствования свойственных каждому физических качеств и связанных с ними способностей в единстве с воспитанием духовных и нравственных качеств, характеризующих общественно активную личность</w:t>
            </w:r>
          </w:p>
        </w:tc>
      </w:tr>
      <w:tr>
        <w:trPr>
          <w:trHeight w:val="1085" w:hRule="atLeast"/>
        </w:trPr>
        <w:tc>
          <w:tcPr>
            <w:tcW w:w="4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циокультурное и медиакультурное воспитание</w:t>
            </w:r>
          </w:p>
        </w:tc>
        <w:tc>
          <w:tcPr>
            <w:tcW w:w="101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терпимости к другим, чьи вкусы, привычки, взгляды отличаются от собственных. Воспитание уважения к себе и другим  что будет способствовать толерантному  отношению к людям разных национальностей и культур.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ультуротворческое и эстетическое воспитание</w:t>
            </w:r>
          </w:p>
        </w:tc>
        <w:tc>
          <w:tcPr>
            <w:tcW w:w="101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целостной личности, творчески развитой индивидуальности, действующей по законам красоты.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вовое воспитание и культура безопасности</w:t>
            </w:r>
          </w:p>
        </w:tc>
        <w:tc>
          <w:tcPr>
            <w:tcW w:w="101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ой культуры и правосознания обучающихся</w:t>
            </w:r>
          </w:p>
        </w:tc>
      </w:tr>
      <w:tr>
        <w:trPr>
          <w:trHeight w:val="754" w:hRule="atLeast"/>
        </w:trPr>
        <w:tc>
          <w:tcPr>
            <w:tcW w:w="4467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ние коммуникативной культуры</w:t>
            </w:r>
          </w:p>
        </w:tc>
        <w:tc>
          <w:tcPr>
            <w:tcW w:w="10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обучающихся навыков адекватного общения со сверстниками и взрослыми</w:t>
            </w:r>
          </w:p>
        </w:tc>
      </w:tr>
      <w:tr>
        <w:trPr>
          <w:trHeight w:val="754" w:hRule="atLeast"/>
        </w:trPr>
        <w:tc>
          <w:tcPr>
            <w:tcW w:w="446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101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тветственного отношения к окружающей среде, которое строится на базе экологического сознания. Соблюдение нравственных и правовых принципов природопользования и пропаганду идей его оптимизации, активную деятельность по изучению и охране природы своей местности.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равственно и духовное воспитани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ть условия для формирования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 </w:t>
        <w:noBreakHyphen/>
        <w:t xml:space="preserve"> нравственной компетенции — «становиться лучше»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основ нравственного самосознания личности (совести) —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осознанию основ морали — осознанной учащимся необходимости определённого поведения, обусловленного принятыми в обществе представлениями о добре и зле, должном и недопустимом, укрепление у учащегося позитивной нравственной самооценки, самоуважения и жизненного оптимизма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азвивать у обучающегося уважительное отношение к родителям, осознанного, заботливого отношения к старшим и младшим; доброжелательность и эмоциональную отзывчивость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воспитания волевых качеств ученика, способности к критическому осмыслению своих сильных и слабых сторон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Учащиеся научаться воспитывать в себе такие качества: как доброта, вежливость, честность, правдивость, дружелюбие, взаимовыручк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Гражданско-патриотическое воспита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традиционных ценностей многонационального российского обществ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личности как активного гражданина – патриота, обладающего политической и правовой культурой, критическим мышлением, способного самостоятельно сделать выбор на основе долга, совести и справедливост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 обучающихся чувства патриотизма и любви к Родине на примере старших поколени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углубление знаний об истории и культуре родного кра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 старшему поколению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Учащиеся получат начальные представления о правах и обязанностях человека, гражданина, семьянина, товарищ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Культуро-творческое и эстетическое воспита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ние коммуникативной культуры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Воспитание основ эстетической  коммуникативной культуры, способность различить и видеть прекрасное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художественных способносте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чувства любви к прекрасному, к окружающим людям.</w:t>
      </w:r>
    </w:p>
    <w:p>
      <w:pPr>
        <w:pStyle w:val="Normal"/>
        <w:shd w:fill="FFFFFF" w:val="clear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695</wp:posOffset>
            </wp:positionH>
            <wp:positionV relativeFrom="line">
              <wp:posOffset>-167005</wp:posOffset>
            </wp:positionV>
            <wp:extent cx="2133600" cy="15430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Учащиеся знакомятся основными направлениями эстетической культуры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Получат возможность для развития художественных способностей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стетического вкуса.</w:t>
      </w:r>
    </w:p>
    <w:p>
      <w:pPr>
        <w:pStyle w:val="Style19"/>
        <w:shd w:fill="FFFFFF" w:val="clear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доровье сберегающее воспитани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охранения и укрепления здоровья дете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требности в здоровье, как жизненно важной ценности, сознательного стремления к ведению здорового образа жизни; позитивного отношения учащихся к урокам физической культуры и занятиям спортом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чувства ответственности к своему здоровью и здоровью окружающих люде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У учащихся формируются умения и навыки санитарно-гигиенической культуры, приучаются к здоровому образу жизни.</w:t>
      </w:r>
    </w:p>
    <w:p>
      <w:pPr>
        <w:pStyle w:val="Style19"/>
        <w:shd w:fill="FFFFFF" w:val="clear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5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Экологическое воспит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снов экологического сознания на основе признания ценности жизни во всех проявлениях и необходимости ответственного, бережного отношения к окружающей среде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-175260</wp:posOffset>
            </wp:positionV>
            <wp:extent cx="1932305" cy="166687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ервоначальный опыт эстетического, эмоционально-нравственного отношения к природе.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ервоначальный опыт участия в природоохранной деятельности в школе, на   пришкольном участке, по месту жительства.</w:t>
      </w:r>
    </w:p>
    <w:p>
      <w:pPr>
        <w:pStyle w:val="Normal"/>
        <w:shd w:fill="FFFFFF" w:val="clear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6 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оспитание положительного отношения к труду и творчеству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тому, чтобы каждый ученик понимал значимость трудовой деятельности,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-176530</wp:posOffset>
            </wp:positionV>
            <wp:extent cx="1638300" cy="163068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аже будни труд может сделать праздничными дням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Приобщение учащихся к общественной работе, воспитание сознательного отношения к своим обязанностям, формирование трудового образа жизни.</w:t>
      </w:r>
    </w:p>
    <w:p>
      <w:pPr>
        <w:pStyle w:val="Style19"/>
        <w:shd w:fill="FFFFFF" w:val="clear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нтеллектуальное воспит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9"/>
        <w:shd w:fill="FFFFFF" w:val="clear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окультурное и медиакультурное воспитани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становлению, развитию и совершенствованию интеллектуальных возможностей учащихся средствами воспитательной работы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учащимся возможность проявлять свои интеллектуальные достижения в школе и за ее пределам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диагностические мероприятия с целью выявления и влияния на кругозор учащихся, на их познавательный интерес, увлечени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Воспитание уважения к себе и другим  что будет способствовать толерантному  отношению к людям разных национальностей и культур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Учащиеся научатся проявлять свои интеллектуальные достижения в школе и за её пределам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ится интерес к расширению общего кругозора, к развитию интеллекта, к особенностям различных культур и народо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346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346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.  Работа с учащимися по месяцам 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40"/>
        <w:gridCol w:w="3828"/>
        <w:gridCol w:w="4110"/>
        <w:gridCol w:w="2552"/>
        <w:gridCol w:w="2835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алендарное собы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ние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Форма проведения  </w:t>
            </w:r>
            <w:r>
              <w:rPr>
                <w:rFonts w:cs="Times New Roman" w:ascii="Times New Roman" w:hAnsi="Times New Roman"/>
                <w:sz w:val="24"/>
              </w:rPr>
              <w:t>(беседы, круглые столы, конференции, классные часы, конкурсы и.т.д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тветственный учитель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ся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исло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сентяб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знани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ый раз в первый кл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школьная лине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«Урок мира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 школе буквы изучают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 школе правила зубрят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к мира(тематическ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>
          <w:trHeight w:val="421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солидарности в борьбе с терроризмом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т в душе, как в храме, свеч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ая лине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>
          <w:trHeight w:val="129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рроризм – это страшное слово,</w:t>
              <w:br/>
              <w:t>Это боль, отчаянье, страх…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6" w:val="clear"/>
              </w:rPr>
              <w:t>Быть грамотным необходимо в нашем веке!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тическая беседа-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дырева Н.И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. субботник «Зеленная Россия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пасем природу родного края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школьной и пришкольной террит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Здоровь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ы счастливым будь на свете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удь здоровым, будь!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нкурс рисун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год Ростов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В краю родном, в краю привольном… В глубь истор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 по селу с тематической бесед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вченко И.И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субботн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Спасем природу родного края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7-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еделя  «Мы за безопасное дорожное движение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« В стране дорожных лабиринтов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Мой маршрут от дома к школ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лассный час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курс мини-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мирный день туриз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Юный турис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празд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фименко Г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День без интерне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« Как прожить без интернета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руглый стол. Ситуационная бес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октяб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уч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самоуправления - 2018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школь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пожарной безопас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Огонь и человек -  друзья или враги?"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Что такое эвакуация? Эвакуация  из здания при  пожар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лассный час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беседа-практику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-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еделя профилактики курения и алкоголизм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Незнайка в стране Никотин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седа с просмотром мультфиль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школьных библиоте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виртуальную библиот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экскур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 С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-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ний праздн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заглянула Осень к на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ная развлекатель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лдырева Н.И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-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деля «Осенние каникулы без проблем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Твои каникулы-не повод шали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есе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 xml:space="preserve">ноябрь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оя родина Росс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 рисунков  1 – 4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оября100 лет революции 1917 года в России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лово о револю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и с комментиров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фименко Г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-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нь толерантности- 16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 тех, кто ряд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вченко И.И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-2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мирный день прав ребенка -20 «Мир без жестокост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 И у ребенка тоже есть пра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ини-лекция с просмотром видеороли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 в Рос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епло сердец для наших любимых мам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-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 «Внимание! Дети!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«Калейдоскоп дорожных знаков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Дорога, дорожка, тропинка…Я-пешех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еседа-практикум с выходом на проезжую часть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тические зарисовк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декаб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ь борьбы со СПИД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 Совсем не хочется болеть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с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ал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ень Неизвестного солд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«Он защитил тебя на поле боя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пал, ни шагу не ступив назад..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смотр тематической презент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56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инвалид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лосердие! Милосердие!</w:t>
              <w:br/>
              <w:t>Это слово сильнее бе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классное мероприя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дырева Н.И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5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Час код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ремя «Ш»кодить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тическо-развлекательный блок(викторина,мини-тренаже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Н.П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>День начала контрнаступления советских войск против немецко-фашистских захватчи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зади Моск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Г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ероев Отеч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Родина наша – колыбель герое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тические зарисовки. Бесе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И.И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день прав челове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Этих прав лишить не может</w:t>
              <w:br/>
              <w:t>Вас никто и никогда.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се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дырева Н.И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мирный день футбо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Оле!Оле!Олеее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варищеские матчи по игре в футб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 1-4 классов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ень Конституции Р 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«Главный документ стра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лассный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идоренко Л.Н.</w:t>
            </w:r>
          </w:p>
        </w:tc>
      </w:tr>
      <w:tr>
        <w:trPr>
          <w:trHeight w:val="97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-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«Зима. Каникулы. Безопасност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Зима. Холода…Как не попасть в ловушку болезней или пакости от Снежной Королев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с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-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ование нового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В снежном хороводе праздник нас кружи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льный празд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 1-4 классов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янва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0 лет Шарлю Перр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Старые сказки доброго Шарл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неклассное 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-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деля «Пожарной и дорожной безопасност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Основные причины пожаров и ваши действия при пожаре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«Средства пожаротушения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лиц –викторин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смотр тематических букл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2.01. 22.0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чник спортивно - массовой раб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 Россия! Родина! Отечество!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ы ловкие и смелые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курс стихов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е эстаф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.руководители 1-4 класс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лдырева Н.И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снятия блокады с Ленингра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енинград. Невская твердын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тический рассказ с просмотром видерол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И.И.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февра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ень разгрома советскими войсками немецко-фашистских войск в Сталинградской битв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« 200 дней мужества и стойк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лассный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идоренко Л.Н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-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деля профилактики правонаруш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удно ли быть хорошим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-размыш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ь освобождения сел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ы этой памяти вер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ая лине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памяти о россиянах, исполнявших служебный долг за пределами Отеч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ет, мужество случайным не бывает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ества для  1 – 4 кла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маслени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Блинный праздник-масленичный разгуляй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час с тематическим оформлением сто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л.руководители 1-4 класс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М.Шолохо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ш великий земляк-многоликий Михаил Шолох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презентаций и видеофиль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вченко И.И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день родного язы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 Язык – живая душа наро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се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фименко Г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ащитника Отеч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реди праздников он самый «креп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льная программа для мальч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лдырева Н.И.</w:t>
            </w:r>
          </w:p>
        </w:tc>
      </w:tr>
      <w:tr>
        <w:trPr>
          <w:trHeight w:val="857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ма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день борьбы с наркоманией и наркобизнес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Дети против наркотиков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еседа с последующей выставкой детского рису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фименко Г.Н.</w:t>
            </w:r>
          </w:p>
        </w:tc>
      </w:tr>
      <w:tr>
        <w:trPr>
          <w:trHeight w:val="243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-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маслени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Добро пожаловать ,государыня Маслениц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лог с тематическими зарисов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л.руководители 1-4 класс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женский д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мой нежной и дорог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арочных открыток А4, для 1 – 4 кла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-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деля «Профилактики ПДД и безопасности дете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"Угадай, какой знак?" </w:t>
            </w:r>
          </w:p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Советы старших: не хотите быть в беде, соблюдайте ПДД"</w:t>
            </w:r>
          </w:p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курс </w:t>
            </w:r>
          </w:p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ный ча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>
          <w:trHeight w:val="372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емирный день Земл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«Сохраним свою планету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здание плак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>
          <w:trHeight w:val="162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«Впусти доброту в свое сердц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урок для  1 – 4 кла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апр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мирный день здоровь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Здоровы, молоды, крепки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на свежем воздух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вченко И.И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День космонавтики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Гагаринский урок «Космос – это м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смотр видеофильма с обсужд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56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ботник «Зеленая Россия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то мы можем сделать, чтобы наша Земля была красив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ем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емля  у  нас  одна – другой  не  будет  никогда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жур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фименко Г.Н.</w:t>
            </w:r>
          </w:p>
        </w:tc>
      </w:tr>
      <w:tr>
        <w:trPr>
          <w:trHeight w:val="469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-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деля «Мои права и ответственност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«Разрешается – запрещаетс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>
          <w:trHeight w:val="97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highlight w:val="magenta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highlight w:val="magenta"/>
              </w:rPr>
              <w:t>Мероприятие по правовому воспитанию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magenta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magenta"/>
                <w:shd w:fill="FFFFFF" w:val="clear"/>
              </w:rPr>
              <w:t>Дом,семья, Родина. Мы-многонациональный народ .Мы разные. но у нас равные права. Толерант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magenta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magenta"/>
                <w:shd w:fill="FFFFFF" w:val="clear"/>
              </w:rPr>
              <w:t>Праздник с элементами кулинарного ш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highlight w:val="magenta"/>
              </w:rPr>
              <w:t>Сидоренко Л.Н.</w:t>
            </w:r>
          </w:p>
        </w:tc>
      </w:tr>
      <w:tr>
        <w:trPr>
          <w:trHeight w:val="453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ма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и скорб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ети вой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мужества, для 1 – 4 клас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>
          <w:trHeight w:val="97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усть поколения знаю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вие со свеча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обе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 снова май, цветы, салют, слезы!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ессмертный пол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1 – 11 класс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 1 – 11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-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деля здорового образа жиз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« Чтобы зубы были здоровыми  Жвачка – вред или польза?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«Витам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и улыбка на лице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есед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итаминный стол для учащихся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ждународный день семь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частливы вместе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лдырева Н.И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ждународный день  музее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семирный День музее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тельн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фименко Г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славянской письменности и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В память о великих святых - Кирилле и Мефодии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вченко И.И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ледний звонок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ни звонок, звен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ая лине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-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деля «Безопасное лето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Доброй дорогой детства"</w:t>
            </w:r>
          </w:p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структаж по ПДД и технике безопасности в летний пери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ию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день защиты де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Яркой бабочкой детство порха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льно-развлекатель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л.руководители 1-4 класс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ень Рос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« Россия-в этом слове мощь и сила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Бесе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идоренко Л.Н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и скорби - день начала Великой Отечественной войны (1941 год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 люди встали как щиты. Гордиться ими вправе т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ый митинг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денко Л.В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Индивидуальная работа с родителями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58"/>
        <w:gridCol w:w="3697"/>
        <w:gridCol w:w="36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одительские лектории (собрания, тем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мечание</w:t>
            </w:r>
          </w:p>
        </w:tc>
      </w:tr>
      <w:tr>
        <w:trPr>
          <w:trHeight w:val="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ганизационное родительское собрание. В семье ребенок-первоклассник. Что меняется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7.0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жим дня – основа сохранения и укрепления здоровья первоклассника. Трудности и возможности 7-8 летнего ребенка. Итоги  адаптационного пери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8.0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анитарно-гигиенические нормы учебных занятий в 1 классе. Умный ребенок, прилежный ребенок .Итог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четвер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3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.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оль совместного отдыха родителей и детей. Инициатива не наказуема. Итог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четвер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.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ормирование адекватной оценки качества знаний с позиции педагога, родителей, первоклассника.  Итог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четвер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.0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новные факторы, способствующие укреплению и сохранению здоровья первоклассника. Итоговое родительское собрание « Семейный праздник». Итоги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.0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сультация для родителей (тем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 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сихологические особенности  учащихся младшего школьного возраст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психоло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тоги первых учеб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. Дальнейшее течение адаптации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-ок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даптация продолжается.  Как помочь ребенку в овладении навыка письма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рудности  и радости школьной жизн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консультация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 Как развить потенциал ребенка-учени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консультация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в работе с родител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1. Главное направление - </w:t>
      </w:r>
      <w:r>
        <w:rPr>
          <w:rFonts w:cs="Times New Roman" w:ascii="Times New Roman" w:hAnsi="Times New Roman"/>
          <w:sz w:val="28"/>
          <w:szCs w:val="28"/>
        </w:rPr>
        <w:t>просвещение по вопросам психологии и педагог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2.  </w:t>
      </w:r>
      <w:r>
        <w:rPr>
          <w:rFonts w:cs="Times New Roman" w:ascii="Times New Roman" w:hAnsi="Times New Roman"/>
          <w:sz w:val="28"/>
          <w:szCs w:val="28"/>
        </w:rPr>
        <w:t>Формирование у родителей понимания принадлежности к школьному образовательно-воспитательному пространству.</w:t>
      </w:r>
    </w:p>
    <w:p>
      <w:pPr>
        <w:pStyle w:val="Normal"/>
        <w:ind w:left="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 Изучить семьи учеников (анкетирование детей и родителей, посещение семей уч-ся, тестирование, деловые игры с родителям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ндивидуальные беседы с родителями, совместное определение дальнейших перспектив и средств развития учен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сультации в оказании помощи детям в школьной адапт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      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и групповые консульт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ды ( выходы) в проблемные и неблагополучные семь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-родительские праздники, походы, виктор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аботы с родителями по продолжению  внедрения ФГО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начальной школ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15161" w:type="dxa"/>
        <w:jc w:val="left"/>
        <w:tblInd w:w="-597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498"/>
        <w:gridCol w:w="4109"/>
        <w:gridCol w:w="6783"/>
        <w:gridCol w:w="2771"/>
      </w:tblGrid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8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ое знакомство с первоклассникам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овые образовательные стандарты: перспективы и пути  реализации»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ать представление родителям о ФГОС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учить потребности родителей в организации системы дополнительного образования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то должен знать  первоклассник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всеобу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неурочная деятельность – требование ФГОС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етей в образовательное учрежд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ь родителей с  требованиями, предъявляемыми  к уровню подготовки к шко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овать программы внеурочной деятельности первоклассни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УМК «Школа России», с которым работают в школ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помощь в оформлении заявлений в школу и заключении договоров между родителями и  ОУ Оказать помощь в оформлении заявлений в школу и заключении договоров между родителями и  О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учитель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психолога «Психологические особенности  учащихся младшего школьного возраста»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ь родителей с  психологическими особенностями  учащихся младшего школьного возраста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а первого звонка:«Первый раз – в первый класс»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положительную мотивацию к обучению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недели сентябр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тоги первых учебных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. Дальнейшее течение адаптации».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ефлексию родителей по первым учебным дням, рассказать о результатах своих наблюдений и первых диагностических работах  (рисунок-тест: «Я в садике – я в школе»). 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недели октября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даптация продолжается.  Как помочь ребенку в овладении навыка письма».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ь секреты дальнейшего течения адаптации, возможные ее проявления. Рассказать о психофизиологических основах навыка письма, дать советы и рекомендации для предупреждения и преодоления возможных трудностей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недели октября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методикой проектной деятельности, рассказать об её особенностях в 1 классе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консультация «Трудности  и радости школьной жизни»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явить трудностей в обучении с целью корректировк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.Провести анкетирования родителей «Удовлетворенность школьной жизнью» и «Прохождение процесса адаптации» с целью выявления мотивационной сферы обучения и подготовки к родительскому собранию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и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  собрание «Адаптация: итоги I четверти».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. Показать родителям первые учебные навы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вести итоги первой четвер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сказать о динамике процесса адаптации по наблюдениям администрации и учителя, о результатах изучения мотивации учения по рисункам «Что мне нравится в школе»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предметники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  руководитель, администрация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всеобуч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ртфолио как средство  оценки достижений учащихся»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технологией «Портфолио», рассказ о его особенностях в 1 классе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  руководитель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 ноября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День матер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словия для сплочения классного коллектива, осознания родителями своей роли в жизни ребенка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  руководитель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комитет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Комплексные контрольные работы как средство оценки учебных достижений учащихся»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вести итоги полугод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ать рекомендации по выполнению дополнительного задания, развитию учебной самостоятельности первоклассников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  руководитель, учителя-предметники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праздники (школьный и классный) с привлечением родителей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словия для сплочения классного коллектива, осознания родителями своей роли в жизни ребенка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  руководитель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комитет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консультация «Трудности  и радости школьной жизни»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трудности в обучении с целью корректировки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  руководитель, учителя-предметники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февраля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ткрытых дверей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 Праздник «За всё родному  Букварю СПАСИБО громко говорю!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одительское собрание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вые УУД:  навык чтения»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. Показать родителям приобретаемые универсальные учебные действия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вести итоги букварного период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сказать о динамике процесса адаптации по наблюдениям администрации и учителя, о результатах изучения мотивации учения по рисункам «Что мне нравится в школе»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  руководитель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комитет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– март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 «23 + 8»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ть родителей к проведению школьных и классным мероприятий:«8 марта», «23 февраля»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  руководитель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комитет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консультация «Трудности  и радости школьной жизни»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трудности в обучении с целью корректировки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  руководитель, учителя-предметники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  отчет учащихся  перед родителя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мастеров»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овать  учебные проекты учащихся 1 класса, сделанные в течение года во время внеуроч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У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, руководители внеурочной деятельности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недели мая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собрание: «Сегодня и завтра первоклассников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. Показать родителям  учебные навыки, приобретенные в течение первого года обучения.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вести итоги первого класс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 Провести анкетирование  «Удовлетворенность школьной жизнью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 Провести итоговую рефлексию с родителями по вопросу «Как изменился мой ребенок. Что появилось нового!  «+» и «-»  обучения 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зентовать  учебно-воспитательный  план на новый учебный год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  руководител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              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остав родительского комитета</w:t>
      </w:r>
    </w:p>
    <w:tbl>
      <w:tblPr>
        <w:tblW w:w="1546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906"/>
        <w:gridCol w:w="5366"/>
        <w:gridCol w:w="4452"/>
      </w:tblGrid>
      <w:tr>
        <w:trPr>
          <w:trHeight w:val="25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одител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 в родительском комитет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ий адрес</w:t>
            </w:r>
          </w:p>
        </w:tc>
      </w:tr>
      <w:tr>
        <w:trPr>
          <w:trHeight w:val="55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апенко Елена Владимировн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ЗолотаревкаУл.Олдырева,14,кв.2</w:t>
            </w:r>
          </w:p>
        </w:tc>
      </w:tr>
      <w:tr>
        <w:trPr>
          <w:trHeight w:val="2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енко Наталья Сергеевн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графеновкаУл.Просвещения,24</w:t>
            </w:r>
          </w:p>
        </w:tc>
      </w:tr>
      <w:tr>
        <w:trPr>
          <w:trHeight w:val="25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щенко Наталья Ивановн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графеновкаУл.Ленина,9</w:t>
            </w:r>
          </w:p>
        </w:tc>
      </w:tr>
      <w:tr>
        <w:trPr>
          <w:trHeight w:val="55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ирова Фатима Рамазановн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РК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графеновкаУлГагарина,38</w:t>
            </w:r>
          </w:p>
          <w:p>
            <w:pPr>
              <w:pStyle w:val="Normal"/>
              <w:spacing w:lineRule="auto" w:line="240" w:before="0" w:after="200"/>
              <w:ind w:left="2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ун Татьяна Валентиновн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РК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графеновка Ул.Ленина,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 Изучить семьи учеников (анкетирование детей и родителей, посещение семей уч-ся, тестирование, деловые игры с родителям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ндивидуальные беседы с родителями, совместное определение дальнейших перспектив и средств развития учен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сультации в оказании помощи детям в школьной адаптации.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113"/>
        <w:gridCol w:w="105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/п</w:t>
            </w:r>
          </w:p>
        </w:tc>
        <w:tc>
          <w:tcPr>
            <w:tcW w:w="1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Т е м ы      с о б р а н и 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 а т 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1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ганизационное родительское собрание. В семье ребенок-первоклассник. Что меняется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7.0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1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жим дня и правильное питание  – основа сохранения и укрепления здоровья первоклассника. Трудности и возможности 7-8 летнего ребенка. Итоги  адаптационного пери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8.0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нитарно-гигиенические нормы учебных занятий в 1 классе. Умный ребенок, прилежный ребенок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четвер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3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.10</w:t>
            </w:r>
          </w:p>
        </w:tc>
      </w:tr>
      <w:tr>
        <w:trPr>
          <w:trHeight w:val="7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</w:tc>
        <w:tc>
          <w:tcPr>
            <w:tcW w:w="1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оль совместного отдыха родителей и детей. Инициатива не наказуе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четвер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.12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</w:tc>
        <w:tc>
          <w:tcPr>
            <w:tcW w:w="1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ормирование адекватной оценки качества знаний с позиции педагога, родителей, первоклассника.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четвер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.03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.</w:t>
            </w:r>
          </w:p>
        </w:tc>
        <w:tc>
          <w:tcPr>
            <w:tcW w:w="1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новные факторы, способствующие укреплению и сохранению здоровья первоклассника. Итоговое родительское собрание « Семейный праздник». Итоги г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.05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Lucida Sans Unicode" w:hAnsi="Lucida Sans Unicode" w:cs="Lucida Sans Unicode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Lucida Sans Unicode" w:hAnsi="Lucida Sans Unicode" w:cs="Lucida Sans Unicode"/>
      <w:b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11:24:00Z</dcterms:created>
  <dc:creator>Людмила</dc:creator>
  <dc:description/>
  <cp:keywords/>
  <dc:language>en-US</dc:language>
  <cp:lastModifiedBy>Windows User</cp:lastModifiedBy>
  <cp:lastPrinted>2018-11-11T17:44:00Z</cp:lastPrinted>
  <dcterms:modified xsi:type="dcterms:W3CDTF">2019-06-01T19:48:00Z</dcterms:modified>
  <cp:revision>50</cp:revision>
  <dc:subject/>
  <dc:title/>
</cp:coreProperties>
</file>