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сский язык, 2 класс</w:t>
        <w:br/>
        <w:br/>
        <w:t>Поурочное планирование</w:t>
        <w:br/>
      </w:r>
    </w:p>
    <w:tbl>
      <w:tblPr>
        <w:tblW w:w="16727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677"/>
        <w:gridCol w:w="851"/>
        <w:gridCol w:w="1843"/>
        <w:gridCol w:w="6237"/>
        <w:gridCol w:w="1134"/>
        <w:gridCol w:w="1134"/>
      </w:tblGrid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  <w:br/>
              <w:t xml:space="preserve"> ча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урок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 учащихся на уро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иды и формы контроля на уро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ша речь (3 ч).</w:t>
            </w:r>
            <w:r>
              <w:rPr/>
              <w:t xml:space="preserve"> Язык и речь, их значение в жизни люд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раздела и данного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рассуждать о значении языка и речи в жизни людей; анализировать речь людей (при анализе текста); наблюдать за особенностями речи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иды речевой деятель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различать устную, письменную речь и речь про себя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Речь диалогическая и монологическая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отличать диалогическую речь от монологической, использовать их в речи; составлять по рисункам диалог и монолог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кст (4 ч). </w:t>
            </w:r>
            <w:r>
              <w:rPr/>
              <w:t>Признаки текста: целостность, связанность, законченност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раздела и данного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отличать текст от других записей по его признакам; осмысленно читать текст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Тема, главная мысль текста. Заглавие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определять тему и главную мысль текста; соотносить текст и заголовок; подбирать заголовок к заданному тексту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строение текста: вступление, основная часть, заключе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рок рефлекси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составлять текст по заданной теме; выделять части текста, выбирать соответствующую задаче часть; передавать устно содержание прочитанного текста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i/>
              </w:rPr>
              <w:t>Развитие речи.</w:t>
            </w:r>
            <w:r>
              <w:rPr/>
              <w:t xml:space="preserve"> Составление рассказа по рисунку и опорным слов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составлять рассказ по рисунку, данному началу и опорным словам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. Со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ложение (13 ч). </w:t>
            </w:r>
            <w:r>
              <w:rPr/>
              <w:t>Предложение как единица речи, его назначение и призна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раздела и данного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отличать предложение от группы слов; определять границы предложения в деформированном тексте; составлять предложения из слов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как единица речи, его назначение и призна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определять в тексте предложения, различные по цели высказывания; выбирать  и обосновывать знаки препинания в конце предложения; соблюдать в устной речи логическое (смысловое ударение) и интонацию в конце предложения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члены предложе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находить главные члены предложения; обозначать графически грамматическую основу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члены пред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находить главные члены предложения; обозначать графически грамматическую основу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№ 1 (входно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Понимать учебную задачу урока и стремиться её выполнить;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степенные члены предложе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различать и выделять главные и второстепенные члены предложения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обосновывать правильность выделения подлежащего и сказуемого; анализировать схему и составлять по ней сообщения о главных членах предложения; 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одлежащее и сказуемое – главные члены предложения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обосновывать правильность выделения подлежащего и сказуемого; анализировать схему и составлять по ней сообщения о главных членах предложения;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.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аспространённые и нераспространённые предлож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различать распространённое (с второстепенными членами) и нераспространённое (без второстепенных членов) предложения; составлять распространённые и нераспространённые предложения; распространять нераспространённые предложения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аспространённые и нераспространённые предлож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направленност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различать распространённое (с второстепенными членами) и нераспространённое (без второстепенных членов) предложения; составлять распространённые и нераспространённые предложения; распространять нераспространённые предложения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  <w:r>
              <w:rPr/>
              <w:t xml:space="preserve">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вязь слов в предложении.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устанавливать при помощи вопросов связь слов  между членами предложения; составлять предложения из деформированных слов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  <w:r>
              <w:rPr/>
              <w:t xml:space="preserve">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вязь слов в предложении.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устанавливать при помощи вопросов связь слов  между членами предложения; составлять предложения из деформированных слов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</w:rPr>
              <w:t>Развитие речи.</w:t>
            </w:r>
            <w:r>
              <w:rPr/>
              <w:t xml:space="preserve"> Составление рассказа по картине «Золотая осень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рассматривают репродукцию картины И.С. Остроухова «Золотая осень» в «Картинной галерее» учебника; составлять рассказ по репродукции картины, используя данное начало и опорные слова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. Со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лова, слова, слова (20 ч).</w:t>
            </w:r>
            <w:r>
              <w:rPr/>
              <w:t xml:space="preserve"> Слово и его лексическое значение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раздела и данного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определять значение слова по толковому словарю; объяснять лексическое значение слова; находить в тексте незнакомые слова; классифицировать слова по тематическим группам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днозначные и многозначные слов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распознавать многозначные слова, слова в прямом и переносном значении; работать с толковым и орфографическим словарями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ямое и переносное значение сл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распознавать слова в прямом и переносном значениях; работать с толковым и орфографическим словарями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Наблюдение  за переносным значением слов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работать со страничкой для любознательных; работать с толковым и орфографическим словарями; оценивать эстетическую сторону речевого высказывания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иноним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распознавать среди данных пар слов синонимы; подбирать к слову синонимы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нтонимы.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распознавать среди данных пар слов антонимы; подбирать к слову антонимы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.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инонимы и антоним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распознавать среди данных пар слов синонимы и антонимы; работать со словарями синонимов и антонимов учебника, находить нужную информацию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писывание №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Понимать учебную задачу урока и стремиться её выполнить;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. 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одственные (однокоренные) слов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находить однокоренные слова в тексте и среди других слов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Корень слов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выделять корень в однокоренных словах, различать однокоренные слова и синонимы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ь сл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выделять корень в однокоренных словах, различать однокоренные слова и синонимы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азличие родственных слов и слов с омонимичными корням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группировать однокоренные слова с разными корнями; доказывать правильность выделения корня в однокоренных словах; различать однокоренные слова и слова с омонимичными корнями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ыделение корня в однокоренных словах.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подбирать однокоренные слова к данному слову и выделять в них корень; работать со словарём однокоренных слов учебника; производить анализ, сравнение, обобщение при выделении в словах корня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.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Слог как минимальная произносительная единица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делить слова на слоги; определять количество слогов в слове; классифицировать слова по количеству в них слогов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Словесное и логическое ударение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определять ударение в слове; наблюдать за ролью словесного ударения; различать ударные и безударные слоги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Составление рассказа по серии сюжетных картинок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 опорным слов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составлять рассказ по серии сюжетных рисунков, вопросам и опорным словам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. Со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№ 2 по теме: "Слова, слова, слова"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Понимать учебную задачу урока и стремиться её выполнить;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ловообразующая функция удар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составлять простейшие слогоударные модели слов, находить слова по заданной модели; работать с орфоэпическим словарём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еренос слов. Правила переноса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сравнивать слова по возможности переноса слов; переносить слова по слогам; определять способы переноса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ос слов. Правила перенос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сравнивать слова по возможности переноса слов; переносить слова по слогам; определять способы переноса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Звуки и буквы (63 ч</w:t>
            </w:r>
            <w:r>
              <w:rPr>
                <w:b/>
              </w:rPr>
              <w:t xml:space="preserve">). </w:t>
            </w:r>
            <w:r>
              <w:rPr/>
              <w:t>Звуки и их обозначение буквами на письм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раздела и данного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различать звуки и буквы; распознавать условные обозначения звуков речи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усский алфавит и его значе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 xml:space="preserve">её выполнить; </w:t>
            </w:r>
            <w:r>
              <w:rPr>
                <w:lang w:eastAsia="en-US"/>
              </w:rPr>
              <w:t xml:space="preserve">называть буквы правильно и располагать их в алфавитном порядке; классифицировать буквы по сходству в их названии, по характеристике звука, который они обозначают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отребление заглавной букв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 xml:space="preserve">её выполнить; </w:t>
            </w:r>
            <w:r>
              <w:rPr/>
              <w:t xml:space="preserve">научиться использовать правило написания имён собственных, сопоставлять случаи употребления заглавной (прописной) и строчной буквы в словах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Развитие речи.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Коллективное составление рассказа по репродукции картины </w:t>
            </w:r>
            <w:r>
              <w:rPr>
                <w:lang w:eastAsia="en-US"/>
              </w:rPr>
              <w:t>З. Е. Серебряковой «За обедом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 xml:space="preserve">её выполнить; </w:t>
            </w:r>
            <w:r>
              <w:rPr>
                <w:lang w:eastAsia="en-US"/>
              </w:rPr>
              <w:t xml:space="preserve">составлять рассказ по репродукции картины З.Е.Серебряковой «За обедом», используя опорные слова под руководством учителя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. Со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оль гласных звуков. Буквы, обозначающие гласные зву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lang w:eastAsia="en-US"/>
              </w:rPr>
              <w:t xml:space="preserve"> находить в слове и правильно произносить гласные звуки; различать гласные звуки и буквы, обозначающие гласные звуки; соотносить звуковой и буквенный состав слова; определять качественную характеристику гласного звука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ое списывание №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/>
              <w:t>Понимать учебную задачу урока и стремиться её выполнить;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. 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оизношение ударного гласного звука и его обозначение на письм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>определять безударный гласный звук в слове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р</w:t>
            </w:r>
            <w:r>
              <w:rPr>
                <w:lang w:eastAsia="en-US"/>
              </w:rPr>
              <w:t>азличать проверочное и проверяемое слово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лова с буквой э. </w:t>
            </w:r>
            <w:r>
              <w:rPr>
                <w:i/>
                <w:lang w:eastAsia="en-US"/>
              </w:rPr>
              <w:t xml:space="preserve">Развитие речи. </w:t>
            </w:r>
            <w:r>
              <w:rPr>
                <w:lang w:eastAsia="en-US"/>
              </w:rPr>
              <w:t>Работа с предложением и текст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 xml:space="preserve">её выполнить; </w:t>
            </w:r>
            <w:r>
              <w:rPr>
                <w:lang w:eastAsia="en-US"/>
              </w:rPr>
              <w:t xml:space="preserve">работать с текстом; определять тему и главную мысль текста; составлять и записывать ответы на вопросы к тексту с опорой на текст и рисунок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оизношение безударного гласного звука в корне  и его обозначение на письм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>определять безударный гласный звук в слове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р</w:t>
            </w:r>
            <w:r>
              <w:rPr>
                <w:lang w:eastAsia="en-US"/>
              </w:rPr>
              <w:t>азличать проверочное и проверяемое слово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собенности проверяемых и проверочных слов для правила обозначения буквой безударного гласного звука в корне слов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>определять безударный гласный звук в слове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р</w:t>
            </w:r>
            <w:r>
              <w:rPr>
                <w:lang w:eastAsia="en-US"/>
              </w:rPr>
              <w:t>азличать проверочное и проверяемое слово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использовать правило при  написании слов с безударными гласными в корне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собенности проверяемых и проверочных слов для правила обозначения буквой безударного гласного звука в корне слов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>определять безударный гласный звук в слове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р</w:t>
            </w:r>
            <w:r>
              <w:rPr>
                <w:lang w:eastAsia="en-US"/>
              </w:rPr>
              <w:t>азличать проверочное и проверяемое слово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использовать правило при  написании слов с безударными гласными в корне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Способы проверки написания буквы, обозначающей безударный гласный звук в корне слова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</w:t>
            </w:r>
            <w:r>
              <w:rPr>
                <w:lang w:eastAsia="en-US"/>
              </w:rPr>
              <w:t xml:space="preserve">ланировать учебные действия при решении орфографической задачи, определять пути её решения, решать её в соответствии с изученным правилом; объяснять правописание слов с безударными гласными в корне, пользоваться алгоритмом проверки написания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Способы проверки написания буквы, обозначающей безударный гласный  звук в корне слова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</w:t>
            </w:r>
            <w:r>
              <w:rPr>
                <w:lang w:eastAsia="en-US"/>
              </w:rPr>
              <w:t xml:space="preserve">ланировать учебные действия при решении орфографической задачи, определять пути её решения, решать её в соответствии с изученным правилом; объяснять правописание слов с безударными гласными в корне, пользоваться алгоритмом проверки написания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авописание слов с безударным гласным звуком в корне слова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</w:t>
            </w:r>
            <w:r>
              <w:rPr>
                <w:lang w:eastAsia="en-US"/>
              </w:rPr>
              <w:t xml:space="preserve">ланировать учебные действия при решении орфографической задачи, определять пути её решения, решать её в соответствии с изученным правилом; объяснять правописание слов с безударными гласными в корне, пользоваться алгоритмом проверки написания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. 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авописание слов с безударным гласным звуком в корне слова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</w:t>
            </w:r>
            <w:r>
              <w:rPr>
                <w:lang w:eastAsia="en-US"/>
              </w:rPr>
              <w:t xml:space="preserve">ланировать учебные действия при решении орфографической задачи, определять пути её решения, решать её в соответствии с изученным правилом; объяснять правописание слов с безударными гласными в корне, пользоваться алгоритмом проверки написания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авописание слов с безударным гласным звуком в корне слова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</w:t>
            </w:r>
            <w:r>
              <w:rPr>
                <w:lang w:eastAsia="en-US"/>
              </w:rPr>
              <w:t xml:space="preserve">ланировать учебные действия при решении орфографической задачи, определять пути её решения, решать её в соответствии с изученным правилом; объяснять правописание слов с безударными гласными в корне, пользоваться алгоритмом проверки написания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авописание слов с безударным гласным звуком в корне слова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</w:t>
            </w:r>
            <w:r>
              <w:rPr>
                <w:lang w:eastAsia="en-US"/>
              </w:rPr>
              <w:t xml:space="preserve">ланировать учебные действия при решении орфографической задачи, определять пути её решения, решать её в соответствии с изученным правилом; объяснять правописание слов с безударными гласными в корне, пользоваться алгоритмом проверки написания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ставление об орфограмме. Проверяемые и непроверяемые орфограмм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>различать проверяемые и непроверяемые орфограммы; запоминать написание непроверяемой орфограммы безударного гласного звука в словах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; </w:t>
            </w:r>
            <w:r>
              <w:rPr>
                <w:lang w:eastAsia="en-US"/>
              </w:rPr>
              <w:t xml:space="preserve">подбирать примеры с изучаемой орфограммой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ставление об орфограмме. Проверяемые и непроверяемые орфограмм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>различать проверяемые и непроверяемые орфограммы; запоминать написание непроверяемой орфограммы безударного гласного звука в словах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; </w:t>
            </w:r>
            <w:r>
              <w:rPr>
                <w:lang w:eastAsia="en-US"/>
              </w:rPr>
              <w:t xml:space="preserve">подбирать примеры с изучаемой орфограммой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авописание слов с безударным гласным звуком в корне слова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lang w:eastAsia="en-US"/>
              </w:rPr>
              <w:t xml:space="preserve"> объяснять правописание слов с безударными гласными в корне, пользоваться алгоритмом проверки написания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авописание слов с безударным гласным звуком в корне слова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lang w:eastAsia="en-US"/>
              </w:rPr>
              <w:t xml:space="preserve"> объяснять правописание слов с безударными гласными в корне, пользоваться алгоритмом проверки написания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.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авописание слов с безударным гласным звуком в корне слова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объяснять правописание слов с безударными гласными в корне, пользоваться алгоритмом проверки написания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й диктант № 3 по теме: "Правописание слов с безударным гласным звуком в корне слов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/>
              <w:t>Понимать учебную задачу урока и стремиться её выполнить;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Развитие речи.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Коллективное составление рассказа по репродукции картины С. А. Тутунова </w:t>
            </w:r>
            <w:r>
              <w:rPr>
                <w:lang w:eastAsia="en-US"/>
              </w:rPr>
              <w:t>«Зима пришла. Детство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lang w:eastAsia="en-US"/>
              </w:rPr>
              <w:t xml:space="preserve"> объяснять, когда в речи употребляются образные выражения (фразеологизмы); составлять текст из предложений; составлять рассказ по репродукции С. А. Тутунова «Зима пришла. Детство» (под руководством учителя)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. Со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изнаки согласного звука. Его роль в слов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н</w:t>
            </w:r>
            <w:r>
              <w:rPr>
                <w:lang w:eastAsia="en-US"/>
              </w:rPr>
              <w:t xml:space="preserve">аходить и правильно произносить согласные звуки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согласные звуки и буквы, их обозначающие; составлять предложения из слов, данных в начальной форме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гласный звук [й</w:t>
            </w:r>
            <w:r>
              <w:rPr>
                <w:vertAlign w:val="superscript"/>
                <w:lang w:eastAsia="en-US"/>
              </w:rPr>
              <w:t>'</w:t>
            </w:r>
            <w:r>
              <w:rPr>
                <w:lang w:eastAsia="en-US"/>
              </w:rPr>
              <w:t>] и буква «и краткое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различать согласный звук [й] и букву «и краткое»; различать способы обозначения согласного звука [й] буквами; использовать правило при переносе слов с буквой «и краткое»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лова с удвоенными согласными. </w:t>
            </w:r>
            <w:r>
              <w:rPr>
                <w:i/>
                <w:lang w:eastAsia="en-US"/>
              </w:rPr>
              <w:t>Развитие речи.</w:t>
            </w:r>
            <w:r>
              <w:rPr>
                <w:lang w:eastAsia="en-US"/>
              </w:rPr>
              <w:br/>
              <w:t>Коллективное составление рассказа по репродукции картины А. С. Степанова «Лоси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 xml:space="preserve">её выполнить; </w:t>
            </w:r>
            <w:r>
              <w:rPr>
                <w:lang w:eastAsia="en-US"/>
              </w:rPr>
              <w:t xml:space="preserve">использовать правило написания слов с удвоенными согласными; составлять рассказ по репродукции картины А.С. Степанова «Лоси» и опорным словам, записывать рассказ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. Со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ва с удвоенными согласными. Проект «И в шутку, и всерьёз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аходить совместно со сверстниками и взрослыми информацию (занимательные задания) в учебнике, сборнике дидактических материалов и других источниках и создавать свои занимательные задания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означение мягкости согласных звуков на письме буквами и, е, ё, ю, я, 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 xml:space="preserve">её выполнить; </w:t>
            </w:r>
            <w:r>
              <w:rPr>
                <w:lang w:eastAsia="en-US"/>
              </w:rPr>
              <w:t xml:space="preserve">определять и правильно произносить твёрдые и мягкие согласные звуки; различать на письме твёрдые и мягкие согласные звуки (парные и непарные); объяснять, как обозначена мягкость согласных на письме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означение мягкости согласных звуков на письме буквами и, е, ё, ю, я, 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 xml:space="preserve">её выполнить; </w:t>
            </w:r>
            <w:r>
              <w:rPr>
                <w:lang w:eastAsia="en-US"/>
              </w:rPr>
              <w:t xml:space="preserve">определять и правильно произносить твёрдые и мягкие согласные звуки; различать на письме твёрдые и мягкие согласные звуки (парные и непарные); объяснять, как обозначена мягкость согласных на письме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вописание мягкого знака  на конце слова и  перед другими согласными. </w:t>
            </w:r>
            <w:r>
              <w:rPr>
                <w:i/>
                <w:lang w:eastAsia="en-US"/>
              </w:rPr>
              <w:t xml:space="preserve">Развитие речи. </w:t>
            </w:r>
            <w:r>
              <w:rPr>
                <w:lang w:eastAsia="en-US"/>
              </w:rPr>
              <w:t>Работа с предложением и текст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>подбирать примеры слов с мягким знаком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; </w:t>
            </w:r>
            <w:r>
              <w:rPr>
                <w:lang w:eastAsia="en-US"/>
              </w:rPr>
              <w:t>переносить слова с мягким знаком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; </w:t>
            </w:r>
            <w:r>
              <w:rPr>
                <w:lang w:eastAsia="en-US"/>
              </w:rPr>
              <w:t>обозначать мягкость согласного звука мягким знаком на конце слова и в середине перед согласным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; </w:t>
            </w:r>
            <w:r>
              <w:rPr>
                <w:lang w:eastAsia="en-US"/>
              </w:rPr>
              <w:t xml:space="preserve">работать с текстом: определять тему текста, подбирать к нему заголовок, выделять части текста; анализировать текст с целью нахождения в нём информации для ответов на вопросы, записывают ответы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авописание мягкого знака на конце  слова  и перед другими согласным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 xml:space="preserve">её выполнить; </w:t>
            </w:r>
            <w:r>
              <w:rPr>
                <w:lang w:eastAsia="en-US"/>
              </w:rPr>
              <w:t xml:space="preserve">соотносить количество букв и звуков в словах с мягким знаком, объяснять причины расхождения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й диктант № 4 по теме: "Правописание слов с удвоенными согласными"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/>
              <w:t>Понимать учебную задачу урока и стремиться её выполнить;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авописание мягкого знака  на конце слова и  перед другими согласными. Проект «Пишем письмо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с</w:t>
            </w:r>
            <w:r>
              <w:rPr>
                <w:lang w:eastAsia="en-US"/>
              </w:rPr>
              <w:t xml:space="preserve">оставлять продолжение рассказа; писать письмо Деду Морозу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уквосочетания чк, чн, чт, щн, н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 xml:space="preserve">её выполнить; </w:t>
            </w:r>
            <w:r>
              <w:rPr>
                <w:lang w:eastAsia="en-US"/>
              </w:rPr>
              <w:t>различать парные и непарные мягкие шипящие звуки; находить в словах буквосочетания чк,чн,чт,щн,нщ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подбирать примеры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.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вописание сочетаний чк, чн, чт, щн, нч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р</w:t>
            </w:r>
            <w:r>
              <w:rPr>
                <w:lang w:eastAsia="en-US"/>
              </w:rPr>
              <w:t>аботать с орфоэпическим словарём; применять правило написания слов с буквосочетаниями чк,чн,чт,щн,нщ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Правописание сочетаний чк, чн, чт, щн, нч. </w:t>
            </w:r>
            <w:r>
              <w:rPr>
                <w:i/>
                <w:lang w:eastAsia="en-US"/>
              </w:rPr>
              <w:t>Развитие речи.</w:t>
            </w:r>
            <w:r>
              <w:rPr>
                <w:lang w:eastAsia="en-US"/>
              </w:rPr>
              <w:t xml:space="preserve"> Работа с предложением и текст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работать с текстом, </w:t>
            </w:r>
            <w:r>
              <w:rPr>
                <w:rFonts w:eastAsia="Calibri"/>
                <w:bCs/>
                <w:color w:val="000000"/>
                <w:lang w:eastAsia="en-US"/>
              </w:rPr>
              <w:t>п</w:t>
            </w:r>
            <w:r>
              <w:rPr>
                <w:lang w:eastAsia="en-US"/>
              </w:rPr>
              <w:t xml:space="preserve">одбирать  к тексту заголовок; выделять в тексте части и определять их микротемы; записывать предложения из текста на заданную тему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авописание сочетаний чк, чн, чт, щн, нч. Проект «Рифма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 н</w:t>
            </w:r>
            <w:r>
              <w:rPr>
                <w:lang w:eastAsia="en-US"/>
              </w:rPr>
              <w:t>аходить в тексте рифмующиеся строки, подбирать рифмующиеся слова, составлять словарик собственных рифм, участвовать в презентации выполненной работы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авописание буквосочетаний жи-ши, чу-щу, ча-щ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lang w:eastAsia="en-US"/>
              </w:rPr>
              <w:t xml:space="preserve"> различать непарные твёрдые и мягкие шипящие звуки; находить в словах буквосочетания жи-ши, чу-щу, ча-ща, подбирать с ними слова; применять правила написания этих буквосочетаний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авописание буквосочетаний жи-ши, чу-щу, ча-щ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lang w:eastAsia="en-US"/>
              </w:rPr>
              <w:t xml:space="preserve"> различать непарные твёрдые и мягкие шипящие звуки; находить в словах буквосочетания жи-ши,чу-щу,ча-ща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подбирать с ними слова; применять правила написания этих буквосочетаний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авописание буквосочетаний жи-ши, чу-щу, ча-ща. Работа с предложением и текст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>работать с предложением и текстом; составлять предложения из слов, обсуждать, составляют ли они текст, подбирать к тексту заголовок, записывать составленный текст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Звонкие и глухие согласные  зву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 xml:space="preserve">её выполнить; </w:t>
            </w:r>
            <w:r>
              <w:rPr>
                <w:lang w:eastAsia="en-US"/>
              </w:rPr>
              <w:t>различать  глухие и звонкие согласные звуки, парные и непарные; характеризовать согласный звук; правильно произносить звонкие и глухие согласные звуки на конце слова и перед другими согласными (кроме сонорных)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.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оизношение парного по глухости-звонкости согласного звука на конце слова и в корне перед согласным и его обозначение буквой на письме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о</w:t>
            </w:r>
            <w:r>
              <w:rPr>
                <w:lang w:eastAsia="en-US"/>
              </w:rPr>
              <w:t xml:space="preserve">пределять на слух парный по звонкости-глухости согласный звук на конце слова и в корне перед согласными, соотносить его произношение и написание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Особенности проверяемых и проверочных слов для правила обозначения буквой парного по глухости-звонкости согласного звука на конце слова и перед согласным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о</w:t>
            </w:r>
            <w:r>
              <w:rPr>
                <w:lang w:eastAsia="en-US"/>
              </w:rPr>
              <w:t xml:space="preserve">пределять на слух парный по звонкости-глухости согласный звук на конце слова и в корне перед согласными, соотносят его произношение и написание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Способы проверки написания буквы, обозначающей парный по глухости-звонкости согласный звук, на конце слова или в корне перед согласным в корне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аходить в словах букву парного согласного звука, написание которой надо проверять; различать проверочное и проверяемое слова; подбирать проверочное слово путём изменения его формы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пособы проверки написания буквы, обозначающей парный по глухости-звонкости согласный звук, на конце слова или в корне перед согласным в корн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</w:t>
            </w:r>
            <w:r>
              <w:rPr>
                <w:lang w:eastAsia="en-US"/>
              </w:rPr>
              <w:t xml:space="preserve">одбирать проверочные слова путём изменения формы слова; использовать правило при написании слов с парным по глухости-звонкости согласным звуком на конце слова и перед согласным в корне; подбирать примеры слов с изучаемой орфограммой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 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авописание слов с парным по глухости-звонкости согласным звуком на конце слова или в корне перед согласным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</w:t>
            </w:r>
            <w:r>
              <w:rPr>
                <w:lang w:eastAsia="en-US"/>
              </w:rPr>
              <w:t xml:space="preserve">одбирать проверочные слова путём изменения формы слова; использовать правило при написании слов с парным по глухости-звонкости согласным звуком на конце слова и перед согласным в корне; подбирать примеры слов с изучаемой орфограммой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авописание слов с парным по глухости-звонкости согласным звуком на конце слова или в корне перед согласным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</w:t>
            </w:r>
            <w:r>
              <w:rPr>
                <w:lang w:eastAsia="en-US"/>
              </w:rPr>
              <w:t xml:space="preserve">одбирать проверочные слова путём изменения формы слова; использовать правило при написании слов с парным по глухости-звонкости согласным звуком на конце слова и перед согласным в корне; подбирать примеры слов с изучаемой орфограммой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авописание слов с парным по глухости-звонкости согласным звуком на конце слова или в корне перед согласным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дбирать проверочные слова путём изменения формы слова; использовать правило при написании слов с парным по глухости-звонкости согласным звуком на конце слова и перед согласным в корне; подбирать примеры слов с изучаемой орфограммой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авописание слов с парным по глухости-звонкости согласным звуком на конце слова или в корне перед согласным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lang w:eastAsia="en-US"/>
              </w:rPr>
              <w:t xml:space="preserve"> подбирать проверочные слова путём изменения формы слова; использовать правило при написании слов с парным по глухости-звонкости согласным звуком на конце слова и перед согласным в корне; подбирать примеры слов с изучаемой орфограммой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.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ое списывание №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нимать учебную задачу урока и стремиться её выполнить;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.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авописание слов с парным по глухости-звонкости согласным звуком на конце слова или в корне перед согласным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дбирать проверочные слова путём изменения формы слова; использовать правило при написании слов с парным по глухости-звонкости согласным звуком на конце слова и перед согласным в корне; подбирать примеры слов с изучаемой орфограммой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авописание слов с парным по глухости-звонкости согласным звуком на конце слова или в корне перед согласным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дбирать проверочные слова путём изменения формы слова; использовать правило при написании слов с парным по глухости-звонкости согласным звуком на конце слова и перед согласным в корне; подбирать примеры слов с изучаемой орфограммой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авописание слов с парным по глухости-звонкости согласным звуком на конце слова или в корне перед согласным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дбирать проверочные слова путём изменения формы слова; использовать правило при написании слов с парным по глухости-звонкости согласным звуком на конце слова и перед согласным в корне; подбирать примеры слов с изучаемой орфограммой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авописание слов с парным по глухости-звонкости согласным звуком на конце слова или в корне перед согласным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дбирать проверочные слова путём изменения формы слова; использовать правило при написании слов с парным по глухости-звонкости согласным звуком на конце слова и перед согласным в корне; подбирать примеры слов с изучаемой орфограммой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авописание слов с парным по глухости-звонкости согласным звуком на конце слова или в корне перед согласным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дбирать проверочные слова путём изменения формы слова; использовать правило при написании слов с парным по глухости-звонкости согласным звуком на конце слова и перед согласным в корне; подбирать примеры слов с изучаемой орфограммой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общение знаний об изученных правилах письма. Правописание букв гласных и согласных звуков в корне слов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 использовать правило при написании слов с парными по глухости-звонкости согласным звуком на конце слова и перед согласным в корне; объяснять правописание слов с парным по глухости-звонкости согласным звуком на основе алгоритма проверки написания; подбирать примеры слов с изучаемой орфограммой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сопоставлять приёмы проверки написания гласных и согласных в корне слова; объяснять правильность написания слов с изученными орфограммами;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.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вописание слов с парным по глухости-звонкости согласным звуком на конце слова или в корне перед согласным.  </w:t>
            </w:r>
            <w:r>
              <w:rPr>
                <w:i/>
                <w:lang w:eastAsia="en-US"/>
              </w:rPr>
              <w:t>Развитие речи.</w:t>
            </w:r>
            <w:r>
              <w:rPr>
                <w:lang w:eastAsia="en-US"/>
              </w:rPr>
              <w:t xml:space="preserve"> Работа с текстом и предложение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дбирать проверочные слова путём изменения формы слова; использовать правило при написании слов с парным по глухости-звонкости согласным звуком на конце слова и перед согласным в корне; подбирать примеры слов с изучаемой орфограммой; работать с текстом: определять тему текста, подбирать к нему заголовок, выделять части текста; анализировать текст с целью нахождения в нём информации для ответов на вопросы, записывать ответы; 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ило написания разделительного ь в словах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 xml:space="preserve">её выполнить; </w:t>
            </w:r>
            <w:r>
              <w:rPr>
                <w:lang w:eastAsia="en-US"/>
              </w:rPr>
              <w:t>подбирать примеры с разделительным ь; различать слова с ь - показателем мягкости предшествующего согласного звука и с разделительным мягким знаком; использовать правило при написании слов с разделительным ь; объяснять написание разделительного ь в словах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Правило написания разделительного ь в словах.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подбирать примеры с разделительным ь; различать слова с ь- показателем мягкости предшествующего согласного звука и с разделительным мягким знаком; использовать правило при написании слов с разделительным ь; объяснять написание разделительного ь в словах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вило написания разделительного ь в словах. </w:t>
            </w:r>
            <w:r>
              <w:rPr>
                <w:i/>
                <w:lang w:eastAsia="en-US"/>
              </w:rPr>
              <w:t>Развитие речи.</w:t>
            </w:r>
            <w:r>
              <w:rPr>
                <w:lang w:eastAsia="en-US"/>
              </w:rPr>
              <w:t xml:space="preserve"> Составление устного рассказа по серии рисунко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подбирать примеры с разделительным ь; различать слова с ь- показателем мягкости предшествующего согласного звука и с разделительным мягким знаком; использовать правило при написании слов с разделительным ь; объяснять написание разделительного ь в словах;  составлять устный рассказ по серии рисунков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. Со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Контрольный диктант № 5 по теме: "Правописание слов с парным по глухости-звонкости согласным звуком"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нимать учебную задачу урока и стремиться её выполнить;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общение знаний об изученных правилах письм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подбирать примеры с разделительным ь; различать слова с ь- показателем мягкости предшествующего согласного звука и с разделительным мягким знаком; использовать правило при написании слов с разделительным ь; объяснять написание разделительного ь в словах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Части речи (49 ч).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Общее представление о частях реч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соотносить слова-названия (предметов, признаков, действий), вопросы, на которые они отвечают, с частями речи; находить в тексте части речи с опорой на их признаки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оотнесение слов-названий, вопросов, на которые они отвечают, с частями реч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>; соотносить слова-названия (предметов, признаков, действий), вопросы, на которые они отвечают, с частями речи; находить в тексте части речи с опорой на их признаки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Имя существительное как часть речи. Значение и употребление в реч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>; распознавать имя существительное среди других частей речи по обобщённому лексическому значению и вопросу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 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Имя существительное как часть речи. Значение и употребление в реч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>; распознавать имя существительное среди других частей речи по обобщённому лексическому значению и вопросу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душевлённые и неодушевлённые имена существительны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различать одушевлённые и неодушевлённые имена существительные; классифицируют имена существительные одушевлённые и неодушевлённые по значению и объединять их в тематические группы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душевлённые и неодушевлённые имена существительны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различать одушевлённые и неодушевлённые имена существительные; классифицируют имена существительные одушевлённые и неодушевлённые по значению и объединять их в тематические группы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бственные и нарицательные имена существительны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онимать учебную задачу урока и стремиться её выпол-нить; различать собственные и нарицательные имена суще-ствительные, подбирать примеры; классифицировать имена собственные и нарицательные по значению и объединять их в тематические группы;  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бственные и нарицательные имена существительные. Правописание собственных имён существительны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различать собственные и нарицательные имена существительные, подбирать примеры; классифицировать имена собственные и нарицательные по значению и объединять их в тематические группы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бственные и нарицательные имена существительные. Правописание собственных имён существительных. </w:t>
            </w:r>
            <w:r>
              <w:rPr>
                <w:i/>
                <w:lang w:eastAsia="en-US"/>
              </w:rPr>
              <w:t xml:space="preserve">Развитие речи. </w:t>
            </w:r>
            <w:r>
              <w:rPr>
                <w:lang w:eastAsia="en-US"/>
              </w:rPr>
              <w:t>Коллективное составление рассказа по репродукции картины В. М. Васнецова «Богатыри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различать собственные и нарицательные имена существительные, подбирать примеры; классифицировать имена собственные и нарицательные по значению и объединять их в тематические группы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исать с заглавной буквы имена собственные; составлять устный рассказ по репродукции картины В. М. Васнецова «Богатыри»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. Со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бственные и нарицательные имена существительные. Правописание собственных имён существительны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различать собственные и нарицательные имена существительные, подбирать примеры; классифицировать имена собственные и нарицательные по значению и объединять их в тематические группы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исать с заглавной буквы имена собственные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.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Число имён существительны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>; определять число имён существительных; изменять имя существительное по числам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Изменение имён существительных по числ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>; определять число имён существительных; изменять имя существительное по числам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Имена существительные, употребляющиеся только в одном числ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определять число имён существительных; правильно произносить имена существительные в форме единственного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множественного числа;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интаксическая функция имени существительного в предложен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>; определять, каким членом предложения является имя существительное в предложении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Формирование первоначальных  представлений о разборе имени существительного как части реч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>; определять грамматические признаки имён существительных: одушевлённое или неодушевлённое, собственное или нарицательное; число (единственное или множественное), роль в предложении; классифицировать имена существительные по определённому грамматическому признаку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.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Развитие речи.</w:t>
            </w:r>
            <w:r>
              <w:rPr>
                <w:lang w:eastAsia="en-US"/>
              </w:rPr>
              <w:t xml:space="preserve"> Подробное изложение повествовательного текста по данным вопрос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работать с повествовательным текстом: определять его тему и главную мысль, подбирать заголовок к тексту, определять части текста, составлять ответы на данные вопросы, записывать составленный текст в соответствии с вопросами; проверять написанный текст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й диктант № 6 по теме: "Правописание слов с изученными орфограммами"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нимать учебную задачу урока и стремиться её выполнить;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Глагол как часть речи. Употребление глагола в реч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распознавать глагол среди других частей речи по обобщённому лексическому значению и вопросу; классифицировать глаголы по вопросам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нтаксическая функция глагола в предложен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определять, каким членом предложения является глагол в предложении; выбирать глаголы в соответствии с задачей речевого высказывания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нтаксическая функция глагола в предложен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определять, каким членом предложения является глагол в предложении; выбирать глаголы в соответствии с задачей речевого высказывания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. 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Развитие речи</w:t>
            </w:r>
            <w:r>
              <w:rPr>
                <w:lang w:eastAsia="en-US"/>
              </w:rPr>
              <w:t>. Коллективное составление рассказа по репродукции картины А. К. Саврасова «Грачи прилетели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>; рассматривать репродукцию картины А.К Саврасова «Грачи прилетели» по данным вопросам, обсуждать план предстоящего рассказа, составлять (под руководством учителя) по картине рассказ, записывать его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. Со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сло глагол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определять число глагола, распределять глаголы по группам в зависимости от их числа, изменять глаголы по числам, приводить примеры глаголов определённого числа, употреблять глаголы в определённом числе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зменение глагола по числам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определять число глагола, распределять глаголы по группам в зависимости от их числа, изменять глаголы по числам, приводить примеры глаголов определённого числа, употреблять глаголы в определённом числе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описание частицы не с глагол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раздельно писать частицу НЕ с глаголом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общение знаний о глагол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>; определять грамматические признаки глагола: число (единственное или множественное), роль в предложени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Обобщение знаний о глаголе. </w:t>
            </w:r>
            <w:r>
              <w:rPr>
                <w:i/>
                <w:lang w:eastAsia="en-US"/>
              </w:rPr>
              <w:t>Развитие речи.</w:t>
            </w:r>
            <w:r>
              <w:rPr>
                <w:lang w:eastAsia="en-US"/>
              </w:rPr>
              <w:t xml:space="preserve"> Восстановление текста с нарушенным порядком предложений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>; определять правильный порядок предложений, составлять текст, подбирать к нему название, записывать составленный текст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Текст-повествование. </w:t>
            </w:r>
            <w:r>
              <w:rPr>
                <w:i/>
                <w:lang w:eastAsia="en-US"/>
              </w:rPr>
              <w:t xml:space="preserve">Развитие речи. </w:t>
            </w:r>
            <w:r>
              <w:rPr>
                <w:lang w:eastAsia="en-US"/>
              </w:rPr>
              <w:t>Составление текста-повествова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>; распознавать текст – повествование; наблюдать над ролью глаголов в повествовательном тексте; составлять текст-повествование на предложенную тему, находить нужную информацию для ответа на вопрос к тексту и записывать ответ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мя прилагательное как часть реч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распознавать имя прилагательное среди других частей речи по обобщённому лексическому значению и вопросу; 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вязь имени прилагательного с именем существительны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распознавать имя прилагательное среди других частей речи по обобщённому лексическому значению и вопросу; выделять из предложения словосочетания с именами прилагательными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вязь имени прилагательного с именем существительны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распознавать имя прилагательное среди других частей речи по обобщённому лексическому значению и вопросу; выделять из предложения словосочетания с именами прилагательными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нтаксическая функция имени прилагательного в предложении. Сравнение как одно из выразительных средств язы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определять, каким членом предложения является имя прилагательное; подбирать имена прилагательные-сравнения для характеристики качеств, присущих людям и животным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Число имён прилагательны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определять число имён прилагательных, распределять имена прилагательные в   зависимости от их числа, изменять прилагательные по числам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. 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менение имён прилагательных по числам. Зависимость формы числа имени прилагательного от формы числа имени существительног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определять число имён прилагательных, распределять имена прилагательные в   зависимости от их числа, изменять прилагательные по числам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Обобщение знаний об имени прилагательно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определять грамматические признаки имён прилагательных: связь с именем существительным, число (единственное или множественное), роль в предложении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.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Текст-описание. Роль имени прилагательного в тексте-описан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>; распознавать текст-описание; наблюдать за ролью имени прилагательного   в тексте –описании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Развитие речи.</w:t>
            </w:r>
            <w:r>
              <w:rPr>
                <w:lang w:eastAsia="en-US"/>
              </w:rPr>
              <w:t xml:space="preserve"> Составление текста-описания натюрморта по репродукции картины Ф. П. Толстого «Букет цветов, бабочка и птичка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>; распознавать текст-описание; наблюдать за ролью имени прилагательного   в тексте –описании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с</w:t>
            </w:r>
            <w:r>
              <w:rPr>
                <w:lang w:eastAsia="en-US"/>
              </w:rPr>
              <w:t>оставлять текст-описание на основе личных наблюдений (коллективное обсуждение плана подготовительной работы); составлять текст-описание натюрморта по репродукции картины Ф. П. Толстого «Букет цветов, бабочка и птичка"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. Со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Общее представление о местоимении как часть речи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>; распознавать личные местоимения (в начальной форме) среди других слов в предложении; различать местоимения и имена существительные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ее представление о местоимении как часть реч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>; распознавать личные местоимения (в начальной форме) среди других слов в предложении; различать местоимения и имена существительные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потребление местоимений в речи.</w:t>
            </w:r>
            <w:r>
              <w:rPr>
                <w:i/>
                <w:lang w:eastAsia="en-US"/>
              </w:rPr>
              <w:t xml:space="preserve"> Развитие речи.</w:t>
            </w:r>
            <w:r>
              <w:rPr>
                <w:lang w:eastAsia="en-US"/>
              </w:rPr>
              <w:t xml:space="preserve"> Редактирование текста с повторяющимися именами существительным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>; заменять повторяющиеся в тексте имена существительные личными местоимениями; составлять из предложений текст, подбирать к нему заголовок, записывать составленный текст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потребление местоимений в речи.</w:t>
            </w:r>
            <w:r>
              <w:rPr>
                <w:i/>
                <w:lang w:eastAsia="en-US"/>
              </w:rPr>
              <w:t xml:space="preserve"> Развитие речи.</w:t>
            </w:r>
            <w:r>
              <w:rPr>
                <w:lang w:eastAsia="en-US"/>
              </w:rPr>
              <w:t xml:space="preserve"> Составление по рисункам текста-диалог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>; заменять повторяющиеся в тексте имена существительные личными местоимениями; составлять по рисункам диалоги; находить в диалогической речи местоимения и определять их роль в высказывании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Текст – рассуждение, его структур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 реч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распознавать текст-рассуждение; создавать устные и письменные тексты-рассуждения; работать с текстом: определять тип текста, тему и главную мысль, выделять части в тексте-рассуждении, записывать текст по частям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Текст – рассуждение. Работа с текст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распознавать текст-рассуждение; создавать устные и письменные тексты-рассуждения; работать с текстом: определять тип текста, тему и главную мысль, выделять части в тексте-рассуждении, записывать текст по частям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лог как часть реч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ль предлогов в реч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>; узнавать предлоги в устной и письменной речи; правильно употреблять  предлоги в речи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лог как часть реч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ль предлогов в реч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>; узнавать предлоги в устной и письменной речи; правильно употреблять  предлоги в речи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описание предлогов с именами существительным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>; узнавать предлоги в устной и письменной речи; правильно употреблять  предлоги в речи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раздельно писать предлоги со словами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описание предлогов с именами существительным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>; узнавать предлоги в устной и письменной речи; правильно употреблять  предлоги в речи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раздельно писать предлоги со словами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.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й диктант № 7 по теме: " Правописание предлогов с именами существительными"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нимать учебную задачу урока и стремиться её выполнить;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звитие речи.</w:t>
            </w:r>
            <w:r>
              <w:rPr>
                <w:lang w:eastAsia="en-US"/>
              </w:rPr>
              <w:t xml:space="preserve"> Восстановление деформированного повествовательного текст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color w:val="000000"/>
                <w:lang w:eastAsia="en-US"/>
              </w:rPr>
              <w:t>; редактировать текст; восстанавливать деформированный повествовательный текст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общение знаний о частях речи. Проект «В словари - за частями речи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color w:val="000000"/>
                <w:lang w:eastAsia="en-US"/>
              </w:rPr>
              <w:t>; п</w:t>
            </w:r>
            <w:r>
              <w:rPr>
                <w:lang w:eastAsia="en-US"/>
              </w:rPr>
              <w:t>ользоваться  толковым, орфографическим, орфоэпическим словарями, словарями антонимов и синонимов, словарём однокоренных слов; находить полезную информацию о словарях, придумывать собственные задания, для выполнения которых требуются словари, участвовать  в презентации подготовленных заданий;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вторение (18 ч).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Текст. Типы текстов. </w:t>
            </w:r>
            <w:r>
              <w:rPr>
                <w:i/>
                <w:lang w:eastAsia="en-US"/>
              </w:rPr>
              <w:t>Развитие речи.</w:t>
            </w:r>
            <w:r>
              <w:rPr>
                <w:lang w:eastAsia="en-US"/>
              </w:rPr>
              <w:t xml:space="preserve"> Коллективное составление рассказа по репродукции картины И. И. Шишкина «Утро в сосновом лесу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>; наблюдать за особенностями речи и оценивать её; работать с текстом, различать виды текста;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); составлять текст-описание по репродукции картины  И. И. Шишкина "Утро в лесу"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. Со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ложение. Члены предложе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определять границы предложения, обосновывать выбор знаков препинания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ложение. Связь слов в предложении. </w:t>
            </w:r>
            <w:r>
              <w:rPr>
                <w:i/>
                <w:lang w:eastAsia="en-US"/>
              </w:rPr>
              <w:t>Развитие речи.</w:t>
            </w:r>
            <w:r>
              <w:rPr>
                <w:lang w:eastAsia="en-US"/>
              </w:rPr>
              <w:t xml:space="preserve"> Работа с предложением и тексто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её выполнить</w:t>
            </w:r>
            <w:r>
              <w:rPr>
                <w:lang w:eastAsia="en-US"/>
              </w:rPr>
              <w:t xml:space="preserve">; определять границы предложения, обосновывать выбор знаков препинания; работать с текстом: определять тему текста, подбирать к нему заголовок, выделять части текста; анализировать текст с целью нахождения в нём информации для ответов на вопросы, записывать ответы; 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Слово и его лексическое значение. Однокоренные слова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color w:val="000000"/>
                <w:lang w:eastAsia="en-US"/>
              </w:rPr>
              <w:t xml:space="preserve">; </w:t>
            </w:r>
            <w:r>
              <w:rPr>
                <w:color w:val="000000"/>
              </w:rPr>
              <w:t xml:space="preserve">определять значение слова по толковому словарю; объяснять лексическое значение слова; находить в тексте незнакомые слова; классифицировать слова по тематическим группам; находить однокоренные слова в тексте и среди других слов;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асти речи. Имя существительно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color w:val="000000"/>
                <w:lang w:eastAsia="en-US"/>
              </w:rPr>
              <w:t>; р</w:t>
            </w:r>
            <w:r>
              <w:rPr>
                <w:lang w:eastAsia="en-US"/>
              </w:rPr>
              <w:t>аспознавать знакомые части речи; характеризовать их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;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асти речи. Имя прилагательно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color w:val="000000"/>
                <w:lang w:eastAsia="en-US"/>
              </w:rPr>
              <w:t>; р</w:t>
            </w:r>
            <w:r>
              <w:rPr>
                <w:lang w:eastAsia="en-US"/>
              </w:rPr>
              <w:t>аспознавать знакомые части речи; характеризовать их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;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асти речи.Глаго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 направлен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онимать </w:t>
            </w:r>
            <w:r>
              <w:rPr>
                <w:rFonts w:eastAsia="Calibri"/>
                <w:color w:val="000000"/>
                <w:lang w:eastAsia="en-US"/>
              </w:rPr>
              <w:t xml:space="preserve">учебную задачу урока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стремиться </w:t>
            </w:r>
            <w:r>
              <w:rPr>
                <w:rFonts w:eastAsia="Calibri"/>
                <w:color w:val="000000"/>
                <w:lang w:eastAsia="en-US"/>
              </w:rPr>
              <w:t>её выполнить</w:t>
            </w:r>
            <w:r>
              <w:rPr>
                <w:color w:val="000000"/>
                <w:lang w:eastAsia="en-US"/>
              </w:rPr>
              <w:t>; р</w:t>
            </w:r>
            <w:r>
              <w:rPr>
                <w:lang w:eastAsia="en-US"/>
              </w:rPr>
              <w:t>аспознавать знакомые части речи; характеризовать их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; форму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твечать </w:t>
            </w:r>
            <w:r>
              <w:rPr>
                <w:rFonts w:eastAsia="Calibri"/>
                <w:color w:val="000000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оценивать </w:t>
            </w:r>
            <w:r>
              <w:rPr>
                <w:rFonts w:eastAsia="Calibri"/>
                <w:color w:val="000000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.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вуки и букв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раздела и данного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 xml:space="preserve">их выполнить; </w:t>
            </w:r>
            <w:r>
              <w:rPr/>
              <w:t xml:space="preserve">различать звуки и буквы; распознавать условные обозначения звуков речи; </w:t>
            </w:r>
            <w:r>
              <w:rPr>
                <w:rFonts w:eastAsia="Calibri"/>
                <w:bCs/>
                <w:lang w:eastAsia="en-US"/>
              </w:rPr>
              <w:t xml:space="preserve">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общение знаний об изученных правилах орфограф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раздела и данного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их выполнить; р</w:t>
            </w:r>
            <w:r>
              <w:rPr>
                <w:lang w:eastAsia="en-US"/>
              </w:rPr>
              <w:t>азличать проверяемые и непроверяемые орфограммы;</w:t>
            </w:r>
            <w:r>
              <w:rPr>
                <w:rFonts w:eastAsia="Calibri"/>
                <w:bCs/>
                <w:lang w:eastAsia="en-US"/>
              </w:rPr>
              <w:t xml:space="preserve"> 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общение знаний об изученных правилах орфограф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раздела и данного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их выполнить; р</w:t>
            </w:r>
            <w:r>
              <w:rPr>
                <w:lang w:eastAsia="en-US"/>
              </w:rPr>
              <w:t>азличать проверяемые и непроверяемые орфограммы;</w:t>
            </w:r>
            <w:r>
              <w:rPr>
                <w:rFonts w:eastAsia="Calibri"/>
                <w:bCs/>
                <w:lang w:eastAsia="en-US"/>
              </w:rPr>
              <w:t xml:space="preserve"> 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й диктант № 8 по теме: "Правописание слов  с  изученными орфограммами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нимать учебную задачу урока и стремиться её выполнить;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абота над ошибками.Обобщение знаний об изученных правилах орфограф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раздела и данного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их выполнить; р</w:t>
            </w:r>
            <w:r>
              <w:rPr>
                <w:lang w:eastAsia="en-US"/>
              </w:rPr>
              <w:t>азличать проверяемые и непроверяемые орфограммы;</w:t>
            </w:r>
            <w:r>
              <w:rPr>
                <w:rFonts w:eastAsia="Calibri"/>
                <w:bCs/>
                <w:lang w:eastAsia="en-US"/>
              </w:rPr>
              <w:t xml:space="preserve"> 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общение знаний об изученных правилах орфограф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раздела и данного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их выполнить; р</w:t>
            </w:r>
            <w:r>
              <w:rPr>
                <w:lang w:eastAsia="en-US"/>
              </w:rPr>
              <w:t>азличать проверяемые и непроверяемые орфограммы;</w:t>
            </w:r>
            <w:r>
              <w:rPr>
                <w:rFonts w:eastAsia="Calibri"/>
                <w:bCs/>
                <w:lang w:eastAsia="en-US"/>
              </w:rPr>
              <w:t xml:space="preserve"> 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общение знаний об изученных правилах орфограф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раздела и данного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их выполнить; р</w:t>
            </w:r>
            <w:r>
              <w:rPr>
                <w:lang w:eastAsia="en-US"/>
              </w:rPr>
              <w:t>азличать проверяемые и непроверяемые орфограммы;</w:t>
            </w:r>
            <w:r>
              <w:rPr>
                <w:rFonts w:eastAsia="Calibri"/>
                <w:bCs/>
                <w:lang w:eastAsia="en-US"/>
              </w:rPr>
              <w:t xml:space="preserve"> 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бобщение знаний об изученных правилах орфограф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раздела и данного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их выполнить;</w:t>
            </w:r>
            <w:r>
              <w:rPr>
                <w:rFonts w:eastAsia="Calibri"/>
                <w:bCs/>
                <w:lang w:eastAsia="en-US"/>
              </w:rPr>
              <w:t xml:space="preserve"> 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бобщение знаний об изученных правилах орфограф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раздела и данного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их выполнить;</w:t>
            </w:r>
            <w:r>
              <w:rPr>
                <w:rFonts w:eastAsia="Calibri"/>
                <w:bCs/>
                <w:lang w:eastAsia="en-US"/>
              </w:rPr>
              <w:t xml:space="preserve"> 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бобщение знаний об изученных правилах орфограф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раздела и данного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их выполнить;</w:t>
            </w:r>
            <w:r>
              <w:rPr>
                <w:rFonts w:eastAsia="Calibri"/>
                <w:bCs/>
                <w:lang w:eastAsia="en-US"/>
              </w:rPr>
              <w:t xml:space="preserve"> 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бобщение знаний об изученных правилах орфограф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имать </w:t>
            </w:r>
            <w:r>
              <w:rPr>
                <w:rFonts w:eastAsia="Calibri"/>
                <w:lang w:eastAsia="en-US"/>
              </w:rPr>
              <w:t xml:space="preserve">учебные задачи раздела и данного урока, </w:t>
            </w:r>
            <w:r>
              <w:rPr>
                <w:rFonts w:eastAsia="Calibri"/>
                <w:bCs/>
                <w:lang w:eastAsia="en-US"/>
              </w:rPr>
              <w:t xml:space="preserve">стремиться </w:t>
            </w:r>
            <w:r>
              <w:rPr>
                <w:rFonts w:eastAsia="Calibri"/>
                <w:lang w:eastAsia="en-US"/>
              </w:rPr>
              <w:t>их выполнить;</w:t>
            </w:r>
            <w:r>
              <w:rPr>
                <w:rFonts w:eastAsia="Calibri"/>
                <w:bCs/>
                <w:lang w:eastAsia="en-US"/>
              </w:rPr>
              <w:t xml:space="preserve"> формулировать </w:t>
            </w:r>
            <w:r>
              <w:rPr>
                <w:rFonts w:eastAsia="Calibri"/>
                <w:lang w:eastAsia="en-US"/>
              </w:rPr>
              <w:t xml:space="preserve">выводы из изученного материала, </w:t>
            </w:r>
            <w:r>
              <w:rPr>
                <w:rFonts w:eastAsia="Calibri"/>
                <w:bCs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итоговые вопросы и </w:t>
            </w:r>
            <w:r>
              <w:rPr>
                <w:rFonts w:eastAsia="Calibri"/>
                <w:bCs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на ур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SanPin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zCs w:val="20"/>
      <w:shd w:fill="FFFFFF" w:val="clear"/>
      <w:lang w:val="en-US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1:37:00Z</dcterms:created>
  <dc:creator>ПК212</dc:creator>
  <dc:description/>
  <cp:keywords/>
  <dc:language>en-US</dc:language>
  <cp:lastModifiedBy>User</cp:lastModifiedBy>
  <cp:lastPrinted>2018-07-10T12:56:00Z</cp:lastPrinted>
  <dcterms:modified xsi:type="dcterms:W3CDTF">2019-11-04T18:45:00Z</dcterms:modified>
  <cp:revision>23</cp:revision>
  <dc:subject/>
  <dc:title/>
</cp:coreProperties>
</file>