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 –</w:t>
      </w:r>
    </w:p>
    <w:p>
      <w:pPr>
        <w:pStyle w:val="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ий сад № 262 г. Екатеринбург</w:t>
      </w:r>
    </w:p>
    <w:p>
      <w:pPr>
        <w:pStyle w:val="1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72795</wp:posOffset>
                </wp:positionH>
                <wp:positionV relativeFrom="paragraph">
                  <wp:posOffset>-3810</wp:posOffset>
                </wp:positionV>
                <wp:extent cx="4924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8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Россия, 620041, г. Екатеринбург, ул. Уральская, 62а,</w:t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/факс (343) 298 09 33; тел. (343) 341 49 02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15490</wp:posOffset>
            </wp:positionH>
            <wp:positionV relativeFrom="paragraph">
              <wp:posOffset>10795</wp:posOffset>
            </wp:positionV>
            <wp:extent cx="1704975" cy="110490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 xml:space="preserve"> 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 xml:space="preserve">Проект 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«</w:t>
      </w:r>
      <w:r>
        <w:rPr>
          <w:rFonts w:cs="Times New Roman" w:ascii="Times New Roman" w:hAnsi="Times New Roman"/>
          <w:b/>
          <w:i/>
          <w:sz w:val="44"/>
          <w:szCs w:val="44"/>
        </w:rPr>
        <w:t>Наш дом – зеленый Урал</w:t>
      </w: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».</w:t>
        <w:br/>
      </w:r>
      <w:r>
        <w:rPr>
          <w:rFonts w:cs="Times New Roman" w:ascii="Times New Roman" w:hAnsi="Times New Roman"/>
          <w:bCs/>
          <w:i/>
          <w:iCs/>
          <w:sz w:val="44"/>
          <w:szCs w:val="44"/>
        </w:rPr>
        <w:t>(</w:t>
      </w:r>
      <w:r>
        <w:rPr>
          <w:rFonts w:cs="Times New Roman" w:ascii="Times New Roman" w:hAnsi="Times New Roman"/>
          <w:bCs/>
          <w:i/>
          <w:iCs/>
          <w:sz w:val="36"/>
          <w:szCs w:val="36"/>
        </w:rPr>
        <w:t>2017-2019 межаттестационный период)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ахарева Елена Анатольевна    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1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96290</wp:posOffset>
            </wp:positionH>
            <wp:positionV relativeFrom="paragraph">
              <wp:posOffset>51435</wp:posOffset>
            </wp:positionV>
            <wp:extent cx="3848100" cy="57848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катеринбург 2018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t>: среднесрочный</w:t>
      </w:r>
    </w:p>
    <w:p>
      <w:pPr>
        <w:pStyle w:val="Normal"/>
        <w:rPr/>
      </w:pPr>
      <w:r>
        <w:rPr>
          <w:b/>
          <w:sz w:val="28"/>
          <w:szCs w:val="28"/>
        </w:rPr>
        <w:t>Тип проекта</w:t>
      </w:r>
      <w:r>
        <w:rPr>
          <w:sz w:val="28"/>
          <w:szCs w:val="28"/>
        </w:rPr>
        <w:t xml:space="preserve"> : познавательный, творческо-исследовательский</w:t>
      </w:r>
    </w:p>
    <w:p>
      <w:pPr>
        <w:pStyle w:val="Normal"/>
        <w:rPr/>
      </w:pPr>
      <w:r>
        <w:rPr>
          <w:b/>
          <w:sz w:val="28"/>
          <w:szCs w:val="28"/>
        </w:rPr>
        <w:t>Продолжительность проекта</w:t>
      </w:r>
      <w:r>
        <w:rPr>
          <w:sz w:val="28"/>
          <w:szCs w:val="28"/>
        </w:rPr>
        <w:t xml:space="preserve"> : 3 месяца (март - май)</w:t>
      </w:r>
    </w:p>
    <w:p>
      <w:pPr>
        <w:pStyle w:val="Normal"/>
        <w:rPr/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дети старшей группы, родители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 создать организационно-педагогические условия формирования основ экологического представления у детей старшего дошкольного возраста</w:t>
      </w:r>
      <w:r>
        <w:rPr>
          <w:sz w:val="28"/>
          <w:szCs w:val="28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ить знания детей  о жизненных формах высших  растений согласно их внешнего стро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олжить знакомить детей с внешним строением растен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бщать представления детей о необходимости света, тепла, влаги и почвы для роста растен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олжать развивать наблюдательность – умение замечать изменения в видах формах и видах растений в зависимости от климатических особенност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мотреть видовое разнообразие растений Среднего Урал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патриотическое воспитание, уважение к малой Род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жидаемый результат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и познакомятся с понятием жизненные формы растений (дерево, куст, кустарничек, трав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учат знания о внешнем строении каждой формы, их различ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и при помощи видео рассмотрят зависимость внешнего строения от условий произраста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в группе газеты «Растения Среднего Урал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макета «Огород на подоконнике» и создание собственного огорода на участк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у детей бережного и уважительного отношения к растения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ивное участие родителей в реализации проекта.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-тематическое планир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47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еся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нят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а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 Жизненные формы  растений согласно их внешнему виду и одревеснению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. Рассмотреть внешнее строение растения (корень, стебель, лист, цветок, плод).</w:t>
            </w:r>
          </w:p>
          <w:p>
            <w:pPr>
              <w:pStyle w:val="Style15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. Разнообразные формы и виды растений. Красная книг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разнообразием растений по форме (дерево, куст травянистое растение), рассмотреть многообразие видов растений Среднего Урала,  показать как природные условия влияют на внешний вид растения </w:t>
            </w:r>
          </w:p>
          <w:p>
            <w:pPr>
              <w:pStyle w:val="Style15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знакомить детей с внешним строением растений и рассказать о функциональном значении каждого органа. Обобщить представление детей  о необходимости для растений :света, воды, тепла и почвы.</w:t>
            </w:r>
          </w:p>
          <w:p>
            <w:pPr>
              <w:pStyle w:val="Style15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Дать понятие зависимости внешнего вида растений от климатического пояса, приспособленности растений, научить детей анализировать. Дать первичное представление о Красной книге. </w:t>
            </w:r>
          </w:p>
          <w:p>
            <w:pPr>
              <w:pStyle w:val="Style15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пр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емя. Строение семени, его функции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2.Закладка будущего огород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строение семян, дать понятие о приспособленности семян, об условиях необходимых для прорастания семени.</w:t>
            </w:r>
          </w:p>
          <w:p>
            <w:pPr>
              <w:pStyle w:val="Style15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Научить высаживать семена в почву. Дать понятие о приспособлении семян к распространению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а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Огород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планировать высадку растений в зависимости от высоты растения и взаимного влияния растений друг на друга. Дать понятие о схеме посадки.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лагодаря проведенному проекту детям даны основные понятия о покрытосеменных и голосеменных растений Среднего Урала. Заложена основа биологических знаний, что успешно подкреплено практическими занятия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39435" cy="31794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77690" cy="58369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96235" cy="3851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61540" cy="38430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8580" cy="34778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608580" cy="34778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5240" cy="45434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8255" cy="45434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7785" cy="28898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7440" cy="42392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84425" cy="42392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84425" cy="423926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77440" cy="42392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4:01:00Z</dcterms:created>
  <dc:creator>lena</dc:creator>
  <dc:description/>
  <dc:language>en-US</dc:language>
  <cp:lastModifiedBy>BAA</cp:lastModifiedBy>
  <dcterms:modified xsi:type="dcterms:W3CDTF">2019-12-06T14:01:00Z</dcterms:modified>
  <cp:revision>3</cp:revision>
  <dc:subject/>
  <dc:title>Проект «Наш дом – зеленый Урал»</dc:title>
</cp:coreProperties>
</file>