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8.05pt;width:330.7pt;height:77.95pt;mso-wrap-style:none;v-text-anchor:middle;mso-position-vertical:top" type="_x0000_t136">
            <v:path textpathok="t"/>
            <v:textpath on="t" fitshape="t" string="Проект по теме:&#10;&quot;Волшебница - соль&quot;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5485" cy="352044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Автор: воспитатель высшей квалификационной категори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ГКДОУ «Детский сад № 10 «Первое Мая»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Дорошенко Е.П</w:t>
      </w:r>
    </w:p>
    <w:p>
      <w:pPr>
        <w:pStyle w:val="Normal"/>
        <w:jc w:val="center"/>
        <w:rPr>
          <w:sz w:val="44"/>
          <w:szCs w:val="44"/>
        </w:rPr>
      </w:pPr>
      <w:r>
        <w:rPr>
          <w:lang w:val="en-US" w:eastAsia="en-US"/>
        </w:rPr>
        <w:t>2018 год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: </w:t>
      </w:r>
      <w:r>
        <w:rPr>
          <w:rStyle w:val="Style14"/>
          <w:sz w:val="28"/>
          <w:szCs w:val="28"/>
        </w:rPr>
        <w:t>«Волшебница – сол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познавательно-исследовательский, творческий, краткосрочный с 28.02.18  по 16.03.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звестное и неизвестное находится рядом с нами. Нужно только его хорошенько разузнать и рассмотре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исследования</w:t>
      </w:r>
      <w:r>
        <w:rPr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Волшебница - сол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подготовительной группы, родители воспитанников, воспитатель группы Дорошенко Е.П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ктуально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тысяч лет люди использую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 в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лёкие време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читалась драгоценностью и ценилась, как золото. Её хранили в особых ларцах, меняли на товары, даже на землю. Происхождение сл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 связано с Солнцем: старинное славянское название Солнца – Солонь.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 – это символ дружбы. «Делить хлеб и соль» – значит дружить. Старая русская пословица «Без соли не проживёшь» справедлива и в наши дни. Соль есть на каждом столе, в каждом доме. Соль нужна для производства лекарств, бумаги, ткани, мыла, стекла и ещё многого другого. Любому пищевому продукту можно найти замену, даже хлебу, без многих удаётся обойтись, а без соли – не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особенности соли, ее свойства, качества и применени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исторические сведения о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знать о значении соли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рить знания о свойствах и видах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ь творческое воображение и креативное мышление.</w:t>
      </w:r>
    </w:p>
    <w:p>
      <w:pPr>
        <w:pStyle w:val="Normal"/>
        <w:rPr/>
      </w:pPr>
      <w:r>
        <w:rPr>
          <w:sz w:val="28"/>
          <w:szCs w:val="28"/>
        </w:rPr>
        <w:t>5. Использовать технологи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иров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как одну из форм поисковой деятельности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исследований.</w:t>
      </w:r>
    </w:p>
    <w:p>
      <w:pPr>
        <w:pStyle w:val="Normal"/>
        <w:rPr/>
      </w:pPr>
      <w:r>
        <w:rPr>
          <w:sz w:val="28"/>
          <w:szCs w:val="28"/>
        </w:rPr>
        <w:t>Дан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 «Волшебница- сол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рассчитан для группы детей старшего дошкольного возраста. Основополагающ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прос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волшебная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? Это и попытались доказать мы в настоящ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е.</w:t>
      </w:r>
    </w:p>
    <w:p>
      <w:pPr>
        <w:pStyle w:val="Normal"/>
        <w:rPr/>
      </w:pPr>
      <w:r>
        <w:rPr>
          <w:sz w:val="28"/>
          <w:szCs w:val="28"/>
        </w:rPr>
        <w:t>Основанием для разработ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тала следующ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гипотеза:</w:t>
      </w:r>
    </w:p>
    <w:p>
      <w:pPr>
        <w:pStyle w:val="Normal"/>
        <w:rPr/>
      </w:pPr>
      <w:r>
        <w:rPr>
          <w:sz w:val="28"/>
          <w:szCs w:val="28"/>
        </w:rPr>
        <w:t>соль - это не только вещество, необходимое человеку для жизнедеятельности, но и интересный материал для опытов, наблюдений и творчества.</w:t>
      </w:r>
    </w:p>
    <w:p>
      <w:pPr>
        <w:pStyle w:val="Normal"/>
        <w:rPr/>
      </w:pPr>
      <w:r>
        <w:rPr>
          <w:b/>
          <w:sz w:val="28"/>
          <w:szCs w:val="28"/>
        </w:rPr>
        <w:t>Работа над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>проектом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>строится на следующих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>принци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индивидуализации – раскрытие личностного потенциала кажд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проблемности – активизация мыслительных функций, стимулирование работы познавательных процессов, развитие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доступности – учет реальных умственных возможностей детей дошкольного возраста, уровня их подготовленности и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 сотрудничества – ориентация на приоритет личности, создание благоприятных условий для ее развития.</w:t>
      </w:r>
    </w:p>
    <w:p>
      <w:pPr>
        <w:pStyle w:val="Normal"/>
        <w:rPr/>
      </w:pPr>
      <w:r>
        <w:rPr>
          <w:sz w:val="28"/>
          <w:szCs w:val="28"/>
        </w:rPr>
        <w:t>В результате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зможно шире использовать в работе с детьми новые эффективные методы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иемы: экспериментирование, создание проблемных ситуаций, моделирование и другое.</w:t>
      </w:r>
    </w:p>
    <w:p>
      <w:pPr>
        <w:pStyle w:val="Normal"/>
        <w:rPr/>
      </w:pPr>
      <w:r>
        <w:rPr>
          <w:sz w:val="28"/>
          <w:szCs w:val="28"/>
        </w:rPr>
        <w:t>При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 была решена и ещё од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блема: ненавязчиво вовлечь родителей в совместную работу на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ом, создавая радостную атмосферу совместного с ребенком творчеств.</w:t>
      </w:r>
    </w:p>
    <w:p>
      <w:pPr>
        <w:pStyle w:val="Normal"/>
        <w:rPr/>
      </w:pPr>
      <w:r>
        <w:rPr>
          <w:sz w:val="28"/>
          <w:szCs w:val="28"/>
        </w:rPr>
        <w:t>В связи с этим, возможно прогнозировать следующ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должны получить элементарные знания о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ть простейшие представления о свойствах соли, ее применении и вр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пословицы, загадки о соли.</w:t>
      </w:r>
    </w:p>
    <w:p>
      <w:pPr>
        <w:pStyle w:val="Normal"/>
        <w:rPr/>
      </w:pPr>
      <w:r>
        <w:rPr>
          <w:sz w:val="28"/>
          <w:szCs w:val="28"/>
        </w:rPr>
        <w:t>Известно, что ребёнок познает мир в процессе любой своей деятельности. Но, именно в поисковой деятельности дошкольник получает возможность напрямую удовлетворить присущую ему любознатель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(почему, зачем, как)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ое исследов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ск информации в сети Интер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а с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соли в русском фольклоре, стихах и загадках, афоризмах;</w:t>
      </w:r>
    </w:p>
    <w:p>
      <w:pPr>
        <w:pStyle w:val="Normal"/>
        <w:rPr/>
      </w:pPr>
      <w:r>
        <w:rPr>
          <w:sz w:val="28"/>
          <w:szCs w:val="28"/>
        </w:rPr>
        <w:t>- анкетирование на т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Соль и здоровье человека»;</w:t>
      </w:r>
    </w:p>
    <w:p>
      <w:pPr>
        <w:pStyle w:val="Normal"/>
        <w:rPr/>
      </w:pPr>
      <w:r>
        <w:rPr>
          <w:sz w:val="28"/>
          <w:szCs w:val="28"/>
        </w:rPr>
        <w:t>- рисование на тему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Волшебные рисунки соль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опы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rPr/>
      </w:pPr>
      <w:r>
        <w:rPr>
          <w:sz w:val="28"/>
          <w:szCs w:val="28"/>
        </w:rPr>
        <w:t>Вся работа, предшествующая создани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 «Волшебная соль»  по познавательному развитию и оздоровлению детей дошкольного возраста разделена на нескольк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этапо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 (подбор методического, научно-популярного материала по изучаемой теме; определение основных требований к орган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ной деятельности в детском саду; составление перспективного плана работы на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едение итогов работы по исследованию свойств, качеств и применения соли (защи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, выпуск презентации).</w:t>
      </w:r>
    </w:p>
    <w:p>
      <w:pPr>
        <w:pStyle w:val="Normal"/>
        <w:rPr/>
      </w:pPr>
      <w:r>
        <w:rPr>
          <w:sz w:val="28"/>
          <w:szCs w:val="28"/>
        </w:rPr>
        <w:t>Проект предполагает реализацию дву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направлени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ая деятельность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.</w:t>
      </w:r>
    </w:p>
    <w:p>
      <w:pPr>
        <w:pStyle w:val="Normal"/>
        <w:rPr/>
      </w:pPr>
      <w:r>
        <w:rPr>
          <w:b/>
          <w:sz w:val="28"/>
          <w:szCs w:val="28"/>
        </w:rPr>
        <w:t>Механизм реализация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>проекта</w:t>
      </w:r>
      <w:r>
        <w:rPr>
          <w:sz w:val="28"/>
          <w:szCs w:val="28"/>
        </w:rPr>
        <w:t>: участни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 проводят всю работу на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 определен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последовательност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1 этап</w:t>
      </w:r>
      <w:r>
        <w:rPr>
          <w:sz w:val="28"/>
          <w:szCs w:val="28"/>
        </w:rPr>
        <w:t>: 2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этап</w:t>
      </w:r>
      <w:r>
        <w:rPr>
          <w:sz w:val="28"/>
          <w:szCs w:val="28"/>
        </w:rPr>
        <w:t>: 3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этап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цели и задач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научно-популярного материала по изучаемой теме;</w:t>
      </w:r>
    </w:p>
    <w:p>
      <w:pPr>
        <w:pStyle w:val="Normal"/>
        <w:rPr/>
      </w:pPr>
      <w:r>
        <w:rPr>
          <w:sz w:val="28"/>
          <w:szCs w:val="28"/>
        </w:rPr>
        <w:t>определение основных требований к орган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деятельности в детском саду;</w:t>
      </w:r>
    </w:p>
    <w:p>
      <w:pPr>
        <w:pStyle w:val="Normal"/>
        <w:rPr/>
      </w:pPr>
      <w:r>
        <w:rPr>
          <w:sz w:val="28"/>
          <w:szCs w:val="28"/>
        </w:rPr>
        <w:t>составление перспективного плана работы на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проектом. Организация познавательных бес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 анкеты, бук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опытов, наблюдений</w:t>
      </w:r>
    </w:p>
    <w:p>
      <w:pPr>
        <w:pStyle w:val="Normal"/>
        <w:rPr/>
      </w:pPr>
      <w:r>
        <w:rPr>
          <w:sz w:val="28"/>
          <w:szCs w:val="28"/>
        </w:rPr>
        <w:t>История соли. Человек узна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ая энциклопедическую литературу, анализируя материалы из интернета, мы узнали историю использования соли. </w:t>
      </w:r>
    </w:p>
    <w:p>
      <w:pPr>
        <w:pStyle w:val="Normal"/>
        <w:rPr/>
      </w:pPr>
      <w:r>
        <w:rPr>
          <w:sz w:val="28"/>
          <w:szCs w:val="28"/>
        </w:rPr>
        <w:t>Охотники, выслеживая дичь, замечали, как дикий олень или лось лизал в траве прозрачный камень, похожий на лед. Но этот лед не таял, ни в руках, ни на солнце. А когда охотники пробовали его языком, подражая животному, то ощущали необычайно приятный и острый вкус. Они отламывали куски камня и уносили его с собой. Это была камен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люди научились есть мясо и употребля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соль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факты о соли:</w:t>
      </w:r>
    </w:p>
    <w:p>
      <w:pPr>
        <w:pStyle w:val="Normal"/>
        <w:rPr/>
      </w:pPr>
      <w:r>
        <w:rPr>
          <w:sz w:val="28"/>
          <w:szCs w:val="28"/>
        </w:rPr>
        <w:t>1. В древнем Риме 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дносили каждому гостю в знак дружбы.</w:t>
      </w:r>
    </w:p>
    <w:p>
      <w:pPr>
        <w:pStyle w:val="Normal"/>
        <w:rPr/>
      </w:pPr>
      <w:r>
        <w:rPr>
          <w:sz w:val="28"/>
          <w:szCs w:val="28"/>
        </w:rPr>
        <w:t>2. В Индии выраж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я ем его сол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означает, ч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он меня содержит и я ему обяз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редние века цена соли была настолько высока, что она играла роль денег, как и другие ценные предметы.</w:t>
      </w:r>
    </w:p>
    <w:p>
      <w:pPr>
        <w:pStyle w:val="Normal"/>
        <w:rPr/>
      </w:pPr>
      <w:r>
        <w:rPr>
          <w:sz w:val="28"/>
          <w:szCs w:val="28"/>
        </w:rPr>
        <w:t>4. До XIX века в России существовал обыча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угощения водяного». Его задабривали для того, чтобы он стерег рыбу в реке, не рвал сетей, обеспечивал хороший улов и спасал утопающих. Угощением служила лошадь - ее голову натирали медом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, вывозили на середину реки и сбрасывали в воду.</w:t>
      </w:r>
    </w:p>
    <w:p>
      <w:pPr>
        <w:pStyle w:val="Normal"/>
        <w:rPr/>
      </w:pPr>
      <w:r>
        <w:rPr>
          <w:sz w:val="28"/>
          <w:szCs w:val="28"/>
        </w:rPr>
        <w:t>5. Если из живой лягушке выпустить всю кровь, о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умрет», - перестанет двигаться, прекратится дыхание и остановится сердце. Но если её кровеносные сосуды наполнить физиологическим раствором, состоящим главным образом из раствора поваренной соли в вод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мертвец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оживет. Мускулы будут реагировать на раздражение, сердце начнет биться, восстановится дыхание.</w:t>
      </w:r>
    </w:p>
    <w:p>
      <w:pPr>
        <w:pStyle w:val="Normal"/>
        <w:rPr/>
      </w:pPr>
      <w:r>
        <w:rPr>
          <w:sz w:val="28"/>
          <w:szCs w:val="28"/>
        </w:rPr>
        <w:t>6. Если ко льду прибавить 1/20 соли, то она растворит лед и образуется раствор, который замерзнет при более низкой температуре, чем вода. На этом основано посып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 проезжей части и тротуаров, когда надо, чтобы растаял слежавшийся снег или лед при гололеде.</w:t>
      </w:r>
    </w:p>
    <w:p>
      <w:pPr>
        <w:pStyle w:val="Normal"/>
        <w:rPr/>
      </w:pPr>
      <w:r>
        <w:rPr>
          <w:sz w:val="28"/>
          <w:szCs w:val="28"/>
        </w:rPr>
        <w:t>7. У многих народов существовал обыча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солит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новорожденных, в предохранение от злых духов, которыми олицетворялись болезни, бессонница и даже капризы детей.</w:t>
      </w:r>
    </w:p>
    <w:p>
      <w:pPr>
        <w:pStyle w:val="Normal"/>
        <w:rPr/>
      </w:pPr>
      <w:r>
        <w:rPr>
          <w:sz w:val="28"/>
          <w:szCs w:val="28"/>
        </w:rPr>
        <w:t>Когда-то Пол Брэгг считал, что человек вполне спокойно может обойтись без соли. Эту теорию пытались даже доказать, но не учитывали того факта, что почти все вещества, которые человек потребляет в пищу содержа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 Вот несколько интересных фактов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со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человек за один прием пищи съест 3 грамма соли на 1 килограмм своего веса, то его ждет неминуемая смерть. Так, например, человеку с весом 75 килограмм достаточно съесть 225 грамм соли, чтобы организм не справился с ней и большинство клеток погибло. К слову сказать, примерно столько же соли содержится в человеческом организме постоянно.</w:t>
      </w:r>
    </w:p>
    <w:p>
      <w:pPr>
        <w:pStyle w:val="Normal"/>
        <w:rPr/>
      </w:pPr>
      <w:r>
        <w:rPr>
          <w:sz w:val="28"/>
          <w:szCs w:val="28"/>
        </w:rPr>
        <w:t>2. Поварен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 - это хороший антисептик, который препятствует процессам гниения. Именно поэтому её используют при заготовках консервантов на зиму. И именно по этой причине открытые ран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(мозоли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у людей, отдыхающих на курортах, не только не заживают из-за разъедания их соленой водой моря, но и не воспаляются, т. к. 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убивает все бактерии.</w:t>
      </w:r>
    </w:p>
    <w:p>
      <w:pPr>
        <w:pStyle w:val="Normal"/>
        <w:rPr/>
      </w:pPr>
      <w:r>
        <w:rPr>
          <w:sz w:val="28"/>
          <w:szCs w:val="28"/>
        </w:rPr>
        <w:t>3. Известно, что, уходя из таежного приюта, для случайных путников охотники непременно оставляют спички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</w:t>
      </w:r>
    </w:p>
    <w:p>
      <w:pPr>
        <w:pStyle w:val="Normal"/>
        <w:rPr/>
      </w:pPr>
      <w:r>
        <w:rPr>
          <w:sz w:val="28"/>
          <w:szCs w:val="28"/>
        </w:rPr>
        <w:t>4. На Руси издавна было принято в Страстной четверг готовить так называемую «четверговую сол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— крупн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мешивали с квасной гущей или мякишем ржаного хлеба и перекаливали на сковороде, после чего толкли в ступе. Четверго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употребляли с пасхальными яйцами и некоторыми другими блюдами.</w:t>
      </w:r>
    </w:p>
    <w:p>
      <w:pPr>
        <w:pStyle w:val="Normal"/>
        <w:rPr/>
      </w:pPr>
      <w:r>
        <w:rPr>
          <w:sz w:val="28"/>
          <w:szCs w:val="28"/>
        </w:rPr>
        <w:t>Как в домашнем хозяйстве можно использо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?</w:t>
      </w:r>
    </w:p>
    <w:p>
      <w:pPr>
        <w:pStyle w:val="Normal"/>
        <w:rPr/>
      </w:pPr>
      <w:r>
        <w:rPr>
          <w:sz w:val="28"/>
          <w:szCs w:val="28"/>
        </w:rPr>
        <w:t>1. Капнули на одежду жиром - присыпьте это мес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, соль его впитает.</w:t>
      </w:r>
    </w:p>
    <w:p>
      <w:pPr>
        <w:pStyle w:val="Normal"/>
        <w:rPr/>
      </w:pPr>
      <w:r>
        <w:rPr>
          <w:sz w:val="28"/>
          <w:szCs w:val="28"/>
        </w:rPr>
        <w:t>2. После приготовления рыбы руки неприятно пахнут - потрите 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</w:t>
      </w:r>
      <w:r>
        <w:rPr>
          <w:sz w:val="28"/>
          <w:szCs w:val="28"/>
        </w:rPr>
        <w:t>олью, она уберёт запах.</w:t>
      </w:r>
    </w:p>
    <w:p>
      <w:pPr>
        <w:pStyle w:val="Normal"/>
        <w:rPr/>
      </w:pPr>
      <w:r>
        <w:rPr>
          <w:sz w:val="28"/>
          <w:szCs w:val="28"/>
        </w:rPr>
        <w:t>4. Чтобы сырые дрова лучше разгорелись, можно посыпать 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.</w:t>
      </w:r>
    </w:p>
    <w:p>
      <w:pPr>
        <w:pStyle w:val="Normal"/>
        <w:rPr/>
      </w:pPr>
      <w:r>
        <w:rPr>
          <w:sz w:val="28"/>
          <w:szCs w:val="28"/>
        </w:rPr>
        <w:t>5. Необходимо почистить серебряную посуду- положите её в кастрюлю с горяч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евым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аствором и кусочек алюминиевой фол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бы цветные вещи не линяли, положите их в холодный соляной раст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ятна от чая, если свежие, тоже легко смываются соляным раст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хровые полотенца после полоскания в соляном растворе становятся мягкими, как после применения ополаски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ля устранения запаха и влажности периодически насыпайте в кроссовки немного соли.</w:t>
      </w:r>
    </w:p>
    <w:p>
      <w:pPr>
        <w:pStyle w:val="Normal"/>
        <w:rPr/>
      </w:pPr>
      <w:r>
        <w:rPr>
          <w:sz w:val="28"/>
          <w:szCs w:val="28"/>
        </w:rPr>
        <w:t>10. Чистка аквариума. Чтобы удалить из аквариума минеральные отложения от жесткой воды, протрите его изнутр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, затем тщательно промойте, прежде чем запускать рыбок. Берите только обычную, а не йодированн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.</w:t>
      </w:r>
    </w:p>
    <w:p>
      <w:pPr>
        <w:pStyle w:val="Normal"/>
        <w:rPr/>
      </w:pPr>
      <w:r>
        <w:rPr>
          <w:sz w:val="28"/>
          <w:szCs w:val="28"/>
        </w:rPr>
        <w:t>11. Облегчение боли от укусов насекомых и от ожога крапив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- эффективное средство для облегчения боли от жала пчел, укусов насекомых и ожогов крапивы.</w:t>
      </w:r>
    </w:p>
    <w:p>
      <w:pPr>
        <w:pStyle w:val="Normal"/>
        <w:rPr/>
      </w:pPr>
      <w:r>
        <w:rPr>
          <w:sz w:val="28"/>
          <w:szCs w:val="28"/>
        </w:rPr>
        <w:t>12. Удаление пригоревшей пищи. Вновь использу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как чистящее средство. Спекшиеся остатки пищи снача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  <w:u w:val="single"/>
        </w:rPr>
        <w:t>размягчают</w:t>
      </w:r>
      <w:r>
        <w:rPr>
          <w:sz w:val="28"/>
          <w:szCs w:val="28"/>
        </w:rPr>
        <w:t>: посыпьте 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ю, увлажните и оставьте, пока они не отлипнут от посуды. Тогда смойте их мыльной водой.</w:t>
      </w:r>
    </w:p>
    <w:p>
      <w:pPr>
        <w:pStyle w:val="Normal"/>
        <w:rPr/>
      </w:pPr>
      <w:r>
        <w:rPr>
          <w:sz w:val="28"/>
          <w:szCs w:val="28"/>
        </w:rPr>
        <w:t>13. Проверка свежести яиц. Сомневаетесь в свежести купленных яиц? Разведите 2 чайные ложки соли в 200 мл воды и осторожно опустите в нее яйцо. Свежее яйцо тонет, старое остается на пл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.</w:t>
      </w:r>
    </w:p>
    <w:p>
      <w:pPr>
        <w:pStyle w:val="Normal"/>
        <w:rPr/>
      </w:pPr>
      <w:r>
        <w:rPr>
          <w:sz w:val="28"/>
          <w:szCs w:val="28"/>
        </w:rPr>
        <w:t>1.1 Диагностика детей на выявление первоначальных знаний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лшебной соли. Разгадывание загадок о с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м/ф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Как казаки соль покупал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01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Информированность родителей о предстоящей деятельности.  Беседы с родителями на </w:t>
      </w:r>
      <w:r>
        <w:rPr>
          <w:sz w:val="28"/>
          <w:szCs w:val="28"/>
          <w:u w:val="single"/>
        </w:rPr>
        <w:t>темы</w:t>
      </w:r>
      <w:r>
        <w:rPr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Чем полезна соль?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В каких целях вы используете соль?»</w:t>
      </w:r>
      <w:r>
        <w:rPr>
          <w:rStyle w:val="Appleconvertedspace"/>
          <w:color w:val="333333"/>
          <w:sz w:val="28"/>
          <w:szCs w:val="28"/>
        </w:rPr>
        <w:t> 01.0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Подбор и изготовление материалов для осуществления продуктивной деятельности. Пополнение картотеки стихов и картинок о соли и ее видах.с 07. 03. по 12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Чтение с детьми произведений о соли: русская народная сказка «Соль»; чешская народная сказка «Соль».- Вызвать интерес у детей, получить эмоциональную разгрузку.02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Просмотр  презентации « Как соль приходит на стол».02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Анкетирование родителей на тем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«Соль и здоровье человека»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вать у детей желание рассуждать и узнавать все больше С 02.03.22018 г по  по 07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Проведение опытов  и экспериментов с солью. С 12.03 по 15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Выращивание кристаллов из соли. С 12.03.2018 г  по 15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Выявление уровня знаний детей</w:t>
      </w:r>
      <w:r>
        <w:rPr/>
        <w:t xml:space="preserve"> </w:t>
      </w:r>
      <w:r>
        <w:rPr>
          <w:sz w:val="28"/>
          <w:szCs w:val="28"/>
        </w:rPr>
        <w:t>на тему</w:t>
      </w:r>
      <w:r>
        <w:rPr/>
        <w:t xml:space="preserve">: </w:t>
      </w:r>
      <w:r>
        <w:rPr>
          <w:sz w:val="28"/>
          <w:szCs w:val="28"/>
        </w:rPr>
        <w:t xml:space="preserve">«Волшебница-соль» .16.03.23018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Мастер – класс «Волшебные рисунки солью»</w:t>
      </w:r>
      <w:r>
        <w:rPr>
          <w:rStyle w:val="Appleconvertedspace"/>
          <w:color w:val="333333"/>
          <w:sz w:val="28"/>
          <w:szCs w:val="28"/>
        </w:rPr>
        <w:t> .</w:t>
      </w:r>
      <w:r>
        <w:rPr>
          <w:sz w:val="28"/>
          <w:szCs w:val="28"/>
        </w:rPr>
        <w:t xml:space="preserve"> Домашнее задание 16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 Демонстрация кристаллов соли выращенных в группе. 14.03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роектная работа «Волшебница-сол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дала нам возможность увидеть следующие результаты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данного проек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- способ организации педагогического процесса, основанный на взаимодействии педагога и воспитанника, поэтапная практическая деятельность по достижению поставленной цел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выки, приобретённые детьми в ходе осуществ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, могут быть использованы для познавательно-исследовательской деятельности, имеющей основу в спонтанном экспериментировании, поисковой активности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ие задания будут способствовать познавательному развитию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у детей умений проводить опыты и наблюдения является одной из форм поисковой деятельности, что даст ребенку возможность проявить собственную исследовательскую активность и будет способствовать развитию дошкольника как личности.</w:t>
      </w:r>
    </w:p>
    <w:p>
      <w:pPr>
        <w:pStyle w:val="Normal"/>
        <w:rPr/>
      </w:pPr>
      <w:r>
        <w:rPr>
          <w:sz w:val="28"/>
          <w:szCs w:val="28"/>
        </w:rPr>
        <w:t>Таким образом, по результатам данной работы, т. 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 можно сделать вывод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роприят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делают более интересными традиционны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сится уровень знаний о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сходит развитие исследовательских умений детей, умение анализировать, обобщ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ходе экспериментальной деятельности дети приобретут ценный коммуникативный опыт, беря на себя роль взрослых, ученых, труд которых очень важен для других людей, что способствует воспитанию гражданской позиции детей.</w:t>
      </w:r>
    </w:p>
    <w:p>
      <w:pPr>
        <w:pStyle w:val="Normal"/>
        <w:rPr/>
      </w:pPr>
      <w:r>
        <w:rPr>
          <w:sz w:val="28"/>
          <w:szCs w:val="28"/>
        </w:rPr>
        <w:t>Все это будет свидетельствовать о том, ч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интересен и полезен для развития интеллектуальной, нравственной и эмоциональной сфер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ённого исследования можно сделать вывод, что изучение соли помогло нам больше узнавать о простых предметах и явлениях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выполнен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ектной работе, мы утверждаем, ч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действительно не только необходимый продукт, но и интересный материал для опытов и творчества. Оказалось, что она интерес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лшебн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ки сол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18050" cy="3529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4059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389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15:00Z</dcterms:created>
  <dc:creator>Admin</dc:creator>
  <dc:description/>
  <cp:keywords/>
  <dc:language>en-US</dc:language>
  <cp:lastModifiedBy>1</cp:lastModifiedBy>
  <cp:lastPrinted>2018-02-27T07:32:00Z</cp:lastPrinted>
  <dcterms:modified xsi:type="dcterms:W3CDTF">2019-12-03T14:47:00Z</dcterms:modified>
  <cp:revision>15</cp:revision>
  <dc:subject/>
  <dc:title>Проект «Волшебная соль»</dc:title>
</cp:coreProperties>
</file>