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850"/>
        <w:gridCol w:w="993"/>
        <w:gridCol w:w="992"/>
        <w:gridCol w:w="2126"/>
        <w:gridCol w:w="1985"/>
        <w:gridCol w:w="1838"/>
        <w:gridCol w:w="164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 по порядк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зделы, те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ителя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ивация научения предмету хими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чувство гордости за российскую химическую науку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й цел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и синтез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Характеризовать методы научного позна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, предположение, гипотеза. Поиск закономерностей. Научный эксперимент. Вывод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компетентности в общени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навыков самооценки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ять изученные по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ории химического стр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 М. Бутле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жать на письме зависим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йств органических соединений от их строения на прим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ывает достижения ученика по сравнению с его ранними достиж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кает к открытию новых зн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ет приемам работы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ет самопроверке. Учит делать нравственный выбор в рамках работы с ценностным материалом и его анализ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МА. Предмет органической химии. 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оль органической хим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е наук о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. Теория строения органических соединений А. М. Бутле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ЕМА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ат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 атома угле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 атома угле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СТРОЕНИЕ И КЛАССИФИКАЦИЯ ОРГАНИЧЕСКИХ СО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МА. Классификация органически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и между частным и общи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самостоятельно оценивать правильность выполнения собственных действи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рефлексию собственных достижений в позн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органическ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единений, их номенклатур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мерии, а также в проведе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ов для вывода формул органических соединений. Анализировать результаты контроль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и выстраивать пу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ижения желаемого уровн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ешност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 самостоятельно выбирать критерии для оцен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 отстаивать собственное мнение и уважать мнения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формы деятельности, в рамках которой дети усваивают нужные знания и ценностный ряд. Учит сотрудничеству между учениками, учениками и учителе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рганически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МА. Классификация органически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ТЕМА. Осно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ы органически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нклатуры органических соеди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ТЕМА. Изомер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ческой химии и 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ЕМА. Изомерия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ческой химии и 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ЕМА. Решение задач на вывод формул по долям элементов в молеку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ЕМА. Обобщение и систематизация знаний о строении  и классификации органически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ЕМА. Контрольная работа №1 « Строение и классификация органических веще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ХИМИЧЕСКИЕ РЕАКЦИИ В ОРГАНИЧЕСКОЙ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Познавательные.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Работать с различными источниками информации; преобразовывать информацию из одного вида в другой (текст в таблицу, рисунок). Строить логические рассуждения. Устанавливать причинно-следственные связ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 xml:space="preserve">Регулятивны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Формулировать цель урока и ставить задачи, необходимые для ее достижения. План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 xml:space="preserve">Коммуникативные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троить речевые высказывания в устной форме. Аргументировать свою точку зрения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бщать и системат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типах хим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кций и видах реагиру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ц. Конкретизировать их для решения задач и упражнений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кает к открытию новых зн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ет приемам работы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ет самопроверке. Учит делать нравственный выбор в рамках работы с ценностным материалом и его анализ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МА. Типы химических реакций в органической химии. Реакции замещения и присо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. Типы химических реакций в органической химии. Реакции замещения и присо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щепления  и изоме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ТЕМА. Реа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щепления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мер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МА. Реакционные частицы в органической хим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МА. Обобщение и систематизация знаний о химических реакци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УГЛЕВОДО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Познава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Характеризов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вязь между строением и свойствами углеводород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Использовать приобретенные знания в бы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Личност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Формировать устойчивый учебно-познавательного интерес к новым общим способам решения зада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Регулятив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Аргументировать свою позицию и координировать ее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озициями партне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ссифицировать углеводороды по строению углеродного скелета и наличию кратных связей. Устанавливать взаимосвязь между составом, строением и свойств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еводородов. Описывать генетические связи между классами углеводородов с помощью родного языка и языка хим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Учит самостоятельно выбирать критерии для оценк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Учит отстаивать собственное мнение и уважать мнения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Организует формы деятельности, в рамках которой дети усваивают нужные знания и ценностный ря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ТЕМА. Природные источники углеводородов: нефть, природный газ, каменный у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ТЕМА. Природные источники углеводородов: нефть, природный газ, каменный у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МА. Алканы. Строение, номенклатура, получение и физические 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</w:rPr>
              <w:t>. ТЕМА. Алканы. Строение, номенклатура, получение и физические 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ТЕМА. Хим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лк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ТЕМА. Химическ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лк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ЕМА. Алкены: </w:t>
            </w:r>
            <w:r>
              <w:rPr>
                <w:rFonts w:cs="Times New Roman" w:ascii="Times New Roman" w:hAnsi="Times New Roman"/>
              </w:rPr>
              <w:t>строение, изомерия, номенклатура, физические свойства, пол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ТЕМА. Хим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лк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активная доска, компьютер, таблицы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ТЕМА. Хим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лк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ЕМ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 №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ределение качественного состава органических веще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глеводороды. Получение этилена и изучение его свой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ТЕМА. Алкины. Строение, изомерия, номенклатура. Физические свойства. Пол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алки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ТЕМА. Алкадие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молекул. Изомерия и 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ТЕМА. Хим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лкадиенов. Каучуки. Ре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ТЕМА. Циклоалка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, изомер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, 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ЕМА. Аромат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водороды (арены). Строение молеку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ла. Физические свойства и способы получения ар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ТЕМА. Аромат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водороды (арены). Строение молеку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ла. Физические свойства и способы получения ар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ТЕМА. Хим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бензола. Хлорирование и гидрирование бензо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замещения. Применение бензола и его гомо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бензола. Хлорирование и гидрирование бензо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и замещения. Применение бенз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го гомо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ТЕМА. Гене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между класс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ТЕМА. Обоб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по теме. Подгото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трольн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ТЕМА. Обоб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по теме. Подгото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трольн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ТЕМА. Контро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№ 2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 «Углеводо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КИСЛОРОДСОДЕРЖАЩИЕ СО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связи между частным и общи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работать в микро-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макрогруппах.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зовать строение, свойства, способы получения и области приме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слородсодержащих органических соединений, Наблюдать, самостоятельно проводить и описывать химический экспери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самостоятельно контролировать свое время и управлять им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по международной номенклатуре кислородсодержащие органические соединения. Характеризовать строение, свойства, способы получения и области при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ть правила экологически грамотного и безопасного обращения с горючими и токсичными веществами в быту и окружающей сред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ует формы деятельности, в рамках которой дети усваивают нужные знания и ценностный 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 сотрудничеству между учениками, учениками и учителе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МА. Спирты. Состав, классификация и изомерия спи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пред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атомных и многоатомных спир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ЕМА. Хим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предельны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атомных и многоатомных спи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ТЕ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 "Спирты"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МА. Фенол, строение, физические свойства, получ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МА. Химические свойства фен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ЕМА. Альдегиды и кетоны: номенклатура и изом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молекул и физические свойства альдег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ЕМА. Химические свойства альдегидов. Качественные реакции на альдег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ЕМА. Химические свойства альдегидов. Качественные реакции на альдег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ТЕ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4 "Альдегиды и кетон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 обобщение знаний о спиртах, фенолах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ильных соедин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ТЕМА. Контроль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№ 3 по теме «Спирты и фенолы, карбонилсодержащ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», учет и контроль знаний учащихся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бон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,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, классификация, номенклатура. Физ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предельных одноосновных карбоновых кисл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карбо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ТЕМА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5 "Карбоновые кислоты"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ЕМА. Сложные эфиры: получение, строение, номенклату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и хим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ТЕМА. Сложные эфиры: получение, строение, номенклату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и химические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ТЕМА. Жиры. Состав и строение молекул. Физические и химические свойства жир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ЕМА. Мыла́ и С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ТЕМА. Обобще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знаний по теме «Карбон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. Сложные эфи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ТЕМА. Обобще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знаний по теме «Карбон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. Сложные эфи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№ 4 на тему «Карбоновые кисло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производ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УГЛЕ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связи между частным и общим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работать в микро-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макрогруппах. Формулировать собственное мнение и пози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строение, свойства, способы получения и области применения углевод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блюдать, самостоятельно проводить и описывать химический экспери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самостоятельно контролировать свое время и управлять им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состав и строение молекул угле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биологическую роль глюкозы и ее применение на основе ее свойств. Сравнивать строение и свойства глюкозы и фруктозы, крахмала и целлюло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одить, наблюдать и описывать химический эксперимент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щью родного языка и язы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ует формы деятельности, в рамках которой дети усваивают нужные знания и ценностный 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 сотрудничеству между учениками, учениками и учителе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воды,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классиф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сахарид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озы. Глюкоза и фрукт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ЕМА. Моносахариды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озы. Глюкоза и фрукт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ТЕМА. Дисахари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представ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сахари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. Целлюл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ТЕ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6 "Углеводы"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знаний по теме «Углев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АЗОТСОДЕРЖАЩИЕ СО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и между частным и общим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самостоятельно оценивать правильность выполнения собственных действи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ссифицировать кислород- и азотсодержащие органические соединения по наличию функциональных групп. Составлять формулы и давать названия кислород- и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зотсодержащим органическим соединениям. Описывать свойства представителей важнейших классов этих соединений, их получение и применение с помощью род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ка и языка химии. Устанавливать генетическую связь между различными классами кислород- и азотсодержащих органических соединений и углеводородов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 самостоятельно выбирать критерии для оцен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 отстаивать собственное мнение и уважать мнения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формы деятельности, в рамках которой дети усваивают нужные знания и ценностный ряд. Учит сотрудничеству между учениками, учениками и учителе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, классификация, номенклатура, пол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м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окисло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строение молеку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аминокислот,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ки как природные биополим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белков.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 №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Белки: свойства и качественные реа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клеин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 углеводам и азотсодержащим соедин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№ 5 по теме «Углеводы и азотсодержащие соедин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, компьютер, таблицы. Раздаточный материал. Учебни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БИОЛОГИЧЕСКИ АКТИВНЫЕ СО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ам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Устанавливать связи между частным и общи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Адекватно самостоятельно оценив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авильность выполнения собственных действий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нове межпредметных связей с биологией раскрывать биологическую роль витаминов, гормонов, ферментов и их значение для сохранения здоровья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Учит самостоятельно выбирать критерии для оценк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Учит отстаивать собственное мнение и уважать мнения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рганизует формы деятельности, в рамках которой дети усваивают нужные знания и ценностный ряд. Учит сотрудничеств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между учениками, учениками и учителе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р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м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м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Е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ОБОБЩЕНИЕ И СИСТЕМАТИЗАЦИЯ ЗНАНИЙ ЗА КУРС ХИМИИ 10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МА. Решение расчетных задач по теме "Углеводороды"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МА. Решение расчетных задач по теме "Кислородсодержащие органические соединения"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ТЕМА. Решение расчетных задач по теме "Азотсодержащие органические соединения"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.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ЕМА. Итогов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активная доска. Презентация. Э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  <w:tc>
          <w:tcPr>
            <w:tcW w:w="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 –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 – 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shd w:fill="FFFFFF" w:val="clear"/>
    </w:rPr>
  </w:style>
  <w:style w:type="character" w:styleId="Verdana8pt">
    <w:name w:val="Основной текст + Verdana;8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ar-SA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2:32:00Z</dcterms:created>
  <dc:creator>pc</dc:creator>
  <dc:description/>
  <cp:keywords/>
  <dc:language>en-US</dc:language>
  <cp:lastModifiedBy>pc</cp:lastModifiedBy>
  <dcterms:modified xsi:type="dcterms:W3CDTF">2018-09-27T18:57:00Z</dcterms:modified>
  <cp:revision>20</cp:revision>
  <dc:subject/>
  <dc:title/>
</cp:coreProperties>
</file>