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акультатив  8 класс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Тепловые, электрические и световые явления» (34 часа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ая задача курса – углубление знаний и развитие познавательного интереса учащихся к физике и технике при изучении тепловых, электрических и световых явл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дготовка учащихся, получаемая в основном курсе физики 7 8 классов, позволяет дополнить и углубить их знания о строении вещества, необходимые для понимания тепловых, электрических и световых явлений, умения объяснять их проявления в природе и применение в техн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Целесообразно рассмотреть на факультативных занятиях опыты по определению размеров, масс, скоростей, молекул, дать дополнительные примеры микромеханизма явл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е глубокое, чем в основном курсе, изучение теплового расширения тел, электрических двигателей, явления электромагнитной индукции, законов геометрической оптики дает возможность усилить политехническую направленность обучения физике. Этому же способствует включение в факультативный курс ряда лабораторных работ, повышению познавательного интереса к физике служит включение в программу факультативного курса вопросов истории и техники, природоведческой темы (Физика атмосферы), особенностей восприятия света человек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уктура докумен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факультативного курса включает два раздела: пояснительную записку, основное содержание с распределением учебных часов по разделам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содержани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Молекулы (5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положения МКТ. Определение размеров, масс, скоростей молекул, числа молекул в единице объема тела.  Капиллярные явл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ст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Фотографии молекулярных крист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 Молекулы воды, водорода, кисл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иффузия жидкостей в сообщающихся сосу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стекание масла по поверхности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ыты по определению размеров и масс молекул (таблиц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6.Явления смачивания и капилляр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пределение толщины масляной пле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Определение размеров частицы эмульсии методом ря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Тепловые процессы(1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пература. Из истории изобретения термометра. Современные термометры (газовые, жидкостные, термопары, терморезисторы, и др.). Примеры различных значений температуры в природе и техники. Температурные шкалы Цельсия, Кельвина, Фаренгей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теплоты. Калориметр. Современные методы измерения удельной теплоемкости вещества. Тепловое расширение твердых тел и жидкостей, учет использования его в технике. Особенности теплового расширения воды, значение их в природе. Теплопередача и теплоизоляция в техник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ст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сширение тел при нагре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ермометры разных ви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зучение правил пользования жидкостным термомет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следование зависимости скорости остывания тела от разности температур с окружающей сре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сследования калориметрического способа измерения удельной теплоемкости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блюдение особенностей теплового расширения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Физика атмосферы (4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атмосферы. Влажность воздуха. Значения влажности в живой природе и технике. Психрометр. Образование туманов и облаков. Осадки. Образование ветра. Метеорологические  наблюд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стр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Образование тумана при охлаждении влажного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денсация паров при охлаждении. Выпадение росс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ные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правил пользования психромет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Электрические явления (5 ч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ла тока, напряжение, сопротивление. Электрический ток в растворах  электролитов.  Электролиз, использование его в технике. Электрические явления в атмосфере. Последовательное и параллельное соединение проводников. Применение полупроводников в техник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стр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Электролиз раствора медного купо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кровой раз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пи с последовательным и параллельным соединением провод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4. Зависимость сопротивления проводников от нагревания и осв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борка гальванического элемента, наблюдение его действ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 Изучение последовательного и параллельного соединения провод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Световые явления (5ч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чники света. Скорость света. Законы отражения света. Законы преломления света. Ход лучей света в треугольной призме. Линзы, формула линзы. Разложение белого света спектр. Радуга. Невидимые части св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рка закона отражения света. Проверка законов преломления с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  Измерения фокусного расстояния и оптической силы линзы с использованием формулы линз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лучение изображений с помощью линз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учебный план к программе факультатива «Тепловые, электрические и световые явления»(34 ча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меров, масс, скоростей молекул, числа молекул в единице объема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лляр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Определение толщины масляной пле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Определение размеров частицы эмульсии методом ря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. Из истории изобретения термометра. Примеры различных значений температуры в природе и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рмометры (газовые,  жидкостные, термопары, терморезисторы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е шкалы Цельсия, Кельвина, Фаренгей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пл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метр современные методы измерения удельной теплоемкости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расширение твердых тел и жидкостей, учет использования его в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плового расширения воды. Значения их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ередача и теплоизоляция в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Изучение правил пользования жидкостным термомет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Исследования зависимости скорости остывания тела от разности температур с окружающей сре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Исследования калориметрического способа измерения удельной теплоемкости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Наблюдения особенностей теплового расширения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 на расчет количества тепл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 на закон сохранения энергии в тепловых процесс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 на закон сохранения энергии в тепловых процесс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мосферы. Влажность воздуха. Значения влажности в живой природе и технике. Психро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туманов и облаков. Осадки. Образования ветра. Метеорологические наблю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Изучение правил пользованием психромет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, напряжение, сопроти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растворах электролитов. Электролиз, использование его в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явление в атмосфере. Полупроводники. Применение полупроводников в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. раб.  Изучение последовательного и параллельного соединения провод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Сборка  гальванического  элемента, наблюдение его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та. Скорость света. Разложение белого света в спектр.  Радуга. Невидимые части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отражения света. Законы преломления света. Ход лучей света в треугольной приз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. Формула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Проверка законов  отражения света и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 Измерения фокусного расстояния и оптической силы линзы с использованием формулы линзы. Получение изображений с помощью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6:00Z</dcterms:created>
  <dc:creator>Валентина Михайловна Буренкова</dc:creator>
  <dc:description/>
  <cp:keywords/>
  <dc:language>en-US</dc:language>
  <cp:lastModifiedBy>User</cp:lastModifiedBy>
  <dcterms:modified xsi:type="dcterms:W3CDTF">2019-12-02T12:36:00Z</dcterms:modified>
  <cp:revision>2</cp:revision>
  <dc:subject/>
  <dc:title/>
</cp:coreProperties>
</file>