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химии для 8,9 класса составлена на основе следующих нормативно-правовых и инструктивно-методических документов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го закона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оссийской Федерации от 29.12.2014 г. № 1644 «О внесении изменений в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оссийской Федерации   № 1576 от 31 декабря 2015 г. 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Ф от 06.10.2009 №373 (Приказ Министерства образования и науки Российской Федерации г. № 1577 от 31 декабря 2015 г. 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Ф от 17.12.2010 №1897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 программа по химии (8-9 классы) Примерной программы основного общего образования, программы основного общего образования. Химия. 8-9 классы А.А. Кузнецов, М.В. Рыжаков, А.М.Кондаков.,</w:t>
      </w:r>
      <w:r>
        <w:rPr>
          <w:rFonts w:eastAsia="Gabriola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имия. Рабочие программы. Предметная линия учебников Г. Е. Рудзитиса, Ф. Г. Фельдмана. 8—9 классы: пособие для учителей общеобразоват. организаций / Н. Н. Гара. — 2-е изд., доп. — М.: Просвещение, 2013. — 48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О РФ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основного общего образования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 о структуре, порядке разработки и утверждения рабочих программ учебных предметов, курсов, внеурочной деятельности МОУ СОШ с. Ильинско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план МОУ СОШ с. Ильин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ля обучающихся по ФГОС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_2019-2020 учебный год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КУРСА ХИМИИ  В  УЧЕБНОМ  ПЛА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на изучение химии в основной школе отводится 2 учебных часа в неделю, по 68 ч.  — в 8 и 9 классах, всего 136 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8 классе планиру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х работ - 5 , практических -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9 классе –контрольных работ-4, практических-7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а хим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химии в основной школе даёт возможность достичь следующих результатов в напр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ого</w:t>
      </w:r>
      <w:r>
        <w:rPr>
          <w:rFonts w:cs="Times New Roman" w:ascii="Times New Roman" w:hAnsi="Times New Roman"/>
          <w:sz w:val="24"/>
          <w:szCs w:val="24"/>
        </w:rPr>
        <w:t xml:space="preserve"> развития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за российскую химическую науку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отовности к решению творческих задач, умения находить адекватные способы поведения и взаимодействия с партнё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 п.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освоения основной образовательной программы основного общего образования являются: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проблему, ставить вопросы, выдвигать гипотезу, давать определения понятиям, классифицировать, структурировать материал, проводить эксперименты, аргументировать собственную позицию, формулировать выводы и заключения.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струментов и технических средств информационных технологий (компьютеров и программного обеспечения) как инструментальной основы развития коммуникативных и познавательных универсальных учебных дей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</w:t>
        <w:tab/>
        <w:t>создавать, применять</w:t>
        <w:tab/>
        <w:t>и</w:t>
        <w:tab/>
        <w:t>преобразовывать</w:t>
        <w:tab/>
        <w:t>знаки и символы, модели и схемы для решения учебных и познавательных задач;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влекать информацию из различных источников (включая средства массовой информации, компакт-диски учебного назначения, ресурсы Интернета),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 практике пользоваться основными логическими приёмами, методами наблюдения, моделирования, объяснения, решения проблем, прогнозирования и др.;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познавательные и практические задания, в том числе проектные;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и аргументированно оценивать свои действия и действия одноклассников, содержательно обо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ённой сложности;</w:t>
      </w:r>
    </w:p>
    <w:p>
      <w:pPr>
        <w:pStyle w:val="Normal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работать  в  группе  —  эффективно  сотрудничать и взаимодействовать на основе координации различных позиций при выработке общего решения в совместной деятельности; слушать партнёра, формулировать и аргументировать своё мнение, корректно отстаивать свою позицию и координировать её с позицией партнёров, в том числе в ситуации столкновения интересов; продуктивно разрешать конфликты на основе учёта интересов и позиций всех его участников, поиска и оценки альтернативных способов разрешения конфликт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Основной образовательной программы основного общего образования являются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приобретение опыта использования различных методов изучения веществ;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умение оказывать первую помощь при отравлениях, ожогах и других травмах, связанных с веществами и лабораторным оборудовани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овладение приёмами работы с информацией химического содержания, представленной в разной форме (в виде текста, формул, графиков, табличных данных, схем, фотографий и др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й профессиона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формирование представлений о значении химической науки в решении современных экологических проблем, в том числе в</w:t>
        <w:tab/>
        <w:t>предотвращении техногенных и экологических катастро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@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Планируемые </w:t>
      </w:r>
      <w:r>
        <w:rPr>
          <w:rFonts w:eastAsia="@Arial Unicode MS" w:cs="Times New Roman" w:ascii="Times New Roman" w:hAnsi="Times New Roman"/>
          <w:b/>
          <w:bCs/>
          <w:sz w:val="24"/>
          <w:szCs w:val="24"/>
          <w:lang w:val="en-US" w:eastAsia="ru-RU"/>
        </w:rPr>
        <w:t>предметные результат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новные методы познания: наблюдение, измерение, эксперимен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ства твердых, жидких, газообразных веществ, выделяя их существенные призна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основных химических понятий «атом», «молекула», «химический элемент», «простое вещество», «сложное вещество», «валентность», «химическая реакция», используя знаковую систему хим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законов сохранения массы веществ, постоянства состава, атомно-молекулярной тео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химические и физические я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химические элемен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став веществ по их формул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алентность атома элемента в соединен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химических реа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изнаки и условия протекания химических реа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знаки, свидетельствующие о протекании химической реакции при выполнении химического опы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формулы бинарных соедин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химических реа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й работы при проведении опы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лабораторным оборудованием и посуд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относительную молекулярную и молярную массы веще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массовую долю химического элемента по формуле соеди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количество, объем или массу вещества по количеству, объему, массе реагентов или продуктов реа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физические и химические свойства простых веществ: кислорода и водор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, собирать кислород и водор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пытным путем газообразные вещества: кислород, водоро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закона Авогадр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понятий «тепловой эффект реакции», «молярный объем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физические и химические свойства в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понятия «раствор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массовую долю растворенного вещества в раство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ять растворы с определенной массовой долей растворенного вещ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оединения изученных классов неорганических веще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физические и химические свойства основных классов неорганических веществ: оксидов, кислот, оснований, со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веществ к определенному классу соедин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формулы неорганических соединений изученных клас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пыты, подтверждающие химические свойства изученных классов неорганических веще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пытным путем растворы кислот и щелочей по изменению окраски индикат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заимосвязь между классами неорганических соедин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Периодического закона Д.И. Менделее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физический смысл атомного (порядкового) номера химического элемента, номеров группы и периода в периодической системе Д.И. Менделее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закономерности изменения строения атомов, свойств элементов в пределах малых периодов и главных подгрупп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химические элементы (от водорода до кальция) на основе их положения в периодической системе Д.И. Менделеева и особенностей строения их атом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хемы строения атомов первых 20 элементов периодической системы Д.И. Менделее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понятий: «химическая связь», «электроотрицательность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зависимость физических свойств веществ от типа кристаллической решет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химической связи в неорганических соединен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схемы строения молекул веществ, образованных разными видами химических связ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понятий «ион», «катион», «анион», «электролиты», «неэлектролиты», «электролитическая диссоциация», «окислитель», «степень окисления» «восстановитель», «окисление», «восстановление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тепень окисления атома элемента в соедин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мысл теории электролитической диссоци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электролитической диссоциации кислот, щелочей, со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ущность процесса электролитической диссоциации и реакций ионного обме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лные и сокращенные ионные уравнения реакции обме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ость протекания реакций ионного обме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реакции, подтверждающие качественный состав различных веще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кислитель и восстановител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окислительно-восстановительных реа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факторы, влияющие на скорость химической реа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химические реакции по различным призна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заимосвязь между составом, строением и свойствами неметалл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пыты по получению, собиранию и изучению химических свойств газообразных веществ: углекислого газа, аммиа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пытным путем газообразные вещества: углекислый газ и аммиа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заимосвязь между составом, строением и свойствами метал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рганические вещества по их формуле: метан, этан, этилен, метанол, этанол, глицерин, уксусная кислота, аминоуксусная кислота, стеариновая кислота, олеиновая кислота, глюкоз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лияние химического загрязнения окружающей среды на организм челов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обращаться с веществами в повседневной жизн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ость протекания реакций некоторых представителей органических веществ с кислородом, водородом, металлами, основаниями, галогенам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молекулярные и полные ионные уравнения по сокращенным ионным уравнени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нозировать способность вещества проявлять окислительные или восстановительные свойства с учетом степеней окисления элементов, входящих в его соста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уравнения реакций, соответствующих последовательности превращений неорганических веществ различных клас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вигать и проверять экспериментально гипотезы о результатах воздействия различных факторов на изменение скорости химической реак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приобретенные знания для экологически грамотного поведения в окружающей сре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приобретенные ключевые компетенции при выполнении проектов и учебно-исследовательских задач по изучению свойств, способов получения и распознавания веще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ективно оценивать информацию о веществах и химических процесс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ически относиться к псевдонаучной информации, недобросовестной рекламе в средствах массов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вать значение теоретических знаний по химии для практической деятельности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82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модели и схемы для решения учебных и познавательных задач; понимать необходимость соблюдения предписаний, предлагаемых в инструкциях по использованию лекарств, средств бытовой химии и др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540"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начальные химические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химии. Тела и вещества. Основные методы познания: наблюдение, измерение, эксперимент. Физические и химические явления. Чистые вещества и смеси. Способы разделения смесей. Атом. Молекула. Химический элемент. Знаки химических элементов. Простые и сложные вещества. Валентность. Закон постоянства состава вещества. Химические формулы. Индексы. Относительная атомная и молекулярная массы. Масс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химического элемента в соединении. Закон сохранения массы веще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имические уравн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эффициенты. Условия и признаки протекания химических реакций. Моль – единица количества вещества. Молярная м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ислород. Водоро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ислород – химический элемент и простое вещество. Озон. Со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а. Физические и химические свойства кислорода. Получение и применение кислорода. Тепловой эффект химических реакций. Понятие об экзо- и эндотермических реакциях. Водород – химический элемент и простое вещество. Физические и химические свойства водорода. Получение водорода в лаборатории. Получение водорода в промышленности. Применение водорода. Закон Авогадро. Молярный объем газов. Качественные реакции на газообразные вещества (кислород, водород). Объемные отношения газов при химических реак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а. Раств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 в природе. Круговорот воды в природе. Физические и химические свойства воды. Растворы. Растворимость веществ в воде. Концентрация растворов. Массовая доля растворенного вещества в раст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классы неорганических соеди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сиды. Классификация. Номенклатура. Физические свойства оксидов. Химические свойства оксидов. Получение и применение оксидов. Основания. Классификация. Номенклатура. Физические свойства оснований. Получение оснований. Химические свойства оснований. Реакция нейтрализации. Кислоты. Классиф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нклатура. Физические свойства кислот. Получение и применение кислот. Химические свойства кислот. Индикаторы. Изменение окраски индикаторов в различных средах. Соли. Классификация. Номенклатура. Физические свойства солей. Получение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солей. Химические свойства солей. Генетическая связь между классами неорганических соединений. Проблема безопасного использования веществ и химических реакций в повседневной жизни. Токсичные, горючие и взрывоопасные вещества. Бытовая химическая грамо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оение атома. Периодический закон и периодическая сист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имических элементов Д.И. Менде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атома: ядро, энергетический уровень. Состав ядра атома:протоны, нейтроны. Изотопы. Периодический закон Д.И. Менделеева. Периодическая система химических элементов Д.И. Менделеева. Физический смысл атомного (порядкового) номера химического элемента, номера группы и периода периодической системы. Строение энергетических уровней атомов первых 20 химических элементов периодической системы Д.И. Менделеева. Закономерности изменения свойств атомов химических элементов и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единений на основе положения в периодической системе Д.И. Менделеева и строения атома. Значение Периодического закона Д.И. Менделее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оение вещест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имическая связь. Электроотрицательность атомов химических элементов. Ковалентная химическая связь: неполярная и полярная. Понятие о водородной связи и ее влиянии на физические свойства веществ на примере воды. Ионная связь. Металлическая связ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кристаллических решеток (атомная, молекулярная, ионная, металлическая). Зависимость физических свойств веществ от типа кристаллической реше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ы расчетных 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ение массовой доли химического элемента по формуле соедин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простейшей формулы вещества по массовым долям химических элемент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ения по химическим уравнениям количества, объема, массы вещества по количеству, объему, массе реагентов или продуктов реа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массовой доли растворенного вещества в раст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рные темы практических работ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бораторное оборудование и приемы обращения с ним. Правила безопасной работы в химической лаборатор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истка загрязненной поваренной сол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протекания химических реакц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кислорода и изучение его свойст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водорода и изучение его свойст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ление растворов с определенной массовой долей растворенного веществ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экспериментальных задач по теме «Основные классы неорганических соединений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8 класс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0"/>
        <w:gridCol w:w="709"/>
        <w:gridCol w:w="2324"/>
        <w:gridCol w:w="2835"/>
        <w:gridCol w:w="666"/>
        <w:gridCol w:w="976"/>
      </w:tblGrid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на изуч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/р, пр/р, л/р</w:t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сновные понятия химии (уровень атомно-молекулярных представлений) (51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и. Химия как часть естествознания. Вещества и их св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как часть естествознания. Вещества и их свойств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 и веществ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знания в хим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тоды познания: наблюдение, измерение, эксперимен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  работа  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ёмы   безопасной работы с оборудованием и веществами. Строение пла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  безопасной работы с оборудованием и веществами. Строение пламен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ые вещества и смеси. Способы разделения смесей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стка загрязнённой поваренной со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загрязнённой поваренной сол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явления.  Химические реа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явления.  Химические реакц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ы, молекулы и ио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ом. Молеку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молекулярного и немолекулярного строения.  Кристаллические решё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кристаллических решеток (атомная, молекулярная, ионная, металлическая). Зависимость физических свойств веществ от типа кристаллической реш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вещества.  Химические элементы. Металлы и неметал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ложные вещества. Химический элемен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имии.  Знаки химических элементов. Относительная атомная м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й элемент. Знаки химических элеме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ая атомная масс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остоянства состава вещ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постоянства состава веществ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формулы. Относительная   молекулярная   масса. Качественный и количественный состав ве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формулы. Относительная   молекулярная   масса. Качественный и количественный состав вещест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декс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ая   доля   химического   элемента   в   соединен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массовой доли химического элемента по форму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ая   доля   химического   элемента   в   соединен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массовой доли химического элемента по форму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 химических эле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.  Определение валентности элементов по формулам бинарных соединений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 химических   формул   бинарных соединений по вален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 химических элементов.  Определение валентности элементов по формулам бинарных соединений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но-молекулярное уч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овление простейшей формулы вещества по массовым долям химически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простейшей формулы вещества по массовым долям химически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урав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уравнен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теме «Первоначальные химические понят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химии. Тела и вещества. Основные методы познания: наблюдение, измерение, эксперимент. Физические и химические явления. Чистые вещества и смеси. Способы разделения смесей. Атом. Молекула. Химический элемент. Знаки химических элементов. Простые и сложные вещества. Валентность. Закон постоянства состава вещества. Химические формулы. Индексы. Относительная атомная и молекулярная массы. Массовая доля химического элемента в соединении. Закон сохранения массы веществ. Химические уравнения. Коэффициенты. Условия и признаки протекания химических реакций. Моль - единица количества вещества. Молярная ма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, его общая характеристика. Получение кислорода. Физические свойства кисл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ород - химический элемент и простое вещество. Физические и химические свойства кислорода. Получение и применение кислород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и применение кислорода.  Оксиды.  Круговорот кислорода в прир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и химические свойства кислорода. Тепловой эффект химических реакций. Понятие об экзо- и эндотермических реакциях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   работа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учение   и свойства кисл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и химические свойства кислорода. Получение и применение кислорода. Качественные реакции на газообразные вещества (кислород, водород)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он. Аллотропия кисл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он. Аллотропия кислород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состав.  Защита атмосферного воздуха от загряз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воздух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, его общая характеристика и нахождение    в    природе.    Получение    водорода   и его физические свойства. Меры безопасности при работе с водород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род - химический элемент и простое вещество. Физические и химические свойства водорода. Получение водорода в промышленности. Применение водород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водорода и его приме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и химические свойства водород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учение водорода и исследование его свой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род - химический элемент и простое вещество. Физические и химические свойства водор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ие водорода и исследование его свойст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чественные реакции на газообразные вещества (кислород, водород)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.  Методы определения состава воды —анализ и синтез.  Вода в природе и способы её очистки.  Аэрация 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в природе. Круговорот воды в природе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и химические свойства воды.  </w:t>
              <w:br/>
              <w:t>Применение  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и химические свойства вод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— растворитель.  Растворы.  Насыщенные   и   ненасыщенные   растворы.   Растворимость веществ в в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ы. Растворимость веществ в воде. Концентрация раствор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растворённого вещест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чет массовой доли растворенного вещества в раство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ы. Растворимость веществ в воде. Концентрация растворов. Массовая доля растворенного вещества в раств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готовление растворов солей с определённой массовой долей растворённого ве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ов солей с определённой массовой долей растворённого веществ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ам «Кислород», «Водород», «Вода.  Раствор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 - химический элемент и простое вещество. Физические и химические свойства кислорода. Получение и применение кисл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кислорода. Тепловой эффект химических реакций. Понятие об экзо- и эндотермических реак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кислорода. Получение и применение кисл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он. Аллотропия кисл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- химический элемент и простое вещество. Физические и химические свойства вод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вод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- химический элемент и простое вещество. Физические и химические свойства водорода. Получение водорода и исследование его св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природе. Круговорот воды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Растворимость веществ в воде. Концентрация раств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Растворимость веществ в воде. Концентрация растворов. Массовая доля растворенного вещества в раств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ов солей с определённой массовой долей растворённого веществ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м «Кислород», «Водород», «Вода.  Раствор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 - химический элемент и простое вещество. Физические и химические свойства кислорода. Получение и применение кисл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кислорода. Тепловой эффект химических реакций. Понятие об экзо- и эндотермических реак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кислорода. Получение и применение кисл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он. Аллотропия кисл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- химический элемент и простое вещество. Физические и химические свойства вод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вод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- химический элемент и простое вещество. Физические и химические свойства водорода. Получение водорода и исследование его св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природе. Круговорот воды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Растворимость веществ в воде. Концентрация раств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Растворимость веществ в воде. Концентрация растворов. Массовая доля растворенного вещества в раств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ов солей с определённой массовой долей растворённого веществ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   —   единица   количества   вещества.  Молярная м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ь - единица количества вещества. Молярная ма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по химическим уравнен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по химическим уравнения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вогадро. Молярный объём г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Авогадро. Молярный объем газ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плотность г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плотность газ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ые отношения газов при химических реакц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ные отношения газов при химических реак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: классификация, номенклатура, свойства, получение, приме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иды. Классификация. Номенклатура. Физические свойства оксидов. Химические свойства оксидов. Получение и применение оксид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сиды.  Основания: классификация, номенклатура, полу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. Классификация. Номенклатура. Физические свойства оснований. Получение оснований. Химические свойства оснований. Реакция нейтрализац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снований. Окраска индикаторов в щелочной и нейтральной средах.  Реакция нейтрализации. Применение осн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оснований. Реакция нейтрализац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отерные оксиды и гидрокси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отерные оксиды и гидроксид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.  Состав.  Классификация.  Номенклатура.  Получение кисл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оты. Классификация. Номенклатура. Физические свойства кислот. Получение и применение кисло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кисл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кислот. Индикаторы. Изменение окраски индикаторов в различных средах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: состав, классификация, номенклатура, способы пол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и. Классификация. Номенклатура. Физические свойства солей. Получение и применение солей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о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свойства солей. Химические свойства солей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ая     связь     между     основными     </w:t>
              <w:br/>
              <w:t>классами неорганических соеди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Генетическая связь между классами неорганических соединений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ешение экспериментальных    задач    по    теме «Важнейшие классы неорганических соединени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сичные, горючие и взрывоопасные вещества. Бытовая химическая грамо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жнейшие классы неорганических соединений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 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  теме «Основные классы неорганических соединени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иды. Классификация. Номенклатура. Физические свойства оксидов. Химические свойства оксидов. Получение и применение оксидов. Основания. Классификация. Номенклатура. Физические свойства оснований. Получение оснований. Химические свойства оснований. Реакция нейтрализации. Кислоты. Классификация. Номенклатура. Физические свойства кислот. Получение и применение кислот. Химические свойства кислот. Индикаторы. Изменение окраски индикаторов в различных средах. Соли. Классификация. Номенклатура. Физические свойства солей. Получение и применение солей. Химические свойства солей. Генетическая связь между классами неорганических соединений. Проблема безопасного использования веществ и химических реакций в повседневной жизни. Токсичные, горючие и взрывоопасные вещества. Бытовая химическая грамо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2.</w:t>
              <w:br/>
              <w:t xml:space="preserve">  Периодический закон и  периодическая     система     химических     элементов     </w:t>
              <w:br/>
              <w:t>Д.  И.  Менделеева.  Строение атома (7 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   химических    элементов.    Понятие о группах сход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   химических    элементов.    Понятие о группах сходных элемент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Д. И. Менделее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й закон и периодическая система химических элементов Д.И. Менде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  таблица   химических   элементов (короткая форма): А-  и Б-группы, пери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й закон и периодическая система химических элементов Д.И. Менде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  атома.    Состав    атомных    ядер.  Изотопы.  Химический элемент — вид атома с одинаковым зарядом яд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атома: ядро, энергетический уровень. Состав ядра атома: протоны, нейтроны. Изотоп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электронов по энергетическим    уровням.    Современная формулировка периодического зак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й смысл атомного (порядкового) номера химического элемента, номера группы и периода периодической системы. Строение энергетических уровней атомов первых 20 химических элементов периодическ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ериодического закона.  Научные достижения Д.И. Мендел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изменения свойств атомов химических элементов и их соединений на основе положения в периодической системе Д.И. Менделеева и строения атома. Значение Периодического закона Д.И. Менделеев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Периодический закон и периодическая система  химических  элементов  Д.  И.  Менделеева.  Строение атом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атома: ядро, энергетический уровень. Состав ядра атома: протоны, нейтроны. Изотопы. Периодический закон Д.И. Менделеева. Периодическая система химических элементов Д.И. Менделеева. Физический смысл атомного (порядкового) номера химического элемента, номера группы и периода периодической системы. Строение энергетических уровней атомов первых 20 химических элементов периодической системы Д.И. Менделеева. Закономерности изменения свойств атомов химических элементов и их соединений на основе положения в периодической системе Д.И. Менделеева и строения атома. Значение Периодического закона Д.И. Менделеева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 3.Строение   вещества.   Химическая   связь  (10 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трицательность   химических   эле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отрицательность атомов химических элемент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связь. Полярная и неполярная ковалентная связ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нтная химическая связь: неполярная и полярна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связ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таллическая связ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водородной связи и ее влиянии на физические свойства веществ на примере воды. Ионная связь. Металлическая связь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 и степень окисления.  Правила   определения   степеней   окисления   эле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нтность. Степень окисления. Определение степени окисления атомов химических элементов в соединениях. Окислитель. Восстановитель. Сущность окислительно-восстановительных реакций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тепень окисления. Определение степени окисления атомов химических элементов в соединениях. Окислитель. Восстановитель. Сущность окислительно-восстановительных реа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Строение вещества.  Химическая связ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отрицательность атомов химических элементов. Ковалентная химическая связь: неполярная и полярная. Понятие о водородной связи и ее влиянии на физические свойства веществ на примере воды. Ионная связь. Металлическая связь. Типы кристаллических решеток (атомная, молекулярная, ионная, металлическая). Зависимость физических свойств веществ от типа кристаллической реш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ам «Периодический закон Д. И.  Менделеева», «Строение атома», «Строение вещест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атома: ядро, энергетический уровень. Состав ядра атома: протоны, нейтроны. Изотопы. Периодический закон Д.И. Менделеева. Периодическая система химических элементов Д.И. Менделеева. Физический смысл атомного (порядкового) номера химического элемента, номера группы и периода периодической системы. Строение энергетических уровней атомов первых 20 химических элементов периодической системы Д.И. Менделеева. Закономерности изменения свойств атомов химических элементов и их соединений на основе положения в периодической системе Д.И. Менделеева и строения атома. Значение Периодического закона Д.И. Менделеева. Электроотрицательность атомов химических элементов. Ковалентная химическая связь: неполярная и полярная. Понятие о водородной связи и ее влиянии на физические свойства веществ на примере воды. Ионная связь. Металлическая связь. Типы кристаллических решеток (атомная, молекулярная, ионная, металлическая). Зависимость физических свойств веществ от типа кристаллической решет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 химии 8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курс химии 8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8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8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829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02:00Z</dcterms:created>
  <dc:creator>Владелец</dc:creator>
  <dc:description/>
  <cp:keywords/>
  <dc:language>en-US</dc:language>
  <cp:lastModifiedBy>Владелец</cp:lastModifiedBy>
  <dcterms:modified xsi:type="dcterms:W3CDTF">2019-12-06T16:03:00Z</dcterms:modified>
  <cp:revision>1</cp:revision>
  <dc:subject/>
  <dc:title/>
</cp:coreProperties>
</file>