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/>
      </w:pPr>
      <w:r>
        <w:rPr>
          <w:sz w:val="24"/>
          <w:szCs w:val="24"/>
        </w:rPr>
        <w:t xml:space="preserve">                  </w:t>
      </w:r>
      <w:r>
        <w:rPr>
          <w:b w:val="false"/>
          <w:bCs w:val="false"/>
          <w:sz w:val="24"/>
          <w:szCs w:val="24"/>
        </w:rPr>
        <w:t>Краткосрочная образовательная практика «Сказки-шумелки»</w:t>
      </w:r>
    </w:p>
    <w:p>
      <w:pPr>
        <w:pStyle w:val="Style16"/>
        <w:shd w:fill="FFFFFF" w:val="clear"/>
        <w:spacing w:before="0" w:after="0"/>
        <w:ind w:firstLine="360"/>
        <w:rPr/>
      </w:pPr>
      <w:r>
        <w:rPr/>
        <w:br/>
      </w:r>
      <w:r>
        <w:rPr>
          <w:b/>
        </w:rPr>
        <w:t>Цель:</w:t>
      </w:r>
      <w:r>
        <w:rPr/>
        <w:t xml:space="preserve"> активизировать и закрепить слуховое восприятие и память ,продолжать знакомить с музыкальными инструментами ,побуждать к активному образу жизни к прогулкам на природе </w:t>
        <w:br/>
      </w:r>
      <w:r>
        <w:rPr>
          <w:b/>
        </w:rPr>
        <w:t>Задачи:</w:t>
      </w:r>
      <w:r>
        <w:rPr/>
        <w:t xml:space="preserve"> Развивать слуховую память ,эстетическое восприятие ,развивать интерес и гуманное отношение к окружающему миру и живой природе ,обогащать знание детей о музыкальных инструментах(их звучании )</w:t>
        <w:br/>
      </w:r>
      <w:r>
        <w:rPr>
          <w:color w:val="111111"/>
          <w:shd w:fill="FFFFFF" w:val="clear"/>
        </w:rPr>
        <w:t xml:space="preserve">Формировать навыки сотрудничества и сотворчества. </w:t>
        <w:br/>
        <w:t>Развивать выдержку, произвольное внимание.</w:t>
        <w:br/>
      </w:r>
      <w:r>
        <w:rPr>
          <w:rStyle w:val="StrongEmphasis"/>
          <w:color w:val="111111"/>
          <w:shd w:fill="FFFFFF" w:val="clear"/>
        </w:rPr>
        <w:t xml:space="preserve">Материалы и оборудование: </w:t>
      </w:r>
      <w:r>
        <w:rPr>
          <w:color w:val="111111"/>
          <w:shd w:fill="FFFFFF" w:val="clear"/>
        </w:rPr>
        <w:t>Текст сказки – шумелки , металлофон, барабан, бубен, шуршащие пакеты, маракасы ,деревянные ложки, колокольчик, свистулька, треугольник.</w:t>
        <w:br/>
      </w:r>
      <w:r>
        <w:rPr>
          <w:rStyle w:val="StrongEmphasis"/>
          <w:color w:val="111111"/>
        </w:rPr>
        <w:t>Возраст детей:</w:t>
      </w:r>
      <w:r>
        <w:rPr>
          <w:color w:val="111111"/>
        </w:rPr>
        <w:t> 5-7 лет, подгруппа 10-15 человек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личество занятий: 4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Части образовательной практики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1. Знакомство со сказками – шумелками Е. Железновой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2. Поэтапный разбор текста сказки, выделение основных ролей для обыгрывани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</w:rPr>
        <w:t xml:space="preserve">3. Эксперименты со звуком, знакомство с извлекаемыми звуками. </w:t>
        <w:br/>
        <w:t xml:space="preserve">      Озвучивание сказки подбор подходящих к сказкам звуков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4. Мы – актеры. Озвучиваем сказку перед ребятами младшей группы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</w:rPr>
        <w:t xml:space="preserve">Конечные результаты: </w:t>
      </w:r>
      <w:r>
        <w:rPr>
          <w:color w:val="111111"/>
        </w:rPr>
        <w:t>Дети научатся основным приемам озвучивания сказок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</w:rPr>
        <w:t>Показатели достижения результатов</w:t>
      </w:r>
      <w:r>
        <w:rPr>
          <w:color w:val="111111"/>
        </w:rPr>
        <w:t>: Дети сами могут после прослушивания сказки подобрать нужные по тексту звуки путем сравнения извлекаемых инструментами и просто предметами звуков, сами могут выразительно рассказывать небольшую сказку, делая акцент на местах, которые нужно озвучить, умеют вести диалог в сценке – озвучк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«Прогулка в парк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оскресным осенним утром ,папа(барабан) сказал -:Давайте мы сегодня не пойдем в кино и в цирк ,а сходим погулять в парк .</w:t>
        <w:br/>
        <w:br/>
        <w:t>Мама (бубен)тут же согласилась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«</w:t>
      </w:r>
      <w:r>
        <w:rPr>
          <w:rFonts w:cs="Times New Roman" w:ascii="Times New Roman" w:hAnsi="Times New Roman"/>
          <w:sz w:val="24"/>
          <w:szCs w:val="24"/>
        </w:rPr>
        <w:t xml:space="preserve"> И правда сегодня прекрасная погода ,нет ветра и дождя, а светит солнце.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br/>
        <w:br/>
        <w:t>Оля (колокольчик)обрадовалась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: «</w:t>
      </w:r>
      <w:r>
        <w:rPr>
          <w:rFonts w:cs="Times New Roman" w:ascii="Times New Roman" w:hAnsi="Times New Roman"/>
          <w:sz w:val="24"/>
          <w:szCs w:val="24"/>
        </w:rPr>
        <w:t xml:space="preserve"> Конечно мы пойдем в парк ,там можно покормить белку орешками(ложки) и у гостить птиц кормам.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(маракас)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  <w:t>Мама ,папа  и Оля быстро собралИсь ,взяли орешки для белки ,корм для птиц и отправились на прогулку .Как же хорошо гулять в парке ,слышно как поют птицы (свистулька)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ат листья под ногами (пакетик)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Оля увидела белку. Белка прыгала с ветки на ветку .Подбежала к Оле и взяла орешки(ложки)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щелкала орешки (ложки),а мама (бубен),папа(барабан) и Оля (колокольчик)</w:t>
        <w:br/>
        <w:t>любовались белочкой .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казала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«</w:t>
      </w:r>
      <w:r>
        <w:rPr>
          <w:rFonts w:cs="Times New Roman" w:ascii="Times New Roman" w:hAnsi="Times New Roman"/>
          <w:sz w:val="24"/>
          <w:szCs w:val="24"/>
        </w:rPr>
        <w:t xml:space="preserve"> Давайте послушаем птиц»(свистулька)</w:t>
        <w:br/>
        <w:br/>
        <w:t>Семья  слушала птиц и оставила птицам корм .(маракас)</w:t>
        <w:br/>
        <w:t>Папа сказал (барабан)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: «</w:t>
      </w:r>
      <w:r>
        <w:rPr>
          <w:rFonts w:cs="Times New Roman" w:ascii="Times New Roman" w:hAnsi="Times New Roman"/>
          <w:sz w:val="24"/>
          <w:szCs w:val="24"/>
        </w:rPr>
        <w:t xml:space="preserve"> А я слышу что-то еще.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и Оля тоже прислушались и поняли, что не далеко журчит ручей (металлофон)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подобрал маленькую веточку, приделал к ней опавший листик осины  и пустил их по ручейку (металлофон )</w:t>
        <w:br/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ма сказала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«</w:t>
      </w:r>
      <w:r>
        <w:rPr>
          <w:rFonts w:cs="Times New Roman" w:ascii="Times New Roman" w:hAnsi="Times New Roman"/>
          <w:sz w:val="24"/>
          <w:szCs w:val="24"/>
        </w:rPr>
        <w:t xml:space="preserve"> Какая красота ,они уплывают как настоящий корабль» .</w:t>
        <w:br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от радости засмеялась (колокольчик)</w:t>
        <w:br/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ма, папа и Оля ещё долго гуляли в парке ,шурша под ногами опавшими листьями (пакет)</w:t>
        <w:br/>
        <w:t>Слушали пение птиц (свистулька),журчание ручья (металлофон )</w:t>
        <w:br/>
        <w:br/>
        <w:t>Набрали листьев ,для того что бы сделать гербарий и вернулись домой. (пакет)</w:t>
        <w:br/>
        <w:br/>
        <w:t xml:space="preserve">Перед сном ,Оля сказала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«</w:t>
      </w:r>
      <w:r>
        <w:rPr>
          <w:rFonts w:cs="Times New Roman" w:ascii="Times New Roman" w:hAnsi="Times New Roman"/>
          <w:sz w:val="24"/>
          <w:szCs w:val="24"/>
        </w:rPr>
        <w:t>Как хорошо что мы гуляли в парке, ведь мы смогли покормить белку (ложки )и птиц (маракас) и набрали листьев для поделки (пакетик)»</w:t>
        <w:br/>
        <w:br/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Спокойной ночи мои любимые мама и папа»-: сказала Оля (колокольчик) </w:t>
        <w:br/>
        <w:br/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Приятных тебе снов ,наша дорогая доченька»-:сказали родители (барабан и бубен)</w:t>
        <w:br/>
        <w:br/>
        <w:t>Над парком сияли звезды (треугольник) .</w:t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3:56:00Z</dcterms:created>
  <dc:creator>admin</dc:creator>
  <dc:description/>
  <dc:language>en-US</dc:language>
  <cp:lastModifiedBy>admin</cp:lastModifiedBy>
  <dcterms:modified xsi:type="dcterms:W3CDTF">2019-12-05T23:56:00Z</dcterms:modified>
  <cp:revision>2</cp:revision>
  <dc:subject/>
  <dc:title/>
</cp:coreProperties>
</file>