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 xml:space="preserve">Внеклассное мероприятие </w:t>
      </w:r>
    </w:p>
    <w:p>
      <w:pPr>
        <w:pStyle w:val="Normal"/>
        <w:ind w:left="-90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праздничная конкурсная программа «Пока мамы нет дома»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Цели</w:t>
      </w:r>
      <w:r>
        <w:rPr>
          <w:rFonts w:cs="Arial" w:ascii="Arial" w:hAnsi="Arial"/>
          <w:b/>
          <w:sz w:val="28"/>
          <w:szCs w:val="28"/>
        </w:rPr>
        <w:t xml:space="preserve">: - </w:t>
      </w:r>
      <w:r>
        <w:rPr>
          <w:rFonts w:cs="Arial" w:ascii="Arial" w:hAnsi="Arial"/>
          <w:sz w:val="28"/>
          <w:szCs w:val="28"/>
        </w:rPr>
        <w:t>воспитание уважительного, доброго отношения к маме;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- создание доброжелательной атмосферы в коллективе;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- развитие творческих способностей детей.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Подготовка к празднику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ать стихи детя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умать оформление праздник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умать конкурсы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гражд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Оборудование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аудиозапись песни «Мамонтенок»; фото матерей, картины            художников на тему «Мать»; сердечки – медальки из теста; слова - эпиграф М. Горького на листе;  ваза из картона с 7 прорезями, тюльпаны и колокольчики из картона; стихи детям; 2 листа с нарисованными вазами; рецепты пирожных; тексты частушек; 2 коробки с пуговицами, тексты с ошибками и 2 банта; соль, сода, мука, сахар, ванилин; тексты «Песенки-чудесенки», торт и конфеты.</w:t>
      </w:r>
    </w:p>
    <w:p>
      <w:pPr>
        <w:pStyle w:val="Normal"/>
        <w:ind w:hanging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ТСО:</w:t>
      </w:r>
      <w:r>
        <w:rPr>
          <w:rFonts w:cs="Arial" w:ascii="Arial" w:hAnsi="Arial"/>
          <w:sz w:val="28"/>
          <w:szCs w:val="28"/>
        </w:rPr>
        <w:t xml:space="preserve"> мультимедийный проектор, экран</w:t>
      </w:r>
    </w:p>
    <w:p>
      <w:pPr>
        <w:pStyle w:val="Normal"/>
        <w:ind w:hanging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Ход мероприятия:</w:t>
      </w:r>
    </w:p>
    <w:p>
      <w:pPr>
        <w:pStyle w:val="Normal"/>
        <w:ind w:hanging="90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hanging="90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800080"/>
          <w:sz w:val="28"/>
          <w:szCs w:val="28"/>
        </w:rPr>
        <w:t>. Орг. момент</w:t>
      </w:r>
    </w:p>
    <w:p>
      <w:pPr>
        <w:pStyle w:val="Normal"/>
        <w:ind w:hanging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доске фото матерей и картины художников. </w:t>
      </w:r>
    </w:p>
    <w:p>
      <w:pPr>
        <w:pStyle w:val="Normal"/>
        <w:ind w:hanging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центре доски эпиграф: 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з солнца не цветут цветы, без любви нет счастья, без женщины нет любви, без матери нет ни поэта, ни героя. Вся радость жизни от матерей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М. Горький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8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800080"/>
          <w:sz w:val="28"/>
          <w:szCs w:val="28"/>
        </w:rPr>
        <w:t xml:space="preserve">. Вступительная беседа               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ет песня «Мамонтенок».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дравствуйте, ребята. Меня зовут Юлия Георгиевна. Вместе с вами мы проведем сегодня праздник. А как вы думаете, чему или кому будет посвящен наш праздник?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ильно, а когда был День матери? (В это воскресенье). Праздник прошел, но никогда не поздно признаться в любви своей маме и еще раз поговорить о ней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о мама – самое древнее на земле и самое прекрасное. Словом «мать» называют и свою Родину, чтобы подчеркнуть, что она по-матерински относится к своим детям. Во многих странах отмечается День матери. Дети поздравляют своих матерей и приезжают к ним в гости, дарят подарки, устраивают для них праздник.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Прочитайте слова Горького на доске. Вы согласны со словами автора? Да, вся радость мира от матерей.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ама – это первое слово, которое произносит человек, и оно звучит на всех языках одинаково нежно. И сколько бы ни было тебе лет, тебе всегда нужна мама, ее ласка, ее взгляд, п. ч. у мамы самое доброе сердце.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Вы принесли фотографии своих ма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90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 xml:space="preserve">Красивые мамы – на свете вас много, 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В глаза вы глядите открыто и прямо.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В какую бы даль не звала нас дорога,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Нас всех провожают красивые мамы.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Под грузом забот, не сгибаясь упрямо,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Она выполняет свой долг терпеливо.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Красива, по – своему, каждая мама,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Любовью своей материнской красива.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мотрите, какие и впрямь красивые ваши мамы. А вот, как рисуют матерей знаменитые художники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Вс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мы на картинах разные, но их объединяет одно: какой бы национальности ни была женщина, если она – мать, мы видим это по ее глазам. Посмотрите, как светятся от любви и нежности к своему ребенку глаза этой мамы. (1 картина).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сколько жалости и заботы в глазах матери, которая смотрит на своего больного сына. (2 картина).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8"/>
          <w:szCs w:val="28"/>
        </w:rPr>
        <w:t>- И как бы ни устали мамы от тяжелой работы, но забота о своих детях у них на первом месте: накормить, обогреть, пожалеть. (3 картина). А на этой картине мы видим, как мать готова грудью защитить своего сына.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сю свою душу, тепло и любовь к матери художники вложили в свои картины. Может быть, и вы, когда вырастете, напишете портрет своей мамы или посвятите ей песню, или сложите стих.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пока, чем вы можете порадовать своих мам?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8"/>
          <w:szCs w:val="28"/>
        </w:rPr>
        <w:t>- Вот сейчас и проверим, кто же из вас чем может порадовать свою маму.  Мы проведем конкурс под названием « Пока мамы нет дома»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800080"/>
          <w:sz w:val="28"/>
          <w:szCs w:val="28"/>
        </w:rPr>
        <w:t>.Конкурсная программа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разбились на 2 команды. Чтобы нам определить название команд, нужно отгадать загадки.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Ковер цветастый на лугу,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Налюбоваться не могу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Надел нарядный сарафан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Красивый бархатный …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(тюльпан)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Эй, звоночки, синий цвет,</w:t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 xml:space="preserve">С язычком, а звону нет. 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(колокольчик)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команда - Тюльпанчики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команда -  Колокольчики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вы думаете, почему у нас цветочные названия? Что любят все мамы? (Цветы)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8"/>
          <w:szCs w:val="28"/>
        </w:rPr>
        <w:t>- В жюри у нас будут сидеть: ваш учитель и ваши друзья. В прорези на вазочке они будут вставлять тюльпанчики и колокольчики. Каких цветов в букете будет больше, тот и победил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1конкурс: «Признайся маме в любви»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8"/>
          <w:szCs w:val="28"/>
        </w:rPr>
        <w:t>-  Один участник от каждой команды расскажет нам стихотворение. Жюри выберет лучшего чтеца и «поставит» первый цветок в вазу.</w:t>
      </w:r>
    </w:p>
    <w:p>
      <w:pPr>
        <w:pStyle w:val="Style15"/>
        <w:rPr/>
      </w:pPr>
      <w:r>
        <w:rPr>
          <w:rFonts w:cs="Arial" w:ascii="Arial" w:hAnsi="Arial"/>
          <w:sz w:val="32"/>
          <w:szCs w:val="32"/>
        </w:rPr>
        <w:t>1.Мама, очень-очень</w:t>
        <w:tab/>
        <w:br/>
        <w:t>Я тебя люблю!                                                                                  Так люблю, что ночью</w:t>
        <w:br/>
        <w:t>В темноте не сплю.</w:t>
        <w:br/>
        <w:t>Вглядываюсь в темень,</w:t>
        <w:br/>
        <w:t>Зорьку тороплю.</w:t>
        <w:br/>
        <w:t>Я тебя все время,</w:t>
        <w:br/>
        <w:t>Мамочка, люблю.</w:t>
        <w:br/>
        <w:t>Вот и солнце встало,                                                                        Вот уже рассвет.</w:t>
        <w:br/>
        <w:t>Никого на свете</w:t>
        <w:br/>
        <w:t>Лучше мамы нет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2.</w:t>
      </w:r>
      <w:r>
        <w:rPr>
          <w:rStyle w:val="StrongEmphasis"/>
          <w:rFonts w:cs="Arial" w:ascii="Arial" w:hAnsi="Arial"/>
          <w:sz w:val="28"/>
          <w:szCs w:val="28"/>
        </w:rPr>
        <w:t>Помощник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люблю свою мамулю,</w:t>
        <w:br/>
        <w:t>Я мамуле помогу.</w:t>
        <w:br/>
        <w:t>В магазин за хлебом пулей</w:t>
        <w:br/>
        <w:t>Я сегодня побегу.</w:t>
        <w:br/>
        <w:t>Быстро вымою посуду,</w:t>
        <w:br/>
        <w:t>Для гостей накрою стол,</w:t>
        <w:br/>
        <w:t>Тряпкой вытру пыль повсюду,</w:t>
        <w:br/>
        <w:t>Чтобы праздник к нам пришел!</w:t>
        <w:br/>
        <w:t>Я цветы поставлю в вазу,</w:t>
        <w:br/>
        <w:t>И открытку напишу,</w:t>
        <w:br/>
        <w:t>И про шалости все сразу</w:t>
        <w:br/>
        <w:t>Я мамуле расскажу.</w:t>
        <w:br/>
        <w:t>Я мамулю поцелую,</w:t>
        <w:br/>
        <w:t>Я мамулю обниму,</w:t>
        <w:br/>
        <w:t>Маму добрую такую,</w:t>
        <w:br/>
        <w:t>Не отдам я никому!</w:t>
      </w:r>
    </w:p>
    <w:p>
      <w:pPr>
        <w:pStyle w:val="Style15"/>
        <w:ind w:left="-90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2конкурс: «Подари маме цветы»</w:t>
      </w:r>
    </w:p>
    <w:p>
      <w:pPr>
        <w:pStyle w:val="Style15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то конкурс художников. Для этого конкурса мне нужен 1 художник от команды. (Выдается лист бумаги с готовыми вазами без цветов)</w:t>
      </w:r>
    </w:p>
    <w:p>
      <w:pPr>
        <w:pStyle w:val="Style15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Заполните вазу цветами. (Одновременно проводится 3 конкурс)</w:t>
      </w:r>
    </w:p>
    <w:p>
      <w:pPr>
        <w:pStyle w:val="Style15"/>
        <w:ind w:left="-9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3 конкурс: «Приятного аппетита»</w:t>
      </w:r>
    </w:p>
    <w:p>
      <w:pPr>
        <w:pStyle w:val="Style15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этом конкурсе будут принимать участие все. Представьте, что мамы нет дома, а вы готовите для нее сюрприз – пирожное «Снежинка» по моему рецепту. Продукты и рецепт на столе. Один человек будет делать пирожное, остальные – праздничную салфетку для стола. Здесь жюри будут учитывать и быстроту, и красоту. (Детям на стол учитель кладет лист квадратной формы, разнообразные цветочки и клей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7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           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ирожное «Снежинка»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Возьмите половинку зефира и намажьте ее йогуртом.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Положите зефир на кружок апельсина и посыпьте кокосовой стружкой.</w:t>
            </w:r>
          </w:p>
          <w:p>
            <w:pPr>
              <w:pStyle w:val="Style15"/>
              <w:spacing w:before="280" w:after="0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Приятного аппетита!</w:t>
            </w:r>
          </w:p>
        </w:tc>
      </w:tr>
    </w:tbl>
    <w:p>
      <w:pPr>
        <w:pStyle w:val="Style15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                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ирожное «Снежинка»</w:t>
            </w:r>
          </w:p>
          <w:p>
            <w:pPr>
              <w:pStyle w:val="Style15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Возьмите половинку зефира и намажьте ее йогуртом.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2.Положите зефир на кружок апельсина и посыпьте кокосовой стружкой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before="280" w:after="0"/>
              <w:ind w:left="36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Приятного аппетита!</w:t>
            </w:r>
          </w:p>
        </w:tc>
      </w:tr>
    </w:tbl>
    <w:p>
      <w:pPr>
        <w:pStyle w:val="Style15"/>
        <w:ind w:left="-900" w:hanging="0"/>
        <w:rPr/>
      </w:pPr>
      <w:r>
        <w:rPr>
          <w:rFonts w:cs="Arial" w:ascii="Arial" w:hAnsi="Arial"/>
          <w:sz w:val="28"/>
          <w:szCs w:val="28"/>
        </w:rPr>
        <w:t>К этому времени художники будут готовы. Подводится итог двух конкурсов.</w:t>
      </w:r>
    </w:p>
    <w:p>
      <w:pPr>
        <w:pStyle w:val="Style15"/>
        <w:ind w:left="-72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4 конкурс: «Лучшее исполнение частушек»</w:t>
      </w:r>
    </w:p>
    <w:p>
      <w:pPr>
        <w:pStyle w:val="Style15"/>
        <w:spacing w:before="0" w:after="0"/>
        <w:ind w:left="-720" w:hanging="0"/>
        <w:rPr/>
      </w:pPr>
      <w:r>
        <w:rPr>
          <w:rFonts w:cs="Arial" w:ascii="Arial" w:hAnsi="Arial"/>
          <w:sz w:val="28"/>
          <w:szCs w:val="28"/>
        </w:rPr>
        <w:t>- В этом конкурсе участвует вся команда, тексты частушек у вас на столе.</w:t>
      </w:r>
    </w:p>
    <w:p>
      <w:pPr>
        <w:pStyle w:val="Style15"/>
        <w:spacing w:before="0" w:after="0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аким образом вы можете поднять маме настроение, когда ей грустно.</w:t>
      </w:r>
    </w:p>
    <w:p>
      <w:pPr>
        <w:pStyle w:val="Style15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5 конкурс: «Перед маминым приходом»</w:t>
      </w:r>
    </w:p>
    <w:p>
      <w:pPr>
        <w:pStyle w:val="Style15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ед самым маминым приходом вы рассыпали пуговицы. Чья команда быстрее соберет.</w:t>
      </w:r>
    </w:p>
    <w:p>
      <w:pPr>
        <w:pStyle w:val="Style15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6 конкурс: «Супермама» </w:t>
      </w:r>
    </w:p>
    <w:p>
      <w:pPr>
        <w:pStyle w:val="Style15"/>
        <w:ind w:left="-720" w:hanging="0"/>
        <w:jc w:val="both"/>
        <w:rPr/>
      </w:pPr>
      <w:r>
        <w:rPr>
          <w:rFonts w:cs="Arial" w:ascii="Arial" w:hAnsi="Arial"/>
          <w:sz w:val="28"/>
          <w:szCs w:val="28"/>
        </w:rPr>
        <w:t>- Вашей маме часто приходится делать одновременно 2 дела. Предлагаю и вам побыть в роли мамы: проверить домашнюю работу по русскому языку у сына и завязать бант дочери. Кто лучше с этим справится. (Текст с ошибками и бант).</w:t>
      </w:r>
    </w:p>
    <w:p>
      <w:pPr>
        <w:pStyle w:val="Style15"/>
        <w:ind w:left="-72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7конкурс: «Найди ванилин»</w:t>
      </w:r>
    </w:p>
    <w:p>
      <w:pPr>
        <w:pStyle w:val="Style15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реди предложенных продуктов вы должны найти ванилин, не пробуя ничего,  и принести его на стол жюри. Мне нужен представитель от каждой команды.</w:t>
      </w:r>
    </w:p>
    <w:p>
      <w:pPr>
        <w:pStyle w:val="Style15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ка наше жюри совещается и считает тюльпаны и колокольчики, мы с вами разучим новую песню о маме и бабушке. (Тексты песен лежат на столах у команд). «Песенка-чудесенка» исполняется вместе с учителем.</w:t>
      </w:r>
    </w:p>
    <w:p>
      <w:pPr>
        <w:pStyle w:val="Style15"/>
        <w:ind w:left="-720" w:hanging="0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800080"/>
          <w:sz w:val="28"/>
          <w:szCs w:val="28"/>
        </w:rPr>
        <w:t>.Итог</w:t>
      </w:r>
    </w:p>
    <w:p>
      <w:pPr>
        <w:pStyle w:val="Style15"/>
        <w:ind w:left="-720" w:hanging="0"/>
        <w:jc w:val="both"/>
        <w:rPr/>
      </w:pPr>
      <w:r>
        <w:rPr>
          <w:rFonts w:cs="Arial" w:ascii="Arial" w:hAnsi="Arial"/>
          <w:sz w:val="28"/>
          <w:szCs w:val="28"/>
        </w:rPr>
        <w:t>- Победителям – торт, проигравшим – конфеты, но я думаю, что вы сядете все вместе и попьете чай.</w:t>
      </w:r>
    </w:p>
    <w:p>
      <w:pPr>
        <w:pStyle w:val="Style15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лыбнитесь те, кому наш праздник понравился.</w:t>
      </w:r>
    </w:p>
    <w:p>
      <w:pPr>
        <w:pStyle w:val="Style15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память о нашей встрече я хочу каждому подарить частичку своего сердца, ведь я тоже мама. (Вручаются медальки – сердечки.)</w:t>
      </w:r>
    </w:p>
    <w:p>
      <w:pPr>
        <w:pStyle w:val="Style15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ерегите своих мам!</w:t>
      </w:r>
    </w:p>
    <w:p>
      <w:pPr>
        <w:pStyle w:val="Style15"/>
        <w:ind w:left="-720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Style15"/>
        <w:ind w:left="-720" w:hanging="0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Style15"/>
        <w:ind w:left="-720" w:hanging="0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Style15"/>
        <w:ind w:left="-720" w:hanging="0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Style15"/>
        <w:ind w:left="-720" w:hanging="0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Style15"/>
        <w:ind w:left="-720" w:hanging="0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Style15"/>
        <w:ind w:left="-720" w:hanging="0"/>
        <w:rPr>
          <w:rFonts w:ascii="Arial" w:hAnsi="Arial" w:cs="Arial"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вочк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 за праздник мы с тобой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рвым встретили весной?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льчик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просим Нину, спросим Петю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просим всех ребят на свет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вочк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услышим мы в ответ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се вмест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Лучше мамы в мире нет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вочк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этот день счастливый, яркий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 поздравим мам своих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едь сегодня праздник их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 старались, мы спешили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ценки, песенки учил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мам мы стихи прочтем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ружно мы сыграем и спое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ного мам на белом свете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сей душой их любят дети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олько мама есть одн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сех дороже мне он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то она? Отвечу я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"Это мамочка моя!"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льчик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ети все на свете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зывают мамою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илую, хорошую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орогую самую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чью звезды за окошком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сыпаются горошком;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ма наш покой хранит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 заснем - она не спит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растем и будем сам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 заботится о мам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пока доставим ей</w:t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 CYR" w:ascii="Arial CYR" w:hAnsi="Arial CYR"/>
          <w:sz w:val="20"/>
          <w:szCs w:val="20"/>
        </w:rPr>
        <w:t>Радость песенкой своей</w:t>
      </w:r>
    </w:p>
    <w:p>
      <w:pPr>
        <w:pStyle w:val="Style15"/>
        <w:ind w:left="-7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color w:val="FF0000"/>
          <w:sz w:val="44"/>
          <w:szCs w:val="44"/>
        </w:rPr>
      </w:pPr>
      <w:r>
        <w:rPr>
          <w:rFonts w:eastAsia="Arial" w:cs="Arial" w:ascii="Arial" w:hAnsi="Arial"/>
          <w:color w:val="FF0000"/>
          <w:sz w:val="44"/>
          <w:szCs w:val="44"/>
        </w:rPr>
        <w:t xml:space="preserve">       </w:t>
      </w:r>
      <w:r>
        <w:rPr>
          <w:rFonts w:cs="Arial" w:ascii="Arial" w:hAnsi="Arial"/>
          <w:color w:val="FF0000"/>
          <w:sz w:val="44"/>
          <w:szCs w:val="44"/>
        </w:rPr>
        <w:t xml:space="preserve">Праздничная конкурсная программа </w:t>
      </w:r>
    </w:p>
    <w:p>
      <w:pPr>
        <w:pStyle w:val="Style15"/>
        <w:ind w:left="-720" w:hanging="0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        </w:t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484.75pt;height:76.4pt;mso-wrap-style:none;v-text-anchor:middle;mso-position-vertical:top" type="_x0000_t136">
            <v:path textpathok="t"/>
            <v:textpath on="t" fitshape="t" string="«Пока мамы нет дома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608320" cy="428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 разработки: Гусак Ю.Г., учитель начальных классов</w:t>
      </w:r>
    </w:p>
    <w:p>
      <w:pPr>
        <w:pStyle w:val="Style15"/>
        <w:rPr>
          <w:rFonts w:ascii="Arial" w:hAnsi="Arial" w:cs="Arial"/>
          <w:color w:val="3366FF"/>
          <w:sz w:val="28"/>
          <w:szCs w:val="28"/>
        </w:rPr>
      </w:pPr>
      <w:r>
        <w:rPr>
          <w:rFonts w:eastAsia="Arial" w:cs="Arial" w:ascii="Arial" w:hAnsi="Arial"/>
          <w:color w:val="3366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3366FF"/>
          <w:sz w:val="28"/>
          <w:szCs w:val="28"/>
        </w:rPr>
      </w:pPr>
      <w:r>
        <w:rPr>
          <w:rFonts w:cs="Arial" w:ascii="Arial" w:hAnsi="Arial"/>
          <w:color w:val="3366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ubtitle"/>
    <w:qFormat/>
    <w:pPr>
      <w:tabs>
        <w:tab w:val="clear" w:pos="708"/>
        <w:tab w:val="left" w:pos="6120" w:leader="none"/>
      </w:tabs>
    </w:pPr>
    <w:rPr>
      <w:rFonts w:ascii="Wide Latin" w:hAnsi="Wide Latin" w:cs="Wide Latin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20:00Z</dcterms:created>
  <dc:creator>Пользователь</dc:creator>
  <dc:description/>
  <cp:keywords/>
  <dc:language>en-US</dc:language>
  <cp:lastModifiedBy>Юлия Юлия</cp:lastModifiedBy>
  <cp:lastPrinted>2008-12-07T18:19:00Z</cp:lastPrinted>
  <dcterms:modified xsi:type="dcterms:W3CDTF">2019-12-06T12:29:00Z</dcterms:modified>
  <cp:revision>12</cp:revision>
  <dc:subject/>
  <dc:title>                                  Внеклассное мероприятие </dc:title>
</cp:coreProperties>
</file>