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tLeast" w:line="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vanish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111111"/>
          <w:sz w:val="28"/>
          <w:szCs w:val="28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tLeast" w:line="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Выход</w:t>
      </w:r>
    </w:p>
    <w:p>
      <w:pPr>
        <w:pStyle w:val="Normal"/>
        <w:numPr>
          <w:ilvl w:val="0"/>
          <w:numId w:val="0"/>
        </w:numPr>
        <w:spacing w:lineRule="atLeast" w:line="0" w:before="0" w:after="0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праздника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 маршевую музыку входят дети подготовительной группы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сле перестроения остаются на своих местах)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Марш»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Ольга 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века России нашей слава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преклонно мужество Руси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чий дом и честь храни, держава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лаг страны с достоинством неси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 К выносу флага Российской Федерации приготовиться.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Ольга Ведущий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: Флаг Российской Федерации внести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Встречный марш, старшеклассники из школы №3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носят флаг РФ.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ух единства, крепи нашу силу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ветлой вере открыта страна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т прекрасней великой России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вься, Русь, на все времена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Ольга Ведущий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оржественное мероприяти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свящ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оспитанников детского сада «Золотой ключи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руппы Семицветик в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бъявляется открытым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имн РФ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ети исполняют 1куплет стоя возле стульчиков, после присаживаются на стульчики)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Ольга  Ведущий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 xml:space="preserve">:- Слово предоставляется заведующему детского сада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u w:val="single"/>
          <w:lang w:eastAsia="ru-RU"/>
        </w:rPr>
        <w:t>«Золотой ключик»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 xml:space="preserve">  Матвеевой Ирине Вадимовне;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- Слово предоставляется методисту детского сада  Филичкиной Г.И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Группа Смирно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(дети встают)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Чему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ство может научит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Лиз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И 1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ваге и любви к своей Отчизне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Чему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ство может научит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Верон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з страха шествовать по жизни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Чему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ство может научит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Со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речь семью, страну и детство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 Ну и, конечно, всю Планету в мире жить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Макс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Вот этому научит нас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ств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Внимание! Смирно! Наступает торжественный момент! Командиру группы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Семицветик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представить свой отряд.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ход командира отряда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оманди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Отряд, разойдись! 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ряд, становись! Равняйсь! Смирно! Наш отряд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тря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Юны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оманди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ш девиз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тря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Мы юны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ы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нас девиз один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маленьких и слабых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сюду защитим!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тряд Вольно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мер зал в торжественном молчании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дут друзья заветных слов.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ы даешь сегодня обещанье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то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ом стать го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льга 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ля принятия присяги – Равняйсь! Смирно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нимание! Прися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юн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ражданин Российской Федерации, вступая в ряды Юных Друзей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ляну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ужить на благо Родины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лянусь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ть честным и верным товарищем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лянусь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важать старших и помогать младшим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лянусь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 честью носить звание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Юный  каде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лянусь! Клянусь! Клянусь!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присаживаются на стульчики)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мена караула проводят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ы из школы№3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Ольга 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 В Российской армии есть особо почетный знак – это боевое знамя.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рина 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А у нас в детском саду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олотой ключ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вой почетный знак – это вымпел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ск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руппы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Юный  каде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х вы должны с достоинством носить, беречь и хранить.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Почетное право вручить пилотки и  галстуки отряду предоставляется военному комиссару Ядринского и Красночетайского районов Прокопьеву Александру Геннадьевичу 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ам МБОУ СОШ№3 г.Ядрина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ведую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Поздравляю вас с торжественным присвоением звания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Юный  кадет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ра! Ура! Ура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льга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Сегодня воспитанники детского сад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олотой ключ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делали свой первый, серьезный шаг.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сейчас это только игра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в мужчин превратятся мальчишки.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ь все гении в мире, и все мастера-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чинаются с ДЕТСКОГО САДА и с книжки.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ход трое детей на середину зала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Яна 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 славу Родины своей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ботою согреты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мкнемся крепче и дружней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лечом к плечу,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де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сюша К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с Россия возродила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вновь Отечеству нужны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наши честь, и ум, и сила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орой станут для страны!</w:t>
      </w:r>
    </w:p>
    <w:p>
      <w:pPr>
        <w:pStyle w:val="Normal"/>
        <w:spacing w:lineRule="atLeast" w:line="0" w:before="0" w:after="0"/>
        <w:ind w:firstLine="383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рия Реб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родам Дружбу, Мир, Богатства-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жизни смысл и цели братства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ссии верные сыны,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для Державы рождены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льга 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Официальная часть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священие в кадет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читается закрытой.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Ирина Ведущий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 Отряд, под вынос флага РФ смирно!</w:t>
      </w:r>
    </w:p>
    <w:p>
      <w:pPr>
        <w:pStyle w:val="Normal"/>
        <w:spacing w:lineRule="atLeast" w:line="0" w:before="0" w:after="0"/>
        <w:ind w:firstLine="383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марш. Вынос флага. ФОТО на память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vanish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vanish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vanish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vanish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FFFFFF"/>
            <w:sz w:val="28"/>
            <w:szCs w:val="28"/>
            <w:u w:val="single"/>
            <w:lang w:eastAsia="ru-RU"/>
          </w:rPr>
          <w:t xml:space="preserve">Заказать документ </w:t>
        </w:r>
      </w:hyperlink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FFFFFF"/>
            <w:sz w:val="28"/>
            <w:szCs w:val="28"/>
            <w:u w:val="single"/>
            <w:lang w:eastAsia="ru-RU"/>
          </w:rPr>
          <w:t>Дипломы и свидетельства для педагогов, воспитателей, детей</w:t>
        </w:r>
      </w:hyperlink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tLeast" w:line="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tLeast" w:line="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pacing w:lineRule="atLeast" w:line="0" w:before="0" w:after="0"/>
        <w:ind w:left="225" w:hanging="0"/>
        <w:rPr>
          <w:rFonts w:ascii="Times New Roman" w:hAnsi="Times New Roman" w:eastAsia="Times New Roman" w:cs="Times New Roman"/>
          <w:vanish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Login">
    <w:name w:val="login"/>
    <w:qFormat/>
    <w:rPr/>
  </w:style>
  <w:style w:type="character" w:styleId="StrongEmphasis">
    <w:name w:val="Strong"/>
    <w:qFormat/>
    <w:rPr>
      <w:b/>
      <w:bCs/>
    </w:rPr>
  </w:style>
  <w:style w:type="character" w:styleId="Mymessages">
    <w:name w:val="my_messages"/>
    <w:qFormat/>
    <w:rPr/>
  </w:style>
  <w:style w:type="character" w:styleId="Olink">
    <w:name w:val="olink"/>
    <w:qFormat/>
    <w:rPr/>
  </w:style>
  <w:style w:type="character" w:styleId="Big">
    <w:name w:val="big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novosti-saita/diplomy-svidetelstva-i-blagodarnosti-dlja-pedagogov-vospitatelei-detei.html" TargetMode="External"/><Relationship Id="rId3" Type="http://schemas.openxmlformats.org/officeDocument/2006/relationships/hyperlink" Target="http://www.maam.ru/novosti-saita/diplomy-svidetelstva-i-blagodarnosti-dlja-pedagogov-vospitatelei-dete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9:08:00Z</dcterms:created>
  <dc:creator>Пользователь Windows</dc:creator>
  <dc:description/>
  <cp:keywords/>
  <dc:language>en-US</dc:language>
  <cp:lastModifiedBy>Пользователь Windows</cp:lastModifiedBy>
  <cp:lastPrinted>2018-10-25T21:14:00Z</cp:lastPrinted>
  <dcterms:modified xsi:type="dcterms:W3CDTF">2018-10-25T18:17:00Z</dcterms:modified>
  <cp:revision>6</cp:revision>
  <dc:subject/>
  <dc:title/>
</cp:coreProperties>
</file>