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МБДОУ  Детский сад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занятия по окружающему мир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№ 2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>«Все профессии нужны, все профессии важн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Цыганова Татьяна Серг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различных профессиях, расширять знания и представления о професс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формировать представления о том, что такое профессия, вызвать интерес к разным профессиям. Закрепить знания детей о профессиях людей и соответствующих их трудовым действиям. Познакомить детей с несколькими видами профессий и их особенностями. Закреплять професси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вать желание детей рассказывать о профессии мамы. Активизировать внимание, память. Развивать логическое мышление, обогащать словарный запас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оспитывать уважение, интерес к профессиям, стремление учитьс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проектор, экра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резентации: «Современные профессии», «профессии наших мам»; видеозаписи: с английской физ. минуткой, звонка скайпа, звонка учителя; пиджак и очки для воспитателя; ширма с вывеской «Служба занятости»; «сундук знаний», ведерко, розовые и голубые сердечки из бумаги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: с детьми о профессиях, «Кем ты хочешь стать», «Кем работает мама»; рассматривание иллюстраций, работа с родителями (предоставить фото «Мама на работе» для презентации), взаимосвязь с преподавателем английского языка (обговаривание физ. минутки на английском язык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945"/>
        <w:gridCol w:w="2886"/>
        <w:gridCol w:w="2491"/>
        <w:gridCol w:w="2183"/>
      </w:tblGrid>
      <w:tr>
        <w:trPr>
          <w:trHeight w:val="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, врем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этап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воспитат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5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я</w:t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ять эмоциональный настрой детей перед занятие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спрашивает, какое у детей настроение. Предлагает поделиться лучами хорошего настроени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нуть руки вперед и соединить их в центре круга. Тихо так постоять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ть работоспособность детей</w:t>
            </w:r>
          </w:p>
        </w:tc>
      </w:tr>
      <w:tr>
        <w:trPr>
          <w:trHeight w:val="567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итуацию</w:t>
            </w:r>
          </w:p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ивировать дете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вместе с детьми вспоминает считалочку: «На золотом крыльце сидели: царь, царевич, король, королевич, сапожник, портной, кто ты будешь такой, выбирай поскорей, не задерживай добрых и честных людей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о в жизни не все так просто. Представьте, что вы все выросли и вам сейчас не 6 лет, а 16-17 и подошло время задуматься кем быть. </w:t>
            </w:r>
          </w:p>
          <w:p>
            <w:pPr>
              <w:pStyle w:val="Normal"/>
              <w:jc w:val="center"/>
              <w:rPr/>
            </w:pPr>
            <w:r>
              <w:rPr/>
              <w:t>Профессий много и выбрать свою сложно, а еще нужно устроиться на работ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оваривают считалочку вместе с воспитателем.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казывают свои пожел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ко проговорить считалоч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лять имеющие знания о профессиях.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спрашивает: -что такое профессия? Предлагает назвать те профессии, которые дети знают. Спрашивает, есть ли по их мнению, ненужные профессии? Предлагает по-рассуждать. 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Ответы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ть как можно больше знакомых професс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детей рассуждать, доказывать свой ответ, делать выводы.</w:t>
            </w:r>
          </w:p>
        </w:tc>
      </w:tr>
      <w:tr>
        <w:trPr>
          <w:trHeight w:val="12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уднение в ситуац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мин. 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 действия  в профессиях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поиграть в игру «Путаница»:</w:t>
            </w:r>
          </w:p>
          <w:p>
            <w:pPr>
              <w:pStyle w:val="Normal"/>
              <w:jc w:val="center"/>
              <w:rPr/>
            </w:pPr>
            <w:r>
              <w:rPr/>
              <w:t>- я буду говорить неправильные словосочетания, а вам нужно их распутать:</w:t>
            </w:r>
          </w:p>
          <w:p>
            <w:pPr>
              <w:pStyle w:val="Normal"/>
              <w:jc w:val="center"/>
              <w:rPr/>
            </w:pPr>
            <w:r>
              <w:rPr/>
              <w:t>-гвозди забивают пилой?</w:t>
            </w:r>
          </w:p>
          <w:p>
            <w:pPr>
              <w:pStyle w:val="Normal"/>
              <w:jc w:val="center"/>
              <w:rPr/>
            </w:pPr>
            <w:r>
              <w:rPr/>
              <w:t>-молотком красят стены?</w:t>
            </w:r>
          </w:p>
          <w:p>
            <w:pPr>
              <w:pStyle w:val="Normal"/>
              <w:jc w:val="center"/>
              <w:rPr/>
            </w:pPr>
            <w:r>
              <w:rPr/>
              <w:t>Водитель управляет поездом?</w:t>
            </w:r>
          </w:p>
          <w:p>
            <w:pPr>
              <w:pStyle w:val="Normal"/>
              <w:jc w:val="center"/>
              <w:rPr/>
            </w:pPr>
            <w:r>
              <w:rPr/>
              <w:t>-летчик управляет самолетом? (правильно)</w:t>
            </w:r>
          </w:p>
          <w:p>
            <w:pPr>
              <w:pStyle w:val="Normal"/>
              <w:jc w:val="center"/>
              <w:rPr/>
            </w:pPr>
            <w:r>
              <w:rPr/>
              <w:t>-врач лечит животных, а ветеринар людей?</w:t>
            </w:r>
          </w:p>
          <w:p>
            <w:pPr>
              <w:pStyle w:val="Normal"/>
              <w:jc w:val="center"/>
              <w:rPr/>
            </w:pPr>
            <w:r>
              <w:rPr/>
              <w:t>-продавец работает в библиотеке?</w:t>
            </w:r>
          </w:p>
          <w:p>
            <w:pPr>
              <w:pStyle w:val="Normal"/>
              <w:jc w:val="center"/>
              <w:rPr/>
            </w:pPr>
            <w:r>
              <w:rPr/>
              <w:t>-парикмахер стрижет газоны?</w:t>
            </w:r>
          </w:p>
          <w:p>
            <w:pPr>
              <w:pStyle w:val="Normal"/>
              <w:jc w:val="center"/>
              <w:rPr/>
            </w:pPr>
            <w:r>
              <w:rPr/>
              <w:t>-пожарный тушит бандитов, а полицейский ловит пожар?</w:t>
            </w:r>
          </w:p>
          <w:p>
            <w:pPr>
              <w:pStyle w:val="Normal"/>
              <w:jc w:val="center"/>
              <w:rPr/>
            </w:pPr>
            <w:r>
              <w:rPr/>
              <w:t>-учитель строит детей, а строитель учит дом?</w:t>
            </w:r>
          </w:p>
          <w:p>
            <w:pPr>
              <w:pStyle w:val="Normal"/>
              <w:jc w:val="center"/>
              <w:rPr/>
            </w:pPr>
            <w:r>
              <w:rPr/>
              <w:t>-воспитатель воспитывает детей? (правиль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ывают правильно словосочетания, нужные профессии к действиям, правильные предметы для труд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детей рассуждать , обосновывать свой ответ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знания дет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Кто же занимается трудоустройством людей?</w:t>
            </w:r>
          </w:p>
          <w:p>
            <w:pPr>
              <w:pStyle w:val="Normal"/>
              <w:jc w:val="center"/>
              <w:rPr/>
            </w:pPr>
            <w:r>
              <w:rPr/>
              <w:t>Рассказывает о том что есть «Служба занятости» , которая помогает людям устроиться на работ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лагает посетить службу занятости, в которой нам расскажут о других, современных профессиях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спитатель одевает пиджак и очки и объясняет детям, что она теперь сотрудник службы занятости и предлагает пройти на стульчики. Воспитатель открывает ширму, на которой весит вывеска «Служба занятости». Объясняет: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сейчас я вам расскажу, какие же еще профессии вам могут предложить с службе занятости, кроме тех, которые вы сами уже назвали. Рассказывает о современных профессиях: </w:t>
            </w:r>
          </w:p>
          <w:p>
            <w:pPr>
              <w:pStyle w:val="Normal"/>
              <w:jc w:val="center"/>
              <w:rPr/>
            </w:pPr>
            <w:r>
              <w:rPr/>
              <w:t>(на экране презентация с профессиями)</w:t>
            </w:r>
          </w:p>
          <w:p>
            <w:pPr>
              <w:pStyle w:val="Normal"/>
              <w:jc w:val="center"/>
              <w:rPr/>
            </w:pPr>
            <w:r>
              <w:rPr/>
              <w:t>-менеджер- человек, управляющий персоналом, производственным процессом.</w:t>
            </w:r>
          </w:p>
          <w:p>
            <w:pPr>
              <w:pStyle w:val="Normal"/>
              <w:jc w:val="center"/>
              <w:rPr/>
            </w:pPr>
            <w:r>
              <w:rPr/>
              <w:t>-мерчендайзер- человек, представляющий торговую компанию, который отвечает за выкладку товара на прилавки.</w:t>
            </w:r>
          </w:p>
          <w:p>
            <w:pPr>
              <w:pStyle w:val="Normal"/>
              <w:jc w:val="center"/>
              <w:rPr/>
            </w:pPr>
            <w:r>
              <w:rPr/>
              <w:t>-флорист- специалист по созданию букетов. Работает в цветочном салоне.</w:t>
            </w:r>
          </w:p>
          <w:p>
            <w:pPr>
              <w:pStyle w:val="Normal"/>
              <w:jc w:val="center"/>
              <w:rPr/>
            </w:pPr>
            <w:r>
              <w:rPr/>
              <w:t>-визажист- специалист в области макияжа, заботится о красоте лица</w:t>
            </w:r>
          </w:p>
          <w:p>
            <w:pPr>
              <w:pStyle w:val="Normal"/>
              <w:jc w:val="center"/>
              <w:rPr/>
            </w:pPr>
            <w:r>
              <w:rPr/>
              <w:t>-архитектор- человек, который проектирует здания</w:t>
            </w:r>
          </w:p>
          <w:p>
            <w:pPr>
              <w:pStyle w:val="Normal"/>
              <w:jc w:val="center"/>
              <w:rPr/>
            </w:pPr>
            <w:r>
              <w:rPr/>
              <w:t>-журналист- специалист, который занимается сбором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дизайнер- художник- конструктор, который разрабатывает красивую оболочку, используя фантазию</w:t>
            </w:r>
          </w:p>
          <w:p>
            <w:pPr>
              <w:pStyle w:val="Normal"/>
              <w:jc w:val="center"/>
              <w:rPr/>
            </w:pPr>
            <w:r>
              <w:rPr/>
              <w:t>-программист—человек, который разрабатывает различные электронные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-риелтор- специалист, занимающийся куплей- продажей недвижимости.</w:t>
            </w:r>
          </w:p>
          <w:p>
            <w:pPr>
              <w:pStyle w:val="Normal"/>
              <w:jc w:val="center"/>
              <w:rPr/>
            </w:pPr>
            <w:r>
              <w:rPr/>
              <w:t>(в ходе рассказа объясняет незнакомые сло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многие специалисты едут работать за границу (в другие страны), а для этого нужно знать иностранные языки. Какой иностранный язык вы изучаете в детском саду?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ходят  и садятся на стульч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шают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желанию дополняют рассказ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. минутка </w:t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активный отдых организму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а каждой работе есть перерыв и можно размяться. Предлагает встать и сделать физ. минутку на английском языке (в сопровождении видео на экране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яют действия на экран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ь напряжение детей</w:t>
            </w:r>
          </w:p>
        </w:tc>
      </w:tr>
      <w:tr>
        <w:trPr>
          <w:trHeight w:val="390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имеющихся знаний</w:t>
            </w:r>
          </w:p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я о профессиях м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спрашивает,  какой недавно был праздник? Предлагает  детям рассказать: где и кем работает мама и что делает  на работе. Воспитатель хвалит детей за подробный рассказ, за то какие их мамы трудолюбивые и спрашивает, что нужно, что бы стать хорошим специалистом в будующем?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детей («День Матери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казы детей о профессии мам (в сопровождении презентации «Моя мама на работе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самостоятельно составить рассказ о профессии м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</w:t>
            </w:r>
          </w:p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я перебивает звонок скайпа (видео на экране). Спрашивает: кто же это звонит? Давайте узнаем! (видео  записи с речью учителя начальных классов, в котором она побуждает детей хорошо учиться и говорит, что для этого нужно)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 спрашивает, что сегодня нового они узнали? Какие новы слова вы сегодня узнали?</w:t>
            </w:r>
          </w:p>
          <w:p>
            <w:pPr>
              <w:pStyle w:val="Normal"/>
              <w:jc w:val="center"/>
              <w:rPr/>
            </w:pPr>
            <w:r>
              <w:rPr/>
              <w:t>Предлагает, если понравилось занятие и если узнали много нового, то взять розовое сердечко и положить его в «Сундук знаний», а если занятие было не интересным и ничего нового не узнали, то взять голубое сердечко и положить его в ведерко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шают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лают выбор, подводят итог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сделать вы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 были только розовые сердечк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8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21:00Z</dcterms:created>
  <dc:creator>DNA7 X86</dc:creator>
  <dc:description/>
  <cp:keywords/>
  <dc:language>en-US</dc:language>
  <cp:lastModifiedBy>DNA7 X86</cp:lastModifiedBy>
  <cp:lastPrinted>2019-12-01T20:32:00Z</cp:lastPrinted>
  <dcterms:modified xsi:type="dcterms:W3CDTF">2019-12-06T08:14:00Z</dcterms:modified>
  <cp:revision>9</cp:revision>
  <dc:subject/>
  <dc:title>                                              МБДОУ  Детский сад № 8</dc:title>
</cp:coreProperties>
</file>