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Cценарий новогоднего утренника 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«НОВОГОДНЯЯ СКАЗКА» в старшей группе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ействующие лица: Ведущий, Снегурочка, Дед Мороз, Кощей, Баба-Яга, Кот Драник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ети под 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музыку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заходят в зал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Ведущая: 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нова праздник мы встречаем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 новым годом поздравляем!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озле елочки пушистой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новь заводим хоровод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В гости к нам скорей спешите, 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В светлом зале попляшите, 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Спойте, в игры поиграйте, 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круг нас музыка зовет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7"/>
          <w:szCs w:val="27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7"/>
          <w:szCs w:val="27"/>
          <w:u w:val="single"/>
          <w:lang w:eastAsia="ru-RU"/>
        </w:rPr>
        <w:t>Песня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ребенок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гнями разноцветными с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ркает этот зал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риглашает всех друзей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Новогодний бал!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ребенок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 пусть же музыка поет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начинаем бал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танцевать всех в круг встает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елый карнавал!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ru-RU"/>
        </w:rPr>
        <w:t>Танец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 ребенок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на разукрасил Дедушка Мороз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угробы снега на дворе нанес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дают снежинки, началась метель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нул свежий ветер на большую ель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 ребенок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равствуй, наша елочка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равствуй Новый год!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пусть у елочки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ляшет и споет!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ru-RU"/>
        </w:rPr>
        <w:t>Песня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Ведущая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старой сказке, в русской сказке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нежный терем есть, а в нем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пит Снегурочка – царевна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Беспробудным крепким сном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пит она, но вот сегодня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обудившись ото сна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 нам на праздник «Зимней сказки»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остей явится она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Любимицу нарядную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ы все на праздник ждем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Снегурку нашу милую, 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рядную красивую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 нам в гости позовем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се: Снегурочка! (Заходит Снегурочка)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Снегурочка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еред самым новым годом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з страны снегов и льда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месте с дедушкой Морозом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гости к вам спешу сюда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се меня на праздник ждут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се Снегурочкой зовут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дравствуйте, ребятишки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евчонки и мальчишки!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 новым счастьем! С Новым годом!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 новой радостью для всех!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усть звучат под этим сводом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есни, музыка и смех!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Новый год происходят разные чудеса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 сегодня в гости нас зовет «Зимняя сказк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Свет включается. У ёлки лежит Кощей. Рядом сидит Баба-Яга, прихорашивается. Входит кот Драник, садится поодаль, умывается лап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В волшебном лесу жили-были Кощей, Баба-Яга и кот Драни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Драник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Ох уж и хозяева мне достались, чистое наказание! Кощей целыми днями скелет на печи пролёживает, А Ёжка неделями у зеркала крутится, на конкурс красоты готовится. Красавица нашлас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Баба-Яга глядит в зеркал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тройненькая ножечка, ленточка в косе.</w:t>
        <w:br/>
        <w:t>Кто не знает Ёжечку? Бабку знают все.</w:t>
        <w:br/>
        <w:t>Ведьмочки на празднике соберутся в круг.</w:t>
        <w:br/>
        <w:t>Как танцует Ёжечка? Посмотри, мой друг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щей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Раскрасавица ты моя, писаная… (Обнимает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Драник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Ух! Кочергой бы вас да веником, распроклятые бездельники! У добрых людей всё к зиме припасено — и солений и варений, и дров, и добрых слов! А с вами лапы протянеш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Баба-Яг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Кто тута смурлыкал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щей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И правда, Ягуся, чаёк выпили, картошку съели, последние дрова в печке догорели… что делать будем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Баба-Яг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Что делать, что делать?… Давай кота съедим!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Драник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Хозяева, вы что, совсем озверели? Бежать надо отсюда, пока и вправду с голодухи не съел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Баба-Яга и Кощей пытаются поймать кота, тот убегает. </w:t>
      </w: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Звучит быстрая музы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Баба-Яг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Делать, Коша, нечего. Раз мы работать не любим, надо на разбой идти. Пойдём готовиться! (Уходят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Звучит </w:t>
      </w: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музыка «Кружится снежинок хоровод»,</w:t>
      </w: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 в зал заходит Снегурочка, поправляет украшения на елк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Как народа много в зале, славный праздник будет тут.</w:t>
        <w:br/>
        <w:t>Значит, верно мне сказали, что меня ребята ждут.</w:t>
        <w:br/>
        <w:t>С новым годом поздравляю, счастья, радости желаю.</w:t>
        <w:br/>
        <w:t>В хоровод скорей вставайте, дружно песню запевайт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FF0000"/>
          <w:sz w:val="27"/>
          <w:szCs w:val="27"/>
          <w:lang w:eastAsia="ru-RU"/>
        </w:rPr>
        <w:t>Песня: «Под Новый год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Дети рассаживаются на стульчики, вбегает кот Драни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Драник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Кис-кис-мяу, вот и вся музыка. Кис-кис-мяу — вот и все сло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Ой, котик, да какой хорошенький! Как тебя зовут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Снегурочка гладит кота, он мурлычет, трется об ног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Драник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С детства Драником кличу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Что же с тобой случилось? Что приключилос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Драник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Мои хозяева очень ленивые, работать не хотят – хотят разбойничать. У них еда закончилась, они захотели меня съес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Да как же так, бедненький? Разве такое бывает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Звучит музыка «Выход нечистой силы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Драник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Бывает, бывает. Слышишь, кажется, это они идут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Если они, то давай спрячемс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(Снегурочка и кот пятятся за елку, прячутся за ней. Из-за елки выходит Баба-Яга с Кощеем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Баба-Яг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Вроде собрались. А когда разбойничать будем? Когда начнём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щей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Вот сейчас и начнём! А то есть очень хочется и кот куда-то запропастился! Вперёд! На разбой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Баба-Яг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Вперёд! (С криками убегают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(Снегурочка и кот Драник выходят из-за елки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Драник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Ну и злыдни, им бы всё только испортить, вот всю свою жизнь они так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Не переживай, Драник. Они не смогут испортить нам праздник. Давай лучше позовем моего Дедушку и он нам помож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(Снегурочка и кот зовут Деда Мороз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Не слышит. Нам, ребята, помогите, вместе с нами покричит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(Снегурочка, дети и кот кричат Деда Мороз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Драник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Опять не слышит. Видно, он уже старой и на уши он глухой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Что ты, Драник, он просто очень занятой, наверно, по дальней полянке ходит, чистоту наводит. Пусть дети встают и громко песенку поют. Песню он услышит и подойдет поближ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7"/>
          <w:szCs w:val="27"/>
          <w:lang w:eastAsia="ru-RU"/>
        </w:rPr>
        <w:t>5 .Песн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Драник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Теперь будем продолжать дедушку Мороза звать. Родители, не плошайте — тоже нам помогайте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Снегурочка, дети, родители и кот кричат Деда Мороз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вучит 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музыка «Выход Деда Мороза»,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в зал заходит Дед Мороз с мешком, ставит его возле ел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Дед Мороз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Здравствуйте, а вот и я, с Новым годом вас, друзья!</w:t>
        <w:br/>
        <w:t>С Новым годом! С Новым счастьем! Пусть обходят вас ненастья,</w:t>
        <w:br/>
        <w:t>Всем желаю быть здоровыми, и, конечно же, веселыми!</w:t>
        <w:br/>
        <w:t>Поздравляю с весёлым вас праздником!</w:t>
        <w:br/>
        <w:t>Низкий поклон всем вам, проказникам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Дедушка! Какие проказник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Дед Мороз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Ты считаешь, что среди этих ребят нет проказников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Ни единого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Дед Мороз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Да? Ну-ка, спросим у них сами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Ребята, есть среди вас проказники? (Нет!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А безобразники? (Нет!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А озорники? (Нет!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А шалунишки? (Нет!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А хорошие ребятишки? (Нет!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от видишь, Снегурочка, и хороших ребятишек среди них тоже н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Ты, Дедушка, конечно, шутиш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Дед Мороз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А это еще кто? (Смотрит на кота, кот мурлычет возле Деда Мороза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А это кот по имени Драник, он убежал от своих хозяев, они его съесть хотели. Хотели, да не суме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Дед Мороз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Ну если б хотели – съели б. Значит, не хотели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Ох, Дедушка, опять ты шутишь, а между тем ёлочка ещё не зажжен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Дед Мороз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Что это? Непорядок какой!</w:t>
        <w:br/>
        <w:t>На ёлочке нашей нет огоньков!</w:t>
        <w:br/>
        <w:t>Чтоб ёлка вспыхнула огнями, вы воспользуйтесь словами:</w:t>
        <w:br/>
        <w:t>«Красотой нас удиви, ёлка, зажигай огни!»</w:t>
        <w:br/>
        <w:t>Ну-ка вместе, ну-ка дружно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Дети повторяют слова, ёлка зажигается, </w:t>
      </w: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звучат фанфар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К ёлке, ребята, становитесь, музыка зовёт.</w:t>
        <w:br/>
        <w:t>Танца елка от вас ждет.( Дети встают в шахматном порядке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Дети танцуют танец «Новый год» (Слышишь, кто-то идёт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Игра «Горка, каток, сугроб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 заданию Деда Мороза дети выполняют различные движ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Дед Мороз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Все на лыжи встали дружно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о внимательным быть нужн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лушай, слушай, не зева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 задание выполняй!( по очереди говорит: горка, каток, снежок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 сейчас в снежки сыграе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еткий кто у нас, узнаем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олько хлопну – не зева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 задание – выполняй! !( по очереди говорит: горка, каток, снежок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д веселую музыку дети «катаются на лыжах» и «играют в снежки». По хлопку дети останавливаются и выполняют различные задания: «изображают сугроб» (приседают, сжавшись в комок), «горку» (в паре, лицом друг к другу держатся за руки и поднимают их вверх) и «каток» (взявшись за руки, образуют несколько больших кругов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(Дети садятся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Дед Мороз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А порядок ли в наших владениях, Снегурочк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Да какой порядок, Дедушка? Если у Драника проблем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Дед Мороз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Рассказывай, внученька, все про кота своего. Кто? Что? Зачем? А я помогу ему чем смог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(Дед Мороз, Снегурочка и кот уходят в сторону — шепчутся, появляется Баба-Яга с Кощеем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щей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Смотри, дед какой-т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Баба-Яг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А с ним внучка и меш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щей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А красть чего будем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Баба-Яг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Давай внучку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щей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Нет, мешок! Зачем тебе девчонка-то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Баба-Яг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У тебя есть внучк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щей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Н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Баба-Яг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И у меня нет. Если мы её украдём, она нам всё делать будет, а мы только на разбой ходить да на печи леж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щей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А мне мешок больше нравитс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Баба-Яг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Ну, глупый! Мешок-то нести придётся, а девчонка своими ногами пойдё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(Дед Мороз и кот, положив руки на плечи друг другу, уходят за елку, «разговаривая». Снегурочка смотрит им вслед, остается одн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щей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Это аргумент! Берём девчонку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Баба-Яг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Эй, девочк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негурочка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(оборачивается): — Что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Баба-Яг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Хочешь конфетку? (Показывает руками огромную конфету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Такую большую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щей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Большую-пребольшую! (Достаёт маленькую карамельку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Баба-Яга и Кощей похищают Снегурочку. Звучит </w:t>
      </w: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музыка нечистой сил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Дед Мороз и кот, обойдя елку, выходят в центр за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Дед Мороз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Значит, Дранник, мы договорились, ты теперь наш, будешь с нами жить не тужить, горя не знать и внученька моя к тебе привязалась… Внученька, ты где? Ни на минуту нельзя отлучиться, все с ней может приключить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Драник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Что такое? Что стряслось? Что случилось, Дед Мороз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Дед Мороз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Снегурочка пропала! Только что стояла здесь, и её нет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Драник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Дети, вы не видели, кто украл Снегурочку? (Дети говорят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Дед Мороз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Ах так, понятно. Не волнуйтесь, ничего у них не выйдет! Внученька -то моя с характером! Ну, а уж если трудно придётся, мы придём на выручку. А сейчас для поднятия духа заводите хоровод!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7"/>
          <w:szCs w:val="27"/>
          <w:lang w:eastAsia="ru-RU"/>
        </w:rPr>
        <w:t>Песн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Дед Мороз и кот отходят на задний план, появляется Баба-Яга с Кощеем, толкают перед собой Снегурочк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щей 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тпихивает Снегурочку: — Таскай её по сугробам! Наказание! А говорила – сама пойдёт, сама пойдёт! Тебя как звать-то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Снегурочк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Баба-Яг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А ты работящая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Я-то? Очень! Я на окнах рисовать люблю и звёзды считать умею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щей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На окнах рисовать мы и сами умеем! А вот ты, например, щи сварить можеш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Щи? Это с капустой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щей (оживлённо)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С капустой, с капустой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Нет, не могу. Мы с дедушкой больше мороженое люби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Баба-Яг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Вот навязалась на нашу шею. Щей сварить не умеет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щей (Бабе-Яге)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Говорил тебе – мешок надо брать… А ты всё девчонку, девчонку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Баба-Яг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В общем так, Снегурочка, будешь ты у нас теперь внучк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негурочка: — А вы кто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Баба-Яга и Кощей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Разбойник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Настоящие разбойник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Баба-Яг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Да, самые настоящие! У нас всё есть: и топор, и пистолет, и нож, и верёвк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Что же это, Новый год наступает, а у вас ни праздника, ни ёлки нет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щей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Как это нет? Вон, много ёлок в лесу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Под </w:t>
      </w: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грозную музыку</w:t>
      </w: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 входит Дед Мороз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Дед Мороз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Ах вот вы где, разбойники! Отдавайте мою Снегурочку, а то я из вас еловых шишек наделаю! А вы, ребятишки, вставайте, в Бабу-Ягу и в Кощея снежками бросайт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«Проводится игра в снежки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щей и Баба-Яг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Ой, не надо, ой, боимся, мы без боя вам сдадимс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Пятятся, убегают и незаметно стаскивают мешок Деда Мороз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Дед Мороз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Кажется, избавились мы от этих бездельников, хулиган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Надо праздник продолжать, будем вместе танцев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ружно «Опаньки» кричат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Танец «Опаньки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А, ну – кА Дедушка сядь, да послуша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ак лучшие в мире чтецы, прочитают стихи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Дедушка, как ты думаешь, то у нас в зале веселее – девчонки или мальчишк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Дед Мороз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: — А вот сейчас и проверим, а для этого разделимся так: мальчики будут морозята! Будут смеяться «ха-ха-ха»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А девчата – снегурята! Хи-хи-х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Дед Мороз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Ну-ка, морозята, попробовали! (Смеются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А теперь снегурята! (Смеются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роводится игра-кричал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Дед Мороз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А мальчишки-шалунишки – Ха-ха-ха! Ха-ха-х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А девчушки-веселушки – Хи-хи-хи! Хи-хи-х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ак 2-3 раз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Дед Мороз:—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Нашумелись, насмеялись все вы, право, от души.</w:t>
        <w:br/>
        <w:t>И девчонки, и мальчишки были очень хорош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Известно всем, под Новый год любой из нас подарка ждёт!</w:t>
        <w:br/>
        <w:t>Кому-то утром Дед Мороз в большой корзине их принёс.</w:t>
        <w:br/>
        <w:t>Но и для вас здесь в добрый час подарки Дед Мороз припас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Дед Мороз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(ищет мешок): — Не может быть! Что такое? Не могу мешок найт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А может, ты его в лесу оставил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Дед Мороз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Нет, я точно знаю, что мешок где-то здесь спрятал, а вот где – не могу вспомнить! (Ходят, ищут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Нет, мешочка здесь не видно. дедушка, ну как обидно!</w:t>
        <w:br/>
        <w:t>Неужели без подарков дети с праздника уйдут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Дед Мороз:—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Как уйдут? Не допущу! Я подарки отыщу!</w:t>
        <w:br/>
        <w:t>Ждите, дети, мы придём и подарки принесё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(Дед Мороз и Снегурочка выходят из зала. Появляются Кощей и Баба-Яга. Кощей несёт на себе мешок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Баба-Яг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Коша, иди сюда скорей! Да мешок неси аккуратне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щей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Ух! Еле донёс мешочек. И что он такой тяжёлый? Наверно, гостинцев в нём мног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Баба-Яг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Давай, давай, сюда, сюда! Как делить будем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щей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А так! Я мешок нёс? Я! Значит, большая часть подарков – мо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Баба-Яг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Ишь ты, умник, какой! А кто тебя надоумил на такое дело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(Б. Яга и Кощей спорят, слегка дерутся. Заходит Снегурочк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Опять вы? И что же это у вас? Ну-ка, ну-ка! Мешок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(Баба-Яга и Кощей загораживают мешок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Баба-Яг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Мы клад нашли под кустиком, а в нём добра не счесть.</w:t>
        <w:br/>
        <w:t>Ну, а другим в мешочек наш советуем не лезт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Да это же мешок Деда Мороз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щей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Ничего не знаем! Это наш мешок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Ну, посмотрим, вот придёт Дед Мороз, тогда по-другому заговорите. Ребята, зовите Деда Мороз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(Дети зовут Деда Мороз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Дед Мороз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Что случилос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Дедушка, нашли, нашли! Вот твой мешочек твой — смотри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щей и Баба-Яг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Мы мешок вам не дадим, сами всё, что в нём, съеди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Дед Мороз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Ну, раз так – угощайтес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(Кощей и Баба-Яга, быстро отталкивая друг друга, достают из мешка: рваный ботинок, шляпу, разную рвань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Б. Яг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Не хотим таких подарков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щей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Одни дыры и заплатк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Дед Мороз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Что заслужили – то и получили. Кто нечестными руками моего мешка касается, у того из подарков тряпьё да обноски получают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Баба-Яг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Неужели Новый год без подарков так пройдёт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Дед Мороз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Под Новый год происходят разные чудес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Дед Мороз колдует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Вокруг мешочка похожу, посохом я постучу … Раз, два, три, четыре, пять — вот подарки для ребят! (Показывает подарок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Баба-Яга, Кощей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А мы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щей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Эх, хотим мы угощенья!</w:t>
        <w:br/>
        <w:t>Просим мы у вас прощенья!</w:t>
        <w:br/>
        <w:t>Дед, Снегурочка, простите</w:t>
        <w:br/>
        <w:t>И подарком угостите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Баба-Яг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Мы исправимся, поверьте,</w:t>
        <w:br/>
        <w:t>Жизнь мы новую начнём!</w:t>
        <w:br/>
        <w:t>Будем мы добрее, лучше</w:t>
        <w:br/>
        <w:t>С каждым часом, с каждым днём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Дед Мороз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Ну, ребята, простим их? (Да!) Хорошо! Вы найдёте от меня гостинцы в своей избушке. А теперь помогите раздать подарки детя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(Под музыку дети получают подарки от Деда Мороз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— С Новым годом поздравляем</w:t>
        <w:br/>
        <w:t>И наказ мы вам даём:</w:t>
        <w:br/>
        <w:t>Чтоб вы были все здоровы,</w:t>
        <w:br/>
        <w:t>Хорошели с каждым днём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Дед Мороз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:— С Новым годом, с Новым годом!</w:t>
        <w:br/>
        <w:t>Поздравляем всех, всех, всех!</w:t>
        <w:br/>
        <w:t>До встречи в будущем году!</w:t>
        <w:br/>
        <w:t>Меня вы ждите, я прид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E1E4D5" w:val="clear"/>
        <w:spacing w:lineRule="auto" w:line="240" w:before="0" w:after="0"/>
        <w:rPr/>
      </w:pPr>
      <w:r>
        <w:rPr/>
        <w:t> </w:t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959"/>
        <w:gridCol w:w="3366"/>
      </w:tblGrid>
      <w:tr>
        <w:trPr>
          <w:trHeight w:val="1960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 Мы ждали этот праздни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огда же он придёт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аш славный, наш нарядн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есёлый Новый год!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олнце лишь коснулось крыши, —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ед Мороз из дома вышел,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Заспешил Мороз к реке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 белым облаком в руке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0 У ёлочки макушка в серебряной опушке,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А иней на берёзках. как праздничные блёстки.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а ветках снега бахрома, а принесла его Зим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. К нам в гости елочка пришла</w:t>
              <w:br/>
              <w:t>И светит нам огнями.</w:t>
              <w:br/>
              <w:t>Пусть наши гости Новый год</w:t>
              <w:br/>
              <w:t>Встречают вместе с нами!</w:t>
              <w:b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1 Мы ждали этот праздник,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огда же он придёт.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аш славный, наш нарядны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91" w:leader="none"/>
              </w:tabs>
              <w:spacing w:lineRule="atLeast" w:line="294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есёлый Новый год.</w:t>
              <w:tab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1Здравствуй,ёлка, друг пушистый.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 ветках иней серебристый!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дравствуй, музыка и смех.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ынче праздник – лучше всех!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. Вдруг пушистым белым снегом</w:t>
              <w:br/>
              <w:t>Все дорожки замело,</w:t>
              <w:br/>
              <w:t>Это значит наступает</w:t>
              <w:br/>
              <w:t>Долгожданный Новый год!</w:t>
              <w:br/>
              <w:t>4. В зимней шапке, в снежной шубе</w:t>
              <w:br/>
              <w:t>И с огромной бородой</w:t>
              <w:br/>
              <w:t>Ночью в двери постучится</w:t>
              <w:br/>
              <w:t>Добрый дедушка седой!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3 Снег искрится на дороге, серебром сверкает лед!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, прекрасно словно в сказке, ай, да чудо – Новый год!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е окинуть елку взглядом, велика и широка.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 блеске бус, гирлянд, игрушек достает до потолк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2 Снова к нам пришёл сегодня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аздник ёлки и зимы.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Этот праздник новогод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 нетерпеньем ждали мы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5. Принесет он всем подарки</w:t>
              <w:br/>
              <w:t>На листе календаря.</w:t>
              <w:br/>
              <w:t>Серебром напишет ярко:</w:t>
              <w:br/>
              <w:t>С Новым годом вас, друзь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15 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ушистая, смолистая зеленая красавица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аряд твой всем ребятам сегодня очень нравитс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3здравствуй, ёлочка, лесная,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еребристая, густая!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Ты под солнышком росла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И на праздник к нам пришла!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6 Золотым дождем сверкает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аш уютный светлый зал.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Елка в круг нас приглашает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2" w:leader="none"/>
              </w:tabs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ас для праздника настал!</w:t>
              <w:tab/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6 новый год, тебя мы ждём,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иглашаем в каждый дом.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десь и ёлка и игрушки.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Есть шары, и есть хлоп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4Ждали праздника мы долго,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аконец пришла пора.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 гости к нам явилась ёлка.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 Новым годом, детвора!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7Как красиво в нашем зале,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ы друзей своих позвали.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еселится наш народ –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ы встречаем Новый год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7Пробьют часы двенадцать раз.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ак будто приглашают нас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корей идёмте в Новый год,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оскучился он, очень ждё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5наступает Новый год,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то он людям принесёт?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инесёт снежинки – лёгкие пушинки.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овые игрушки – звонкие хлопушки.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А ещё для всех принесёт весёлый смех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8 С Новым годом, с Новым годом!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 песней, ёлкой, хороводом.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 бусами, хлопушками.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 новыми игрушками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8дед мороз к нам приезжает.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о Снегурочкой своей.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х на праздник собирает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т больших до малыш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4" w:leader="none"/>
              </w:tabs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6Ёлочка нарядная в гости к нам пришла,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удо ненаглядное, радость принесл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9Всех на свете поздравляем,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м мы от души желаем,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тоб ладоши хлопали,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тобы ноги топали.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тобы все вы улыбались,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еселились и смеял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9как красиво в нашем зале,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И нарядно и светло.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Будто в зимний лес попали,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ё вокруг белым – бел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7Мы встретим у ёлки желанных гостей!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тихи им расскажем, повеселей.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негурка нас всех пригласит в хоровод!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егодня же праздник у нас – Новый год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284" w:right="851" w:gutter="0" w:header="0" w:top="11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7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9:32:00Z</dcterms:created>
  <dc:creator>Пользователь Windows</dc:creator>
  <dc:description/>
  <dc:language>en-US</dc:language>
  <cp:lastModifiedBy>Пользователь Windows</cp:lastModifiedBy>
  <dcterms:modified xsi:type="dcterms:W3CDTF">2019-11-29T19:32:00Z</dcterms:modified>
  <cp:revision>2</cp:revision>
  <dc:subject/>
  <dc:title/>
</cp:coreProperties>
</file>