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в средней группе на тем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ашние и дикие животны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бщать и активизировать знания детей о диких и домашних животных и их детеныш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ять детей в образовании существительных, определений и притяжательных прилагательных, умении классифицировать разные виды живот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у дошкольников связную речь, логическое мышление, зрительное внимание и восприятие, фонематический слу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общую и мелкую моторику у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интерес к жизни животных, любознательность у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Воспитывать у дошкольников уважения к партнерам и соперникам по виктори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Сегодня у нас с вами викторина, мы проверим, как хорошо вы знаете удивительных животных, которые живут рядом с  человеком. И я предлагаю вам первое интересное зад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Целый день паслись у сосен</w:t>
        <w:br/>
        <w:t>Две подружки — Ме и Му.</w:t>
        <w:br/>
        <w:t>Мяу грел бочок на солнце,</w:t>
        <w:br/>
        <w:t>Бе весь день мешал ему.</w:t>
        <w:br/>
        <w:t>Кря купался рядом в речке,</w:t>
        <w:br/>
        <w:t>Кукареку песни пел,</w:t>
        <w:br/>
        <w:t>Гав валялся на крылечке,</w:t>
        <w:br/>
        <w:t>Хрю под кустиком сопел.</w:t>
        <w:br/>
        <w:t>А теперь, дружок, напомни,</w:t>
        <w:br/>
        <w:t>Назови по именам</w:t>
        <w:br/>
        <w:t>Всех, кто в этот жаркий полдень</w:t>
        <w:br/>
        <w:t>На глаза попался н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зверей она хитр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а теплая на н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ый хвост ее крас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е – ли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ка – острые иго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нется он – кол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его не возьмешь. Кто же это? (Еж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скачет там, в лес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лужай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ухий, быстроногий. Кто же это? (Зай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У него четыре лап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пках – цап-царап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 чутких уш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роза для всех мыш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шка). </w:t>
        <w:br/>
        <w:br/>
        <w:t>Она ходит по лугам, 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приносит н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 ночь траву жуё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хлеву она живет. (Коров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мотри, как я красив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 и хвост, и гри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к-цок – стучат копыт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хочешь прокатить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ошадь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 ёлкам ловко скач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лезает на дуб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упле орешки пряч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ит на зиму гриб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л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йник он серый,</w:t>
        <w:br/>
        <w:t>Нет ему веры,</w:t>
        <w:br/>
        <w:t>Всё зубами щёл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</w:t>
        <w:br/>
        <w:t>(Волк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зяином дружит,</w:t>
        <w:br/>
        <w:t>Домик он сторожит.</w:t>
        <w:br/>
        <w:t>Живет под крылечком,</w:t>
        <w:br/>
        <w:t>А хвост колечком. (Собака).</w:t>
        <w:br/>
        <w:br/>
        <w:t>Летом бродит без дороги</w:t>
        <w:br/>
        <w:t>Между сосен и берёз,</w:t>
        <w:br/>
        <w:t>А зимой он спит в берлоге,</w:t>
        <w:br/>
        <w:t>От мороза прячет нос.</w:t>
        <w:br/>
        <w:t>(Медведь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«Покажи, изобрази животно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 Ребята, когда родители-звери искали своих детей, они кричали их по своему, зв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медведицу, лисицу, зайчиху, корову козу, кош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митируют животны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Конкурс «Ответь на вопросы».</w:t>
        <w:br/>
        <w:t>Воспитатель: сейчас мы узнаем, что вы знаете о животных.</w:t>
        <w:br/>
        <w:t>1.Как зовут детей у медведицы, зайца, коровы, собаки, кошки? (Медвежата, зайчата, телята, щенята, котята).</w:t>
        <w:br/>
        <w:t>2.У какого зверя дети появляются зимой? (У медведицы).</w:t>
        <w:br/>
        <w:t>3.Кто из зверей меняет цвет шубки осенью? (Заяц меняет серую шубку на белую, белка меняет рыжую шубку на серую).</w:t>
        <w:br/>
        <w:t>4.Какие звери зимой спят? (Медведь и ёж).</w:t>
        <w:br/>
        <w:t>5.Почему кошка умывается(Тщательно вылизывая шерсть, животное уменьшает его. Это повышает шанс на удачную охоту на мышей)</w:t>
        <w:br/>
        <w:t>6.Почему медведь сосет лапу? (Он греет тонкую молодую кожу лап).</w:t>
        <w:br/>
        <w:t>7.Почему у собаки влажный нос. (Для того чтобы безошибочно угадывать направление запаха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Какими появляются детёныши ежа? (Без иголок).</w:t>
        <w:br/>
        <w:t>9.Какую пользу приносит коровье молоко для организма человека? (У человека в организме накапливаются вредные вещества –токсины, коровье молоко нейтрализует и выводит их из организма).</w:t>
        <w:br/>
        <w:t>10.Почему свиньи любят валяться в грязи? (Свиньи валяются в грязи не из-за того, что они неряхи, а как раз по обратной причине. Таким способом животные борются с паразитами, живущими на их коже – когда грязь высыхает, она отпадает вместе с вредными насекомыми. Кроме того, «грязевые ванны» защищают кожу свиней от комаров и позволяют охладить тело в жару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Мышка тоже живёт в доме. Можно ли её считать домашним животным? (Нет, потому что все домашние животные приносят человеку пользу, а грызуны (мыши) приносят человеку вред: портят хлеб, овощи и фрукты в доме. А ещё они могут быть переносчиками некоторых болезней. Живут в доме они в основном зимой, когда на улице холодно и голодно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юш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– то хозяюшка</w:t>
        <w:br/>
        <w:t>Сметлива была.</w:t>
        <w:br/>
        <w:t>Всем в избе работушку</w:t>
        <w:br/>
        <w:t>К празднику дала: (идти по кругу, взявшись за руки)</w:t>
        <w:br/>
        <w:t>Чашечку собачка моет языком. (сложить ладони чашечкой, «облизывать» её)</w:t>
        <w:br/>
        <w:t>Хрюшка собирает</w:t>
        <w:br/>
        <w:t>Крошки под окном. (присесть, наклонять ритмично голову).</w:t>
        <w:br/>
        <w:t>По столу котище</w:t>
        <w:br/>
        <w:t>Лапою скребет. (встать, правой рукой делать движения к себе )</w:t>
        <w:br/>
        <w:t>Половичку козочка</w:t>
        <w:br/>
        <w:t>Веничком метет. («мести» по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кисы в гостях (бег на носочках)</w:t>
        <w:br/>
        <w:t>Два цыпленка в лаптях,</w:t>
        <w:br/>
        <w:t>Петушок в сапожках (ходьба с высоким подниманием колена)</w:t>
        <w:br/>
        <w:t>Курочка в сережках (ходьба на пятках)</w:t>
        <w:br/>
        <w:t>Селезень в кафтане (дробный шаг)</w:t>
        <w:br/>
        <w:t>Утка в сарафане (ходьба вперевалочк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«Кто, где живёт» (лепбук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тавить картинки  животных: диких в лес, домашних в сара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курс « Наши любимые сказ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назовите сказки, героями которых были домашние животные. (Народные сказки «Курочка-Ряба», «Кот, Петух и Лиса», «Зимовье», «Сивка-Бурка», «Крошечка- Хаврошечка»; К. Ушинский «Спор животных», Н. Ершов «Конёк-Горбунок», В. Осеева «Добрая хозяюшка», С. Маршак «Кошкин дом», «Сказка о глупом мышонке»и др.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гра «Кто как голос подаёт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участник — водящий. Он становится спиной к детям. По команде  кто- то из детей зовёт водящего так, как его могли бы позвать свинка или курочка, коровка и т.д. Водящий отгадывает имя ребёнка, который его позвал и говорит, голосом какого домашнего животного или птицы он в этот момент говорил. Затем водящим становится другой ребёно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курс «Подарки домашних животных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ыносится «чёрный ящик». В нём: яйцо, клубок ниток, варежки, шапка, шарф, носочки, связанные вручную; гусиное или куриное перо, упаковки из-под молока, масла, творожка, сметаны, сыра и т.д. Дети по очереди вынимают из ящика предмет и отгадывают, кто из домашних животных мог его подарить люд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 Итак, наша викторина закончена. Все дети активно участвовали в викторине, интересно отвечали на вопросы, играли дружно, помогали друг друг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4">
    <w:name w:val="c14"/>
    <w:basedOn w:val="Style13"/>
    <w:qFormat/>
    <w:rPr/>
  </w:style>
  <w:style w:type="character" w:styleId="C17">
    <w:name w:val="c17"/>
    <w:basedOn w:val="Style13"/>
    <w:qFormat/>
    <w:rPr/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C11">
    <w:name w:val="c11"/>
    <w:basedOn w:val="Style13"/>
    <w:qFormat/>
    <w:rPr/>
  </w:style>
  <w:style w:type="character" w:styleId="C5">
    <w:name w:val="c5"/>
    <w:basedOn w:val="Style13"/>
    <w:qFormat/>
    <w:rPr/>
  </w:style>
  <w:style w:type="character" w:styleId="C12">
    <w:name w:val="c12"/>
    <w:basedOn w:val="Style13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21:00Z</dcterms:created>
  <dc:creator>Анастасия</dc:creator>
  <dc:description/>
  <cp:keywords/>
  <dc:language>en-US</dc:language>
  <cp:lastModifiedBy>Анастасия</cp:lastModifiedBy>
  <dcterms:modified xsi:type="dcterms:W3CDTF">2019-12-06T05:18:00Z</dcterms:modified>
  <cp:revision>6</cp:revision>
  <dc:subject/>
  <dc:title/>
</cp:coreProperties>
</file>