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Ялган әйткән  тотылыр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( Ф. Яруллинның   « Кояштагы тап» хикәясе буенча)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Предмет: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татар әдәбияты  (6нчы сыйныф)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Дәрес тибы: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яңа белемнәрне үзләштерү дәресе.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Планлаштырылган нәтиҗәләр:</w:t>
      </w:r>
    </w:p>
    <w:p>
      <w:pPr>
        <w:pStyle w:val="Normal"/>
        <w:spacing w:lineRule="atLeast" w:line="0"/>
        <w:jc w:val="lef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Метапредмет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─ </w:t>
      </w:r>
      <w:r>
        <w:rPr>
          <w:rFonts w:cs="Times New Roman" w:ascii="Times New Roman" w:hAnsi="Times New Roman"/>
          <w:sz w:val="24"/>
          <w:szCs w:val="24"/>
          <w:lang w:val="tt-RU"/>
        </w:rPr>
        <w:t>җаваплылык хисләре, һәр эшне ахырына кадәр җиткерә белү теләге тәрбияләү.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редмет ─ Ф. Яруллинның тормыш юлы һәм иҗаты турында белешмә бирү,</w:t>
      </w:r>
    </w:p>
    <w:p>
      <w:pPr>
        <w:pStyle w:val="Normal"/>
        <w:spacing w:lineRule="atLeast" w:line="0"/>
        <w:jc w:val="lef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«Кояштагы тап» хикәясен өйрәнү, «притча» теоретик төшенчәсен истә калдыру.</w:t>
      </w:r>
    </w:p>
    <w:p>
      <w:pPr>
        <w:pStyle w:val="Normal"/>
        <w:spacing w:lineRule="atLeast" w:line="0"/>
        <w:jc w:val="lef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Шәхескә кагылышлы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─ </w:t>
      </w:r>
      <w:r>
        <w:rPr>
          <w:rFonts w:cs="Times New Roman" w:ascii="Times New Roman" w:hAnsi="Times New Roman"/>
          <w:sz w:val="24"/>
          <w:szCs w:val="24"/>
          <w:lang w:val="tt-RU"/>
        </w:rPr>
        <w:t>әниләргә карата шәфкатьлелек, хөрмәт хисләрен үстерү, ялганның тискәре сыйфат булуын аңлату.</w:t>
      </w:r>
    </w:p>
    <w:p>
      <w:pPr>
        <w:pStyle w:val="Normal"/>
        <w:spacing w:lineRule="atLeast" w:line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Предметара  бәйләнеш: </w:t>
      </w:r>
      <w:r>
        <w:rPr>
          <w:rFonts w:cs="Times New Roman" w:ascii="Times New Roman" w:hAnsi="Times New Roman"/>
          <w:sz w:val="24"/>
          <w:szCs w:val="24"/>
          <w:lang w:val="tt-RU"/>
        </w:rPr>
        <w:t>рус әдәбияты</w:t>
      </w:r>
    </w:p>
    <w:p>
      <w:pPr>
        <w:pStyle w:val="Normal"/>
        <w:spacing w:lineRule="atLeast" w:line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Эшне оештыру: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Фронталь, төркемнәрдә, индивидуаль</w:t>
      </w:r>
    </w:p>
    <w:p>
      <w:pPr>
        <w:pStyle w:val="Normal"/>
        <w:spacing w:lineRule="atLeast" w:line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Материал: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Татар әдәбияты: рус телендә төп гомуми белем бирү оешмалары өчен дәреслек  (татар телен өйрәнүче укучылар өчен). 6 нчы с-ф. Ике кисәктә. 2 нче кисәк/ Ә.Р.Мотыйгуллина, Р.Г.Ханнанов, Э.Х.Гыйззәтуллина; [рәссамы Диләрә Нәүрүзова]. ─ Казан: “Мәгариф-вакыт” нәшр., 2014. ( 2нче кисәк, 30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─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34битләр), эш дәфтәрендә 38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─ </w:t>
      </w:r>
      <w:r>
        <w:rPr>
          <w:rFonts w:cs="Times New Roman" w:ascii="Times New Roman" w:hAnsi="Times New Roman"/>
          <w:sz w:val="24"/>
          <w:szCs w:val="24"/>
          <w:lang w:val="tt-RU"/>
        </w:rPr>
        <w:t>39 битләр.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Җиһазлау: </w:t>
      </w:r>
      <w:r>
        <w:rPr>
          <w:rFonts w:cs="Times New Roman" w:ascii="Times New Roman" w:hAnsi="Times New Roman"/>
          <w:sz w:val="24"/>
          <w:szCs w:val="24"/>
          <w:lang w:val="tt-RU"/>
        </w:rPr>
        <w:t>Ф.Яруллинның портреты, китаплар күргәзмәсе, презентация.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ехнологик карт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3315"/>
        <w:gridCol w:w="2497"/>
        <w:gridCol w:w="57"/>
        <w:gridCol w:w="23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әрес этаплары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кытучы эшчәнлег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кучы эшчәнлег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ниверсаль уку гамәлләре (УУГ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Style w:val="FontStyle59"/>
                <w:b/>
                <w:sz w:val="24"/>
                <w:szCs w:val="24"/>
                <w:lang w:val="tt-RU" w:eastAsia="en-US"/>
              </w:rPr>
              <w:t>Оештыру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Style w:val="FontStyle59"/>
                <w:b/>
                <w:sz w:val="24"/>
                <w:szCs w:val="24"/>
                <w:lang w:val="tt-RU" w:eastAsia="en-US"/>
              </w:rPr>
              <w:t xml:space="preserve">Мотивлаштыру 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әерле иртә, укучылар! Кәефләрегез ничек? Әйдәгез әле, бер-беребезгә матур теләкләр телик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Сыйныф эшкә әзерләнә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 укытучыны сәламлиләр, сорауларга  җавап бирәләр, сөйләм эшчәнлегенә кушылалар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УУГ: укытучы һәм сыйныфташ-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арыңны хөрмәт итү; КУУГ: укытучы һәм сыйныфташлар белән уку эшчәнлеген оештыруда хезмәттәшлек итү;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УУГ: эш урынын оештыру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Style w:val="FontStyle59"/>
                <w:b/>
                <w:sz w:val="24"/>
                <w:szCs w:val="24"/>
                <w:lang w:val="tt-RU" w:eastAsia="en-US"/>
              </w:rPr>
              <w:t>Белемнәрне актуал</w:t>
            </w:r>
            <w:r>
              <w:rPr>
                <w:rStyle w:val="FontStyle59"/>
                <w:b/>
                <w:sz w:val="24"/>
                <w:szCs w:val="24"/>
                <w:lang w:val="en-US" w:eastAsia="en-US"/>
              </w:rPr>
              <w:t>ь</w:t>
            </w:r>
            <w:r>
              <w:rPr>
                <w:rStyle w:val="FontStyle59"/>
                <w:b/>
                <w:sz w:val="24"/>
                <w:szCs w:val="24"/>
                <w:lang w:val="tt-RU" w:eastAsia="en-US"/>
              </w:rPr>
              <w:t>ләштерү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й эшен тикшер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 Өй эше:  әниеңнең портретын яса һәм аның турында сөйлә). Такта янына чыгып, һәрбер укучы үзенең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нисе турында сөйли.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 сез буш вакытларыгызда әниләрегезгә булышасызмы? Аңа ничек ярдәм итәсез?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йдә нәрсәләр эшлисез?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Һәрбер укучы үзе ясаган рәсемен күрсәтеп, әнисе белән таныштыра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Укучылар ничек булышулары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турында сөйлиләр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УГ: үз фикереңне тулы һәм төгәл итеп әйтә белү; башкаларның фикерләрен тыңлый, аңлый белү.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Style w:val="FontStyle59"/>
                <w:b/>
                <w:sz w:val="24"/>
                <w:szCs w:val="24"/>
                <w:lang w:val="tt-RU" w:eastAsia="en-US"/>
              </w:rPr>
              <w:t>Уку мәс</w:t>
            </w:r>
            <w:r>
              <w:rPr>
                <w:rStyle w:val="FontStyle59"/>
                <w:b/>
                <w:sz w:val="24"/>
                <w:szCs w:val="24"/>
                <w:lang w:val="en-US" w:eastAsia="en-US"/>
              </w:rPr>
              <w:t>ь</w:t>
            </w:r>
            <w:r>
              <w:rPr>
                <w:rStyle w:val="FontStyle59"/>
                <w:b/>
                <w:sz w:val="24"/>
                <w:szCs w:val="24"/>
                <w:lang w:val="tt-RU" w:eastAsia="en-US"/>
              </w:rPr>
              <w:t>әлә</w:t>
            </w:r>
            <w:r>
              <w:rPr>
                <w:rStyle w:val="FontStyle59"/>
                <w:b/>
                <w:sz w:val="24"/>
                <w:szCs w:val="24"/>
                <w:lang w:val="en-US" w:eastAsia="en-US"/>
              </w:rPr>
              <w:t>сен кую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з бүген нәрсә турында сөйләшербез  икән? (Ф. Ярулинның  “Кояштагы тап”  хикәясе белән танышырбыз).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3 биттәге рәсем буенча әңгәмә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Бирелгән сораулардан чыгып, дәреснең темасын билгелиләр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─ Б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ез танышачак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ерой  да  эшләргә яратамы? 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БУУГ: танып белү мәсьәләсен мөстәкыйль ачыклау; КУУГ: 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енең карашын әйтә һәм дәлилли белү; РУУГ: дәреснең темасын формалаштыр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Style w:val="FontStyle59"/>
                <w:b/>
                <w:sz w:val="24"/>
                <w:szCs w:val="24"/>
                <w:lang w:val="tt-RU" w:eastAsia="en-US"/>
              </w:rPr>
              <w:t>Уку мәс</w:t>
            </w:r>
            <w:r>
              <w:rPr>
                <w:rStyle w:val="FontStyle59"/>
                <w:b/>
                <w:sz w:val="24"/>
                <w:szCs w:val="24"/>
                <w:lang w:val="en-US" w:eastAsia="en-US"/>
              </w:rPr>
              <w:t>ь</w:t>
            </w:r>
            <w:r>
              <w:rPr>
                <w:rStyle w:val="FontStyle59"/>
                <w:b/>
                <w:sz w:val="24"/>
                <w:szCs w:val="24"/>
                <w:lang w:val="tt-RU" w:eastAsia="en-US"/>
              </w:rPr>
              <w:t>әлә</w:t>
            </w:r>
            <w:r>
              <w:rPr>
                <w:rStyle w:val="FontStyle59"/>
                <w:b/>
                <w:sz w:val="24"/>
                <w:szCs w:val="24"/>
                <w:lang w:val="en-US" w:eastAsia="en-US"/>
              </w:rPr>
              <w:t>сен</w:t>
            </w:r>
            <w:r>
              <w:rPr>
                <w:rStyle w:val="FontStyle59"/>
                <w:b/>
                <w:sz w:val="24"/>
                <w:szCs w:val="24"/>
                <w:lang w:val="tt-RU" w:eastAsia="en-US"/>
              </w:rPr>
              <w:t xml:space="preserve"> адымлап чишү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үгенге дәреснең герое  сезнең  яшьтәшегез булыр.  Аны алда укылган әсәрләрнең геройлары белән чагыштырырсыз.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ытучы бүгенге дәрестә хезмәт, эш, тәрбиялелек турында сөйләшәячәкләрен әйтә.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.Ярулинның тормыш юлы, иҗаты белән таныштыра, китапларын,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езентация  күрсәтә.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лектә укытучы сөйләгән нинди фактлар турында язылган?  Ә нәрсәләр турында әйтелми?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.Яруллин кем ул? Ул кайчан туган? Язучы кайда туган? Ул кайларда укыган? Беренче  шигырьләре кайда  басыла?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1. Автор белән танышу.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Дәреслектәге белешмәне укыйлар, укытучы белән әңгәмә коралар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БУУГ: нәтиҗә ясау,гомумиләштерүКУУГ: башкаларның фикерләрен тыңлый, аңлый белү, үз фикереңне дәлилләп башкаларга җиткерә белү; РУУГ: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ку </w:t>
            </w:r>
            <w:r>
              <w:rPr>
                <w:rStyle w:val="FontStyle59"/>
                <w:sz w:val="24"/>
                <w:szCs w:val="24"/>
                <w:lang w:val="tt-RU" w:eastAsia="en-US"/>
              </w:rPr>
              <w:t>мәсьәләсен дөрес аңлауны бәяләү,планлаштыру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: Ф.Ярулинның тормышы һәм иҗаты турында белү.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Style w:val="FontStyle59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ны укуга әзерлек.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үзлек белән эш: яңа сүзләрне дөрес итеп укыганны тыңлау, кабатлау һәм истә калдыру. 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разеологик  сүзтезмәләр белән җөмләләр төзү (Каф тавының артында; иреннәрем көеп чыкты; күкрәгенә кыскан).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Укучылар яңа сүзләрне кабатлыйлар, үзләре укыйлар, җөмләләр төзиләр.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Укытучының сорауларына җавап бирәләр.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УУГ: укытучы һәм сыйныфташларыңны хөрмәт итү; хезмәтне яратырга өйрәнү;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БУУГ: укылган тексттан кирәкле информацияне табып аера белү;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УГ: башкаларның фикерләрен тыңлый, аңлый белү, үз фикереңне дәлилләп башкаларга җиткерә белү; РУУГ: үз эшчәнлегеңне контрольгә алу, үзбә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Style w:val="FontStyle59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яштагы тап” хикәясен уку. Эчтәлек буенча әңгәмә кору.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Хикәядә төп геройлар кемнәр? Малайның әнисе көннәр буе нишләгән? Малай нишләгән? Әнисе малайга нинди эш кушкан? Бу ─ бик авыр эшме? Малай ни өчен тыңламаган? “Кояштагы тап” хикәясендәге малай ошадымы? Ни өчен? Ни өчен хикәя “Кояштагы тап” дип атала? Чынлыкта кояшта тап бармы?  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әкальләрне русчага тәрҗемә итү: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* Яңгырдан соң кояш бар,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лганнан соң оят бар.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* Туры әйткән котылыр,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лган әйткән тотылыр.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еоретик материал белән эш. Укытуч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«притча» теоретик теоретик төшенчәсе турында аңлата,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укучылар дәреслектәге белешмәне рус һәм татар телендә укыйлар.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 “Кояштагы тап” хикәясен притча дип буламы? Ни өчен?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Укытучы укыганны тыңлыйлар, ишетеп аңларга тырышалар, мөстәкыйль укыйлар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Сорауларга җавап бирәләр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Укучылар нәтиҗә чыгара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( Кешеләрне ялганларга ярамый)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УУГ: активлыкка, мөстәкыйль фикер йөртүгә өйрәнү; хезмәтне ярату хисләре булдыру;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БУУГ: укылган тексттан кирәкле информацияне табып  аера белү;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КУУГ: башкаларның фикерләрен тыңлый, аңлый белү, үз фикереңне дәлилләп башкаларга җиткерә белү; 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УУГ: үз эшчәнлегеңне контрольгә алу;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:  “Кояштагы тап” хикәясенең эчтәлеген белү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«притча» теоретик теоретик төшенчәсе</w:t>
            </w:r>
          </w:p>
        </w:tc>
      </w:tr>
      <w:tr>
        <w:trPr>
          <w:trHeight w:val="227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Күзләрне ял иттереп алыйк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күзләр өчен гимнастика ясыйбыз).</w:t>
            </w:r>
          </w:p>
        </w:tc>
      </w:tr>
      <w:tr>
        <w:trPr>
          <w:trHeight w:val="112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Style w:val="FontStyle59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нче бирем, 34 бит. Җөмләлрне  хикәя эчтәлеге тәртибендә урнаштырырга.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сәрне  өлешләргә бүлү, һәр өлешкә исем кушу.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сәргә план төзү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. 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Биремнәрне үтәү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лан белән чылбыр буенча сөйләү. ( Бер укучы башлый, калганнары дәвам итә)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УУГ: активлыкка, мөстәкыйль фикер йөртүгә өйрәнү; хезмәтне ярату хисләре булдыру.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БУУГ: төп фикерне аерып чыгара белү;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УГ:башкаларның фикерләрен тыңлый, аңлый белү, үз фикереңне дәлилләп башкаларга җиткерә белү; РУУГ: мөстәкыйль эшли  белү; үзбәя.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Style w:val="FontStyle59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ш дәфтәрендәге биремнәр: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1- 2 биремнәр,  37-38 битләр)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нче бире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Ф. Яруллинның биографиясенә төшеп калган сүзләрне куеп язалар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нче бире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Текст эчтәлегенә туры килгән җөмләләргә « + »,  туры килмәгән җөмләләргә «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─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» тамгасы куела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УУГ: мөстәкыйль эшли  белү; үзбәя.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Style w:val="FontStyle59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Теоретик материалны ныгыту.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на се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»  притчасын укытучы укый.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на се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» притчасындагы  Ана нинди?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игә а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лы яратмый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лы  дөрес эшлиме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игә әнисенең бер генә күзе була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лы үзенең гаебен таныймы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Ә  “Кояштагы тап” хикәясендәге малай ни өчен әнисеннән гафу үтенә?“Кояштагы тап” хикәясендәге һә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на се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» притчасындагы әниләрдә уртак сыйфатлар бармы?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Без бүген нинди фикергә килергә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иеш?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йе, укучылар,  без әниләребезгә һәрвакыт булышырга , ярдәм итәргә тиешбез)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Эш, хезмәт турындагы мәкальәрне иcкә төшерү.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Укучылар  тыңлыйлар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Фикер алышу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Дәрескә нәтиҗә чыгару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Төркемнәрдә фикер алышу.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Тырышлык –зурлык, ялкаулык–хурлык. Эшләмәгән ашамый. Тирләп эшләсәң, тәмләп ашарсың. Тырышлык бәхет китерер, ялкаулык ачтан үтере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БУУГ: төп фикерне аерып чыгара белү;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УГ: башкаларның фикерләрен тыңлый, аңлый белү, үз фикереңне дәлилләп башкаларга җиткерә белү;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УУГ: үзбәя.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>Рефлекси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Бүгенге дәрес сине нинди булырга өйрәтте? 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втор безгә нәрсә әйтергә теләгән?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әяләү.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лар үз эшчәнлекләрен бәялилә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УУГ: эшчәнлекнең максаты һәм нәтиҗәсе арасында бәйләнешне билгеләү, үз уңыш-уңышсызлыкларыңның сәбәбен ачыклау;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УГ:башкаларның фикерләрен тыңлый, аңлый белү, үз фикереңне дәлилләп башкаларга җиткерә белү; РУУГ: индивидуаль һәм төркемдәге эшне бәяли белү, хаталарны табып төзәтү; үзконтроль.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>Өй эш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й эшен аңлату.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 Притча турындагы теоретик төшенчәне истә калдырырга.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 “Кояштагы тап” хикәясеннән  ошаган өзекне сәнгатьле укырга итеп укырга.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3. “Мин - өйдә булышчы”, телдән хикәя төзергә, яки  “Кояштагы тап” хикәясендәге һә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на се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» притчасындагы Әниләрне чагыштырырга 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 фикерләрен әйтәләр, өй эшен язып алалар, сораулар бирәлә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lineRule="atLeast" w:line="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59">
    <w:name w:val="Font Style59"/>
    <w:qFormat/>
    <w:rPr>
      <w:rFonts w:ascii="Times New Roman" w:hAnsi="Times New Roman" w:cs="Times New Roman"/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49:00Z</dcterms:created>
  <dc:creator>Я</dc:creator>
  <dc:description/>
  <dc:language>en-US</dc:language>
  <cp:lastModifiedBy>Я</cp:lastModifiedBy>
  <dcterms:modified xsi:type="dcterms:W3CDTF">2019-12-06T08:03:00Z</dcterms:modified>
  <cp:revision>3</cp:revision>
  <dc:subject/>
  <dc:title/>
</cp:coreProperties>
</file>