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shd w:fill="FFFFFF" w:val="clear"/>
        </w:rPr>
        <w:t>Олимпиада по программе «Мультитворчество» (5 лет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spacing w:lineRule="auto" w:line="288" w:before="0" w:after="0"/>
        <w:rPr/>
      </w:pPr>
      <w:r>
        <w:rPr>
          <w:rStyle w:val="S23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Рекомендуемое время выполнения заданий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 </w:t>
      </w:r>
      <w:r>
        <w:rPr>
          <w:rStyle w:val="S16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– 45 минут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88" w:before="0" w:after="0"/>
        <w:rPr>
          <w:rStyle w:val="Appleconvertedspace"/>
          <w:rFonts w:ascii="Times New Roman" w:hAnsi="Times New Roman" w:cs="Times New Roman"/>
          <w:i/>
          <w:i/>
          <w:i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9"/>
        <w:spacing w:lineRule="auto" w:line="288" w:before="0" w:after="0"/>
        <w:ind w:left="4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1. Укажи верн</w:t>
      </w:r>
      <w:r>
        <w:rPr/>
        <w:t>ый вариант взаимного соответствия.</w:t>
      </w:r>
    </w:p>
    <w:tbl>
      <w:tblPr>
        <w:tblW w:w="832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4111"/>
      </w:tblGrid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288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</w:t>
            </w:r>
            <w:r>
              <w:rPr/>
              <w:object w:dxaOrig="1290" w:dyaOrig="12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45pt;height:63.35pt" filled="f" o:ole="">
                  <v:imagedata r:id="rId3" o:title=""/>
                </v:shape>
                <o:OLEObject Type="Embed" ProgID="" ShapeID="ole_rId2" DrawAspect="Content" ObjectID="_988013621" r:id="rId2"/>
              </w:objec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288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) </w:t>
            </w:r>
            <w:r>
              <w:rPr/>
              <w:object w:dxaOrig="1079" w:dyaOrig="14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3.75pt;height:71.25pt" filled="f" o:ole="">
                  <v:imagedata r:id="rId5" o:title=""/>
                </v:shape>
                <o:OLEObject Type="Embed" ProgID="" ShapeID="ole_rId4" DrawAspect="Content" ObjectID="_2106709972" r:id="rId4"/>
              </w:objec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288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</w:t>
            </w:r>
            <w:r>
              <w:rPr/>
              <w:object w:dxaOrig="1530" w:dyaOrig="7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6.5pt;height:38.8pt" filled="f" o:ole="">
                  <v:imagedata r:id="rId7" o:title=""/>
                </v:shape>
                <o:OLEObject Type="Embed" ProgID="" ShapeID="ole_rId6" DrawAspect="Content" ObjectID="_1804537835" r:id="rId6"/>
              </w:objec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288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/>
              <w:object w:dxaOrig="1769" w:dyaOrig="10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8.55pt;height:54.7pt" filled="f" o:ole="">
                  <v:imagedata r:id="rId9" o:title=""/>
                </v:shape>
                <o:OLEObject Type="Embed" ProgID="" ShapeID="ole_rId8" DrawAspect="Content" ObjectID="_883479093" r:id="rId8"/>
              </w:objec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288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</w:t>
            </w:r>
            <w:r>
              <w:rPr/>
              <w:object w:dxaOrig="1109" w:dyaOrig="10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5.45pt;height:54.2pt" filled="f" o:ole="">
                  <v:imagedata r:id="rId11" o:title=""/>
                </v:shape>
                <o:OLEObject Type="Embed" ProgID="" ShapeID="ole_rId10" DrawAspect="Content" ObjectID="_609127238" r:id="rId10"/>
              </w:objec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288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/>
              <w:object w:dxaOrig="1574" w:dyaOrig="142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8.35pt;height:71.25pt" filled="f" o:ole="">
                  <v:imagedata r:id="rId13" o:title=""/>
                </v:shape>
                <o:OLEObject Type="Embed" ProgID="" ShapeID="ole_rId12" DrawAspect="Content" ObjectID="_805960316" r:id="rId12"/>
              </w:objec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288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</w:t>
            </w:r>
            <w:r>
              <w:rPr/>
              <w:object w:dxaOrig="825" w:dyaOrig="123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1.25pt;height:61.25pt" filled="f" o:ole="">
                  <v:imagedata r:id="rId15" o:title=""/>
                </v:shape>
                <o:OLEObject Type="Embed" ProgID="" ShapeID="ole_rId14" DrawAspect="Content" ObjectID="_1017248298" r:id="rId14"/>
              </w:objec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288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/>
              <w:object w:dxaOrig="1709" w:dyaOrig="142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.5pt;height:71.1pt" filled="f" o:ole="">
                  <v:imagedata r:id="rId17" o:title=""/>
                </v:shape>
                <o:OLEObject Type="Embed" ProgID="" ShapeID="ole_rId16" DrawAspect="Content" ObjectID="_1377025365" r:id="rId16"/>
              </w:object>
            </w:r>
          </w:p>
        </w:tc>
      </w:tr>
    </w:tbl>
    <w:p>
      <w:pPr>
        <w:pStyle w:val="Style19"/>
        <w:spacing w:lineRule="auto" w:line="288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г2в3б4а                 Б) 1в2б3г4а</w:t>
      </w:r>
    </w:p>
    <w:p>
      <w:pPr>
        <w:pStyle w:val="Style19"/>
        <w:spacing w:lineRule="auto" w:line="288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б2г3а4в                 Г) 1а2б3в4г</w:t>
      </w:r>
    </w:p>
    <w:p>
      <w:pPr>
        <w:pStyle w:val="Style19"/>
        <w:spacing w:lineRule="auto" w:line="288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Прочитай буквы с кругов по порядку, двигаясь от самого маленького круга до самого большого. Укажи изображение слова, которое получилось.</w:t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425825" cy="2160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1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1365" cy="433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Б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7035" cy="427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8" t="-84" r="-8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В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7515" cy="431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Г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4815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4" t="-86" r="-8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кажи, по какой дорожке нужно идти Саше и Даше, чтобы прийти к своим друзьям в компьютерный класс.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24575" cy="39014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88" w:before="0" w:after="0"/>
        <w:ind w:left="4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А) 4     </w:t>
        <w:tab/>
        <w:t xml:space="preserve"> Б) 3</w:t>
        <w:tab/>
        <w:tab/>
        <w:t xml:space="preserve">В) 2     </w:t>
        <w:tab/>
        <w:t xml:space="preserve"> Г) 1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ана последовательность картинок. Укажи, какие две картинки должны быть следующими в данной последовательности.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293485" cy="548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4" r="-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9895" cy="523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4" t="-69" r="-8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" cy="473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9" t="-76" r="-7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Б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9895" cy="523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4" t="-69" r="-8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9895" cy="523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4" t="-69" r="-8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В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9895" cy="523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4" t="-69" r="-8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3705" cy="5518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Г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9895" cy="5232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4" t="-69" r="-8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9435" cy="5327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4" t="-68" r="-6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Даше, Марине, Кате и Лене мама купила куклы. У Дашиной куклы на волосы завязано два банта. У Марины кукла без бантов и в платье с передником. У Катиной куклы на платье есть три бантика. Укажи номер куклы, которую мама купила для Лены.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710940" cy="20078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    </w:t>
        <w:tab/>
        <w:t xml:space="preserve"> Б) 2</w:t>
        <w:tab/>
        <w:tab/>
        <w:t xml:space="preserve">В) 3     </w:t>
        <w:tab/>
        <w:t xml:space="preserve"> Г) 4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Ваня нарисовал вазу, и у него есть набор наклеек. Ваня хочет наклеить все имеющиеся наклейки на вазу. Что у него может получиться?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41830" cy="13696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8205" cy="13665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1" t="-26" r="-4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Б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1860" cy="13677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 xml:space="preserve">В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4870" cy="13684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Г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37565" cy="13677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" t="-26" r="-4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бери группу предметов с общим названием.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625850" cy="22688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,2,3,7      Б) 2,3,4,6     В) 2,4,6,7     Г) 1,3,4,5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Укажи правильную тень данного изображения.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704975" cy="12668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81150" cy="11144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Б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0" cy="11144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90675" cy="12287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Г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52575" cy="1104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столе стоит четыре вазы с цветами. В какой вазе цветов будет больше, если из первой вазы один цветок переставить в третью вазу, из четвёртой вазы половину цветов переставить во вторую, а из второй половину переставить в третью вазу?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324225" cy="19545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      </w:t>
        <w:tab/>
        <w:t xml:space="preserve"> Б) 2</w:t>
        <w:tab/>
        <w:tab/>
        <w:t xml:space="preserve">В) 3      </w:t>
        <w:tab/>
        <w:t xml:space="preserve"> Г) 4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Укажи, каких игрушечных медведей больше на данном изображении.</w:t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665980" cy="26943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88" w:before="0" w:after="0"/>
        <w:ind w:left="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88" w:before="0" w:after="0"/>
        <w:ind w:left="4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8355" cy="8083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Б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5800" cy="7918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3" t="-46" r="-5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>В)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46125" cy="7334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Г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9625" cy="82677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1"/>
      <w:type w:val="nextPage"/>
      <w:pgSz w:w="11906" w:h="16838"/>
      <w:pgMar w:left="1418" w:right="567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23">
    <w:name w:val="s23"/>
    <w:qFormat/>
    <w:rPr/>
  </w:style>
  <w:style w:type="character" w:styleId="S16">
    <w:name w:val="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6.png"/><Relationship Id="rId28" Type="http://schemas.openxmlformats.org/officeDocument/2006/relationships/image" Target="media/image16.png"/><Relationship Id="rId29" Type="http://schemas.openxmlformats.org/officeDocument/2006/relationships/image" Target="media/image16.png"/><Relationship Id="rId30" Type="http://schemas.openxmlformats.org/officeDocument/2006/relationships/image" Target="media/image18.png"/><Relationship Id="rId31" Type="http://schemas.openxmlformats.org/officeDocument/2006/relationships/image" Target="media/image16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footer" Target="footer1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1:48:00Z</dcterms:created>
  <dc:creator>user</dc:creator>
  <dc:description/>
  <cp:keywords/>
  <dc:language>en-US</dc:language>
  <cp:lastModifiedBy>Ольга</cp:lastModifiedBy>
  <dcterms:modified xsi:type="dcterms:W3CDTF">2019-12-06T15:09:00Z</dcterms:modified>
  <cp:revision>116</cp:revision>
  <dc:subject/>
  <dc:title/>
</cp:coreProperties>
</file>