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Олимпиада по программе «Мультитворчество» (7 лет)</w:t>
      </w:r>
    </w:p>
    <w:p>
      <w:pPr>
        <w:pStyle w:val="Normal"/>
        <w:spacing w:lineRule="auto" w:line="288" w:before="0" w:after="0"/>
        <w:rPr/>
      </w:pPr>
      <w:r>
        <w:rPr>
          <w:rStyle w:val="S2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екомендуемое время выполнения заданий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16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– 45 минут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88" w:before="0" w:after="0"/>
        <w:rPr>
          <w:rStyle w:val="Appleconvertedspace"/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88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 Укажи неверный вариант. Не прикасаясь к предмету, можно получить следующие виды информации: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кусовую     Б) зрительную     В) обонятельную     Г) звуковую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 Укажи двоичный код данного рисунка (1 обозначает чёрный квадрат, а 0 – белый)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13890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2305" cy="195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4365" cy="194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3686" w:leader="none"/>
        </w:tabs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5325" cy="197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1972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 вариант, в котором перечислены только естественные источники информации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ловек, ветер, книга, животное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лния, человек, растение, гром </w:t>
      </w:r>
    </w:p>
    <w:p>
      <w:pPr>
        <w:pStyle w:val="Style19"/>
        <w:tabs>
          <w:tab w:val="clear" w:pos="708"/>
          <w:tab w:val="left" w:pos="3630" w:leader="none"/>
        </w:tabs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вотное, газета, растение, календарь</w:t>
      </w:r>
    </w:p>
    <w:p>
      <w:pPr>
        <w:pStyle w:val="Style19"/>
        <w:tabs>
          <w:tab w:val="clear" w:pos="708"/>
          <w:tab w:val="left" w:pos="3630" w:leader="none"/>
        </w:tabs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нига, журнал, газета, календарь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читай буквы с кругов по порядку, двигаясь от самого маленького круга до самого большого. Укажи для полученного слова определение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4518660" cy="297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, которое позволяет легко манипулировать экранными объектами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, предназначенное для автоматического выполнения действий с данными в соответствии с заложенной программой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ющая имя область памяти компьютера – жёсткого диска, компакт-диска, флэш-памяти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команд-инструкций на языке программирования, описывающих порядок действий с данными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ажи неверный вариант. Компьютер – это…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е устройство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струмент для создания документов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стественный источник информации 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взаимосвязанных частей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/>
        <w:t>Укажи верное взаимное соответствие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лектронный докумен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меющая имя область памяти компьютера – жёсткого диска, компакт-диска, флэш-памя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ай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пособ кодирования информации с целью сохранять информацию и передавать её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исьменност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ставление информации на носителе в форме, удобной для хранения и передач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дирование информ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документ, созданный с помощью компьютера или другого электронного устройства</w:t>
            </w:r>
          </w:p>
        </w:tc>
      </w:tr>
    </w:tbl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г2б3в4а       Б) 1г2а3б4в      В) 1г2а3в4б       Г) 1а2г3б4в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. Укажи истинное утверждение для данной цепочки из устройств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58690" cy="3126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в этой цепочке второе устройство перед каждой мышью – системный блок 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этой цепочке первое устройство перед каждым монитором – принтер 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в этой цепочке первое устройство после каждого системного блока – монитор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той цепочке первое устройство после каждого принтера – монитор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8. Разгадай кроссворд. Укажи значение слова, полученного в синей рамке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6660" cy="2181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лектронное управляемое программами устройство, созданное человеком для обработки, хранения и передачи информации.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 Вид информации, получаемой с помощью органов чувств глаз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о, на чём для хранения информации люди оставили рисунки или знаки, называют … информации.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 Вид информации, получаемой с помощью органа чувств носа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тройство компьютера, предназначенное для вывода (отображения) данных.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 Вид информации, получаемой с помощью органа чувств кожи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стройство компьютера, предназначенное для обработки данных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компьютера, предназначенное для вывода звуковых данных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компьютера, предназначенное для управления объектами на экране монитора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компьютера, предназначенное для вывода текстовых, графических и числовых данных на бумагу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ройство компьютера, предназначенное для ввода текстовых данных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9. Укажи слово, которое нельзя составить из букв слова, скрытого в данном ребусе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37585" cy="172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тро     </w:t>
        <w:tab/>
        <w:t xml:space="preserve">Б) проект     </w:t>
        <w:tab/>
        <w:t xml:space="preserve">В) море     </w:t>
        <w:tab/>
        <w:tab/>
        <w:t>Г) тропа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вигаясь по стрелкам с цифрами (цифры обозначают номер клетки по указанному направлению), начиная каждый раз от центра, прочти словосочетание. Укажи определение этого словосочетания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79445" cy="2063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18280" cy="1318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дирование числа десятью знаками (цифрами)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дирование информации с помощью двух знаков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я, закодированная каким-либо способом на носителе</w:t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представление информации с помощью знаков</w:t>
      </w:r>
    </w:p>
    <w:sectPr>
      <w:footerReference w:type="default" r:id="rId13"/>
      <w:type w:val="nextPage"/>
      <w:pgSz w:w="11906" w:h="16838"/>
      <w:pgMar w:left="1418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23">
    <w:name w:val="s23"/>
    <w:qFormat/>
    <w:rPr/>
  </w:style>
  <w:style w:type="character" w:styleId="S16">
    <w:name w:val="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7:12:00Z</dcterms:created>
  <dc:creator>user</dc:creator>
  <dc:description/>
  <cp:keywords/>
  <dc:language>en-US</dc:language>
  <cp:lastModifiedBy>Ольга</cp:lastModifiedBy>
  <dcterms:modified xsi:type="dcterms:W3CDTF">2019-12-06T15:06:00Z</dcterms:modified>
  <cp:revision>105</cp:revision>
  <dc:subject/>
  <dc:title/>
</cp:coreProperties>
</file>