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Олимпиада по программе «Мультитворчество» (8 лет)</w:t>
      </w:r>
    </w:p>
    <w:p>
      <w:pPr>
        <w:pStyle w:val="Normal"/>
        <w:spacing w:lineRule="auto" w:line="288" w:before="0" w:after="0"/>
        <w:rPr/>
      </w:pPr>
      <w:r>
        <w:rPr>
          <w:rStyle w:val="S2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екомендуемое время выполнения заданий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16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– 45 минут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88" w:before="0" w:after="0"/>
        <w:rPr>
          <w:rStyle w:val="Appleconvertedspace"/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йди один мешок мешков, в каждом мешке которого есть две одинаковые фигуры. Укажи этот мешок.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648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664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5525" cy="314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верный вариант. Обработка данных компьютером происходит с помощью…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рамм, которые, как и данные, находятся вне компьютера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ешних устройств компьютера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ьзователя, который обрабатывает данные в уме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рамм, которые, как и данные, находятся в его памяти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Укажи двоичный код данного рисунка (1 обозначает чёрный квадрат, а 0 – белый)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757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6595" cy="197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151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3686" w:leader="none"/>
        </w:tabs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8980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7710" cy="204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 Укажи верный вариант. В алгоритме с ветвлением…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команды исполняются одна за другой от начала алгоритма к его концу, ни одну команду нельзя пропустить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часть команд повторяет несколько раз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полнитель не исполняет ни одну команду 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нитель выбирает, какие команды исполнить, а какие пропустить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 истинное утверждение для данной цепочки из устройств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той цепочке первое устройство после каждого системного блока – монитор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этой цепочке первое устройство перед каждым монитором – принтер 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этой цепочке второе устройство перед каждой клавиатурой – системный блок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той цепочке первое устройство после каждого принтера – манипулятор мышь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99280" cy="286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верный вариант. Элементы списка могут располагаться в порядке возрастания или убывания значений какого-либо свойства объекта. Такой список называется…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тавленным    Б) упорядоченным    В) озаглавленным    Г) приоритетным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 Разгадай кроссворд. Укажи значение слова, полученного в синей рамке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33240" cy="308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мпьютерный … - вредоносная программа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… программа – приложение для борьбы с вирусами и другими вредоносными программами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ециальные системные программы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одированная информация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дирование с целью спрятать смысл сообщения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бор данных, имеющих имя и хранящихся во внешней памяти компьютера.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. Общее название рассматриваемого предмета, живого существа, явления, события, процесса, на который мы обратили внимание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истемные программы, обеспечивающие связь устройств с компьютером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мпьютер, который обслуживает компьютерную сеть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ические изображения и меню на экране компьютера, которые обеспечивают удобный способ взаимодействия пользователя и компьютерной системой (программами и устройствами)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плекс управляющих и обрабатывающих системных программ, которые обеспечивают функционирование, то есть работу всех устройств и программ компьютера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ременный инструмент для хранения закодированной информации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на одних знаков в сообщении другими знаками по определённым правилам с помощью кодировочной таблицы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жи слово, которое нельзя составить из букв слова, скрытого в данном ребусе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40020" cy="82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мантика      Б) ракета      В) комната      Г) аромат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9. Николай напечатал в текстовом редакторе текст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5390" cy="188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ажи верный вариант, как изменится внешний вид данного текста, если Николай применит к нему выравнивание по правому краю страницы и курсивное начертание. 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6740" cy="1591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8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9600" cy="1581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78805" cy="1647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166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3885" cy="1617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игаясь по стрелкам с цифрами (цифры обозначают номер клетки по указанному направлению), начиная каждый раз от центра, прочти слово. Укажи определение этого слова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83305" cy="2016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77845" cy="541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язанные между собой с помощью проводной или беспроводной связи два или более компьютеров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ситель информации, на котором оставлены записи или рисунки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 взаимодействия пользователя с компьютерной системой с помощью графических изображений и меню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соб организации и хранения программ и данных на носителях информации</w:t>
      </w:r>
    </w:p>
    <w:sectPr>
      <w:footerReference w:type="default" r:id="rId21"/>
      <w:type w:val="nextPage"/>
      <w:pgSz w:w="11906" w:h="16838"/>
      <w:pgMar w:left="1418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23">
    <w:name w:val="s23"/>
    <w:qFormat/>
    <w:rPr/>
  </w:style>
  <w:style w:type="character" w:styleId="S16">
    <w:name w:val="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37:00Z</dcterms:created>
  <dc:creator>user</dc:creator>
  <dc:description/>
  <cp:keywords/>
  <dc:language>en-US</dc:language>
  <cp:lastModifiedBy>Ольга</cp:lastModifiedBy>
  <dcterms:modified xsi:type="dcterms:W3CDTF">2019-12-06T15:06:00Z</dcterms:modified>
  <cp:revision>121</cp:revision>
  <dc:subject/>
  <dc:title/>
</cp:coreProperties>
</file>