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«Знатоки русского языка» имеет научно-техническую направленность и предназначена для   дополнительного образо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разработана на основе нормативных документов: 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NewRomanPSMT;MS Mincho" w:cs="Times New Roman"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</w:rPr>
        <w:t>Федеральный закон от 29.12.2012г. №273-ФЗ «Об образовании в Российской Федерации»</w:t>
      </w:r>
    </w:p>
    <w:p>
      <w:pPr>
        <w:pStyle w:val="Normal"/>
        <w:numPr>
          <w:ilvl w:val="0"/>
          <w:numId w:val="5"/>
        </w:numPr>
        <w:autoSpaceDE w:val="false"/>
        <w:ind w:left="0" w:right="72" w:firstLine="567"/>
        <w:jc w:val="both"/>
        <w:rPr/>
      </w:pPr>
      <w:r>
        <w:rPr>
          <w:sz w:val="28"/>
          <w:szCs w:val="28"/>
        </w:rPr>
        <w:t>Концепция развития дополнительного образования детей, утвержденная распоряжением Правительства РФ от 04.09.2014 года №1726-р.</w:t>
      </w:r>
    </w:p>
    <w:p>
      <w:pPr>
        <w:pStyle w:val="Normal"/>
        <w:numPr>
          <w:ilvl w:val="0"/>
          <w:numId w:val="5"/>
        </w:numPr>
        <w:autoSpaceDE w:val="false"/>
        <w:ind w:left="0" w:right="72" w:firstLine="567"/>
        <w:jc w:val="both"/>
        <w:rPr/>
      </w:pPr>
      <w:r>
        <w:rPr>
          <w:sz w:val="28"/>
          <w:szCs w:val="28"/>
        </w:rPr>
        <w:t>Стратегия развития воспитания в Российской Федерации до 2025 года, утверждённая распоряжением Правительства РФ от 29 мая 2015 года №996-р</w:t>
      </w:r>
    </w:p>
    <w:p>
      <w:pPr>
        <w:pStyle w:val="Normal"/>
        <w:numPr>
          <w:ilvl w:val="0"/>
          <w:numId w:val="5"/>
        </w:numPr>
        <w:autoSpaceDE w:val="false"/>
        <w:ind w:left="0" w:right="72" w:firstLine="567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</w:rPr>
          <w:t>Приказ Минобрнауки России от 23.08.2017 N 816 "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" (Зарегистрировано в Минюсте России 18.09.2017 N 48226)</w:t>
        </w:r>
      </w:hyperlink>
    </w:p>
    <w:p>
      <w:pPr>
        <w:pStyle w:val="Normal"/>
        <w:numPr>
          <w:ilvl w:val="0"/>
          <w:numId w:val="5"/>
        </w:numPr>
        <w:autoSpaceDE w:val="false"/>
        <w:ind w:left="0" w:right="72" w:firstLine="567"/>
        <w:jc w:val="both"/>
        <w:rPr/>
      </w:pPr>
      <w:r>
        <w:rPr>
          <w:sz w:val="28"/>
          <w:szCs w:val="28"/>
        </w:rPr>
        <w:t xml:space="preserve">Постановление Главного государственного санитарного врача РФ от 4 июля 2014 г. № 41. Об утверждении </w:t>
      </w:r>
      <w:bookmarkStart w:id="0" w:name="P2"/>
      <w:r>
        <w:rPr>
          <w:sz w:val="28"/>
          <w:szCs w:val="28"/>
        </w:rPr>
        <w:t>СанПиН 2.4.4.3172-14.</w:t>
      </w:r>
      <w:bookmarkEnd w:id="0"/>
      <w:r>
        <w:rPr>
          <w:sz w:val="28"/>
          <w:szCs w:val="28"/>
        </w:rPr>
        <w:t xml:space="preserve">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ведение основного государственного экзамена по русскому языку повысило значение данного предмета  и заставило обратить особое внимание  на актуализацию знаний и умений по вопросам, традиционно вызывающим затруднения у учащихся выпускных классов школы в области орфографии и пунктуации; на совершенствование знаний о синтаксисе;  формирование навыков анализа  текста, соблюдение языковых и культурных норм, создания собственного высказывания. Данная программа расширяет знания и умения учащихся и помогает осознавать себя как активную личность, способную к речевому взаимодействию в различных сферах об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едназначена для углубления знаний по русскому языку с целью качественной подготовки к экзамену в форме ОГЭ: формирование лингвистической компетенции, то есть знаний о языке и речи, умения пользоваться ими в работе с языковым материалом; формирование языковой компетенции, то есть практическое владение самим языком, соблюдение в устных и письменных высказываниях языковых норм; формирование коммуникативной компетенции, или владение разными видами речевой деятельности, умениями воспринимать чужую речь и создавать собственные высказывания; культуроведческая компетентность, обеспечивающая осознание русской языковой картины мира, овладение культурой межнационального общ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ограмма дополнительного образования имеет практическую направленность, то есть предназначается не столько для формирования определённых теоретических знаний обучающихся, сколько для развития практических навыков, речев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>: повышение лингвистической компетенции по русскому языку — одна из актуальных проблем современной школы, и этот навык необходим каждому культурному человеку. Изучение  текста с точки зрения строения предложений, функции знаков препинания позволяет акцентировать внимание учащихся на необходимости повышения орфографической и пунктуационной грамо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е формы изучения языка посредством мультимедийных средств обучения  способствуют активному участию обучающихся в конкурсах, викторинах, интеллектуальных турни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реализации основной образовательной программы основного  общего образования МБОУ «СОКШ №4» направлены на обеспечение освоения школьниками общеобразовательных программ основного общего образования, условий становления и формирования личности обучающегося, его склонностей, интересов и способностей к социальному самоопределению.  Основная ее цель — обеспечение высокого уровня социализации учащихс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, гармоничное развитие личности через сбалансированное сочетание процессов обучения, воспитания и развития личности учен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целостного представления о мире, основанного на приобретенных знаниях, умениях, навыках и способах деятельности; приобретение опыта познания и самопозн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ьного самоопределения личности, формирования знаний об отношениях человека к природе, к себе,</w:t>
        <w:br/>
        <w:t>к другим людям, обществу, государству, нормам, регулирую</w:t>
        <w:softHyphen/>
        <w:t>щим эти отно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тановлению человека-гражданина, интегриро</w:t>
        <w:softHyphen/>
        <w:t xml:space="preserve">ванного в современное общество и нацеленного на совершенствование этого общества. </w:t>
      </w:r>
    </w:p>
    <w:p>
      <w:pPr>
        <w:pStyle w:val="Style23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иссия</w:t>
      </w:r>
      <w:r>
        <w:rPr>
          <w:sz w:val="28"/>
          <w:szCs w:val="28"/>
        </w:rPr>
        <w:t xml:space="preserve"> МБОУ «СОКШ №4»: наряду с обеспечением реализации федерального государственного образовательного стандарта  с учетом региональных особенностей, обеспечить формирование духовно-нравственной личности, обладающей гражданской позицией, чувством патриотизма и ключевыми компетенциями, определяющими национальную элиту Росси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 с</w:t>
      </w:r>
      <w:r>
        <w:rPr>
          <w:rFonts w:eastAsia="Calibri"/>
          <w:iCs/>
          <w:sz w:val="28"/>
          <w:szCs w:val="28"/>
          <w:lang w:eastAsia="en-US"/>
        </w:rPr>
        <w:t>оздание условий для развития личностных, познавательных, регулятивных и коммуникативных универсальных учебных действий.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оспитание коммуникативной культуры школьников;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формирование лингвистической, коммуникативной компетенции;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Calibri"/>
          <w:iCs/>
          <w:sz w:val="28"/>
          <w:szCs w:val="28"/>
          <w:lang w:eastAsia="en-US"/>
        </w:rPr>
        <w:t>воспитание гражданина, патриота, знающего и любящего свой язык;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одготовка учащихся к олимпиадам и конкурсам;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расширение зоны творческих возможностей детей</w:t>
      </w:r>
    </w:p>
    <w:p>
      <w:pPr>
        <w:pStyle w:val="Normal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ориентация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а «Знатоки русского языка» ориентирована на возрастные особенности детей  15-16 лет, различные  подходы к содержанию программы обеспечивают усвоение материала на разных познавательных уровнях в соответствии с возрастом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ая программа рассчитана на 1 год обу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и </w:t>
      </w:r>
      <w:r>
        <w:rPr>
          <w:b/>
          <w:sz w:val="28"/>
          <w:szCs w:val="28"/>
        </w:rPr>
        <w:t>режим  занят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нятия длительностью  40 минут проводятся один раз в неделю. Применение различных </w:t>
      </w:r>
      <w:r>
        <w:rPr>
          <w:sz w:val="28"/>
          <w:szCs w:val="28"/>
        </w:rPr>
        <w:t>форм занятий</w:t>
      </w:r>
      <w:r>
        <w:rPr>
          <w:bCs/>
          <w:sz w:val="28"/>
          <w:szCs w:val="28"/>
        </w:rPr>
        <w:t xml:space="preserve"> помогает оптимизировать учебный процесс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Практикумы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учащихся (наблюдения над языковым</w:t>
      </w:r>
    </w:p>
    <w:p>
      <w:pPr>
        <w:pStyle w:val="Normal"/>
        <w:ind w:left="14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ом, их анализ, выводы)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в группах;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ная деятельность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содержания программы: </w:t>
      </w:r>
    </w:p>
    <w:p>
      <w:pPr>
        <w:pStyle w:val="Style24"/>
        <w:numPr>
          <w:ilvl w:val="0"/>
          <w:numId w:val="7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функции языка</w:t>
      </w:r>
    </w:p>
    <w:p>
      <w:pPr>
        <w:pStyle w:val="Style24"/>
        <w:numPr>
          <w:ilvl w:val="0"/>
          <w:numId w:val="7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тический  и орфоэпический разбор и транскрипция</w:t>
      </w:r>
    </w:p>
    <w:p>
      <w:pPr>
        <w:pStyle w:val="Style24"/>
        <w:numPr>
          <w:ilvl w:val="0"/>
          <w:numId w:val="7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текста, основная мысль, микротемы</w:t>
      </w:r>
    </w:p>
    <w:p>
      <w:pPr>
        <w:pStyle w:val="Style24"/>
        <w:numPr>
          <w:ilvl w:val="0"/>
          <w:numId w:val="7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словообразования и типы речи</w:t>
      </w:r>
    </w:p>
    <w:p>
      <w:pPr>
        <w:pStyle w:val="Style24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части речи: значение, морфологические признаки, синтаксическая роль</w:t>
      </w:r>
    </w:p>
    <w:p>
      <w:pPr>
        <w:pStyle w:val="Style24"/>
        <w:numPr>
          <w:ilvl w:val="0"/>
          <w:numId w:val="7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рфологический разбор частей речи</w:t>
      </w:r>
    </w:p>
    <w:p>
      <w:pPr>
        <w:pStyle w:val="Style24"/>
        <w:numPr>
          <w:ilvl w:val="0"/>
          <w:numId w:val="7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или речи, стилистический анализ текста, изобразительно-выразительных средств.</w:t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рогнозируемые результаты и способы их провер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усского языка как духовной, нравственной и культурной ценности народа, как одного из способов при</w:t>
        <w:softHyphen/>
        <w:t>общения к ценностям национальной и мировой культур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звлекать необходимую информацию из различных источников: учебно-научных текстов, средств массовой информации, в том числе представленных в элек</w:t>
        <w:softHyphen/>
        <w:t>тронном виде на различных информационных носителях, официально-деловых текстов, справочной литератур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е закономерностей построения текста, владение   умениями   информационной   переработки прочитанных и прослушанных текстов и представление их в виде тезисов, конспектов, аннотаций, рефератов; говорение и письмо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 практике речевого общения орфоэпи</w:t>
        <w:softHyphen/>
        <w:t>ческих, лексических, грамматических, стилистических норм современного русского литературного языка, выразительных  возможностей русского языка; ис</w:t>
        <w:softHyphen/>
        <w:t>пользование в собственной речевой практике синоними</w:t>
        <w:softHyphen/>
        <w:t>ческих ресурсов русского языка; соблюдение на письме орфографических и пунктуационных нор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чевого самоконтроля; анализ речи с точки зрения ее эффективности в достижении постав</w:t>
        <w:softHyphen/>
        <w:t>ленных коммуникативных задач; владение разными спо</w:t>
        <w:softHyphen/>
        <w:t>собами редактирования текстов.</w:t>
      </w:r>
    </w:p>
    <w:p>
      <w:pPr>
        <w:pStyle w:val="TextBodyIndent"/>
        <w:spacing w:lineRule="auto" w:line="240"/>
        <w:ind w:right="23"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spacing w:lineRule="auto" w:line="240"/>
        <w:ind w:right="23"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 xml:space="preserve">Формы </w:t>
      </w:r>
      <w:r>
        <w:rPr>
          <w:bCs w:val="false"/>
          <w:sz w:val="28"/>
          <w:szCs w:val="28"/>
          <w:lang w:val="ru-RU"/>
        </w:rPr>
        <w:t>годовой промежуточной аттестации</w:t>
      </w:r>
      <w:r>
        <w:rPr>
          <w:sz w:val="28"/>
          <w:szCs w:val="28"/>
        </w:rPr>
        <w:t xml:space="preserve">: </w:t>
      </w:r>
      <w:r>
        <w:rPr>
          <w:b w:val="false"/>
          <w:sz w:val="28"/>
          <w:szCs w:val="28"/>
          <w:lang w:val="ru-RU"/>
        </w:rPr>
        <w:t>зачет</w:t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  <w:lang w:val="ru-RU"/>
        </w:rPr>
      </w:pPr>
      <w:r>
        <w:rPr>
          <w:b/>
          <w:bCs/>
          <w:color w:val="191919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183" w:before="0" w:after="5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(оснащение кабинета)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й класс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89"/>
        <w:gridCol w:w="1559"/>
        <w:gridCol w:w="1704"/>
        <w:gridCol w:w="11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и содерж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теор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акти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Могучее средство общественного развития. Русский язык в современном мире. Экология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 русского языка. Создание словарных 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овременного русского литератур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. Типы  лексических значений слов. Новые терм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. Фонетическая транскрипция. Трудные случаи орфоэп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таксис простого и сложного предложения. Трудные случаи пункту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импиада по русскому язык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зительно-выразительные средства язы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34"/>
        <w:gridCol w:w="1134"/>
        <w:gridCol w:w="3118"/>
        <w:gridCol w:w="465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ак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ак могучее средство общественного развития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ак могучее средство общественного развития, важнейшее средство человеческого общения. Место русского среди других языков в современном мире. Проблемы экологии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 русского языка. Виды словарей. Практическая работа со словарям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ладение навыками практической работы со словарем, самостоятельное составление словарных статей  для словарей орфографических, лексико - грамматических, толковых, фразеологических, синонимов, антонимов. Словари омонимов, паронимов,  этимологически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современного русского литературного язык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орфологические, синтаксические и орфоэпические нормы. Сложные случаи правописания  числительных,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– развивающееся явление. Примеры изменения норм литературного языка из художественных произвед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лимпиадных заданий, связанных с орфоэпическими нормами, нормами управления и согласования, разбор заданий ОГЭ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усской орфографии. Части речи в русском языке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рфограммах и умение находить их в словах разных частей реч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– развивающееся явление. Изменения норм литературного языка 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ак могучее средство общественного развития, важнейшее средство человеческого общ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 Морфемы и их значение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ые и служебные части речи, умение их определять. Например: на встречу - навстречу, вследствие - в следствии. Главные и второстепенные члены предложения. Постановка знаков препинания в зависимости от конструкции предло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определять морфемы и части речи, разделять однородные члены и предложения, выделять вводные слова, обращения, обособленные обороты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в корне слова, проверяемые ударением. Правописание согласных в корнях слов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умения "видеть" орфограмму в корне и объяснять её написание; формирование умения дифференцировать орфограмму корней, обогащать словарный запас с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ниверсальное правило проверки безударных гласных ударением, его использование для правописания корней. Например:  посветить-посвятить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ующиеся гласные в корне слов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в корнях с чередованием: морфемная, фонетическая, лексическая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части слова, морфологическую принадлежность; различать корни, проверяемые ударением, и корни с чередующимися гласными. Умение понимать новые слова путем осознания состава. Умение пользоваться толковым и орфографическим словарям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приставок, изменяющихся на письме. Приставки на     -З, -С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мения учащихся находить орфограмму в приставках, объяснять правильность выб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, зависящих от значения. Приставки ПРЕ-, ПРИ-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ить орфографическое правило: выбор букв Е и И   в приставках –ПРЕ и –ПР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а стыке приставки и корня. Ы, И после приставок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рименить орфографическое правило: выбор букв Ы и И после приставок, оканчивающихся на согласную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Ё после шипящих в суффиксах существительных и прилагательных. Суффиксы –ЕК (-ИК).  Буквы Ч, Щ в суффиксах существительных. Различение на письме суффиксов прилагательных –К-, -СК-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квы О,Е (Ё) после шипящих и Ц в корнях и других частях слова. Единые правила правописания О,Е в суффиксах и окончаниях именных частей речи. Буква Ё после шипящих в суффиксах и окончаниях отглагольных образован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стовых и олимпиадных заданий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решение олимпиадных заданий  по всем разделам языкозна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 и НН в суффиксах различных частей реч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поставление правил правописания Н и НН в суффиксах имен прилагательных и отглагольных образований                         (причастий, отглагольных прилагательных), а также образованных от них существительных и наречий (ветреный – ветреность - ветрено)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в суффиксах глаголов –ОВА-(-ЕВА-), –ИВА-(-ЫВА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углубить умение учащихся проводить орфографический разбор, обосновывать свой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отработка  навыков правописания и проверки глагольных суффикс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действительных и страдательных причастий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применять знания по фонетике, лексике, морфемике, словообразованию, морфологии и синтаксису в практике правописания. Умение применять орфографические правила: правописание личных окончаний глагола и суффиксов действительных причастий настоящего времени. Умение определять тип спряжения глагол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пряжений глаголов. Роль категории наклонения и вида для правописания личных окончаний прилагательных и причастий: определение падежного окончания по вопросу, заданному от главного слов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литное и дефисное написание сложных прилагательных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ожные прилагательные, образованные от сложных существительных: юго-восточны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ложных слов с первым компонентом ПОЛ-  (ПОЛУ-). Слитное написание сложных слов-терминов: густонаселенный. Совершенствование навыков образования, произношения и употребления сложных слов в реч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оизводных и непроизводных предлогов. Слитное и раздельное написание союзов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аботать правильность написания предлогов. Дефисное написание сложных предлогов: </w:t>
            </w:r>
            <w:r>
              <w:rPr>
                <w:rStyle w:val="22"/>
                <w:i w:val="false"/>
                <w:sz w:val="22"/>
                <w:szCs w:val="22"/>
              </w:rPr>
              <w:t>ИЗ-ЗА, ИЗ-ПОД, ПО-НАД.</w:t>
            </w:r>
            <w:r>
              <w:rPr>
                <w:rStyle w:val="22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Слитное написание производных предлогов, образованных от существительных, наречий, деепричастий: </w:t>
            </w:r>
            <w:r>
              <w:rPr>
                <w:rStyle w:val="22"/>
                <w:i w:val="false"/>
                <w:sz w:val="22"/>
                <w:szCs w:val="22"/>
              </w:rPr>
              <w:t>ВВИДУ, ВСЛЕДСТВИЕ, ВРОДЕ, НАПОДОБИЕ, НАСЧЁТ, ВМЕСТО, НАРЯДУ, СВЕРХ, ВБЛИЗИ, ВНИЗУ, НАВЕРХУ, НАВСТРЕЧУ, ПОСРЕДИНЕ, СБОКУ, НЕВЗИРАЯ НА, НЕСМОТРЯ 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частиц НЕ и НИ.  Правописание частиц НЕ и НИ с разными частями реч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различать слитное и раздельное написание частиц, разграничивать НЕ и 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Ь для обозначения мягкости согласных; разделительные Ъ и Ь; Ь правописание Ь на конце слов после шипящих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в середи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на конце и в середине количественных числ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произносить и употреблять в речи слова с твердыми и мягкими согласными. Умение пользоваться орфографическим словар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ональное сходство роли Ъ и Ь как разделительных. Место разделительного Ъ. Разделительный Ь в русских и заимствованных словах: воробьи, павильон. Расширение лексического запаса слов с Ъ и Ь. Систематизация сведений о частях речи. Написание Ь после шипящих на конце существительных (3 склонение), прилагательных: ЖГУЧ, глаголов (всегда пишется после шипящих), наречий (кроме </w:t>
            </w:r>
            <w:r>
              <w:rPr>
                <w:rStyle w:val="22"/>
                <w:i w:val="false"/>
                <w:sz w:val="22"/>
                <w:szCs w:val="22"/>
              </w:rPr>
              <w:t>УЖ, ЗАМУЖ, НЕВТЕРПЁЖ),</w:t>
            </w:r>
            <w:r>
              <w:rPr>
                <w:sz w:val="28"/>
                <w:szCs w:val="28"/>
              </w:rPr>
              <w:t xml:space="preserve"> всех частиц </w:t>
            </w:r>
            <w:r>
              <w:rPr>
                <w:rStyle w:val="22"/>
                <w:i w:val="false"/>
                <w:sz w:val="22"/>
                <w:szCs w:val="22"/>
              </w:rPr>
              <w:t>(ЛИШЬ).</w:t>
            </w:r>
            <w:r>
              <w:rPr>
                <w:sz w:val="28"/>
                <w:szCs w:val="28"/>
              </w:rPr>
              <w:t xml:space="preserve"> Умение определять морфологическую принадлежность слов, составлять словосочетания, употреблять слова в прямом и переносном значении, подбирать синонимы при определении частей речи.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. Значение и происхождение фразеологизмов. Использование фразеологизмов в реч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гащение лексики, паронимы,  синонимы, омонимы, омографы:</w:t>
            </w:r>
            <w:r>
              <w:rPr>
                <w:rFonts w:cs="Arial" w:ascii="Arial" w:hAnsi="Arial"/>
                <w:color w:val="252525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252525"/>
                <w:sz w:val="28"/>
                <w:szCs w:val="28"/>
                <w:shd w:fill="FFFFFF" w:val="clear"/>
              </w:rPr>
              <w:t>бо́льшая — больша́я</w:t>
            </w:r>
            <w:r>
              <w:rPr>
                <w:sz w:val="28"/>
                <w:szCs w:val="28"/>
              </w:rPr>
              <w:t xml:space="preserve">, омофоны: </w:t>
            </w:r>
            <w:r>
              <w:rPr>
                <w:rFonts w:cs="Arial" w:ascii="Arial" w:hAnsi="Arial"/>
                <w:color w:val="252525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252525"/>
                <w:sz w:val="28"/>
                <w:szCs w:val="28"/>
                <w:shd w:fill="FFFFFF" w:val="clear"/>
              </w:rPr>
              <w:t>ба</w:t>
            </w:r>
            <w:r>
              <w:rPr>
                <w:b/>
                <w:bCs/>
                <w:color w:val="252525"/>
                <w:sz w:val="28"/>
                <w:szCs w:val="28"/>
                <w:shd w:fill="FFFFFF" w:val="clear"/>
              </w:rPr>
              <w:t>л</w:t>
            </w:r>
            <w:r>
              <w:rPr>
                <w:color w:val="252525"/>
                <w:sz w:val="28"/>
                <w:szCs w:val="28"/>
                <w:shd w:fill="FFFFFF" w:val="clear"/>
              </w:rPr>
              <w:t> — ба</w:t>
            </w:r>
            <w:r>
              <w:rPr>
                <w:b/>
                <w:bCs/>
                <w:color w:val="252525"/>
                <w:sz w:val="28"/>
                <w:szCs w:val="28"/>
                <w:shd w:fill="FFFFFF" w:val="clear"/>
              </w:rPr>
              <w:t>лл</w:t>
            </w:r>
            <w:r>
              <w:rPr>
                <w:sz w:val="28"/>
                <w:szCs w:val="28"/>
              </w:rPr>
              <w:t>, антонимы. Понятие о градации. Значение и происхождение фразеологизмов. Иноязычные заимствования. Стилистическая окраска лексических единиц. Изобразительно-выразительные средства язык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лексики: паронимы,  синонимы, омонимы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гащение лексики, паронимы,  синонимы, омонимы, омографы:</w:t>
            </w:r>
            <w:r>
              <w:rPr>
                <w:rFonts w:cs="Arial" w:ascii="Arial" w:hAnsi="Arial"/>
                <w:color w:val="252525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252525"/>
                <w:sz w:val="28"/>
                <w:szCs w:val="28"/>
                <w:shd w:fill="FFFFFF" w:val="clear"/>
              </w:rPr>
              <w:t>бо́льшая — больша́я</w:t>
            </w:r>
            <w:r>
              <w:rPr>
                <w:sz w:val="28"/>
                <w:szCs w:val="28"/>
              </w:rPr>
              <w:t xml:space="preserve">, омофоны: </w:t>
            </w:r>
            <w:r>
              <w:rPr>
                <w:rFonts w:cs="Arial" w:ascii="Arial" w:hAnsi="Arial"/>
                <w:color w:val="252525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252525"/>
                <w:sz w:val="28"/>
                <w:szCs w:val="28"/>
                <w:shd w:fill="FFFFFF" w:val="clear"/>
              </w:rPr>
              <w:t>ба</w:t>
            </w:r>
            <w:r>
              <w:rPr>
                <w:b/>
                <w:bCs/>
                <w:color w:val="252525"/>
                <w:sz w:val="28"/>
                <w:szCs w:val="28"/>
                <w:shd w:fill="FFFFFF" w:val="clear"/>
              </w:rPr>
              <w:t>л</w:t>
            </w:r>
            <w:r>
              <w:rPr>
                <w:color w:val="252525"/>
                <w:sz w:val="28"/>
                <w:szCs w:val="28"/>
                <w:shd w:fill="FFFFFF" w:val="clear"/>
              </w:rPr>
              <w:t> — ба</w:t>
            </w:r>
            <w:r>
              <w:rPr>
                <w:b/>
                <w:bCs/>
                <w:color w:val="252525"/>
                <w:sz w:val="28"/>
                <w:szCs w:val="28"/>
                <w:shd w:fill="FFFFFF" w:val="clear"/>
              </w:rPr>
              <w:t>лл</w:t>
            </w:r>
            <w:r>
              <w:rPr>
                <w:sz w:val="28"/>
                <w:szCs w:val="28"/>
              </w:rPr>
              <w:t>, антонимы. Понятие о градации. Значение и происхождение фразеологизмов. Иноязычные заимствования. Стилистическая окраска лексических единиц. Изобразительно-выразительные средства язык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лексики: паронимы,  синонимы, омонимы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гащение лексики, паронимы,  синонимы, омонимы, омографы:</w:t>
            </w:r>
            <w:r>
              <w:rPr>
                <w:rFonts w:cs="Arial" w:ascii="Arial" w:hAnsi="Arial"/>
                <w:color w:val="252525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252525"/>
                <w:sz w:val="28"/>
                <w:szCs w:val="28"/>
                <w:shd w:fill="FFFFFF" w:val="clear"/>
              </w:rPr>
              <w:t>бо́льшая — больша́я</w:t>
            </w:r>
            <w:r>
              <w:rPr>
                <w:sz w:val="28"/>
                <w:szCs w:val="28"/>
              </w:rPr>
              <w:t xml:space="preserve">, омофоны: </w:t>
            </w:r>
            <w:r>
              <w:rPr>
                <w:rFonts w:cs="Arial" w:ascii="Arial" w:hAnsi="Arial"/>
                <w:color w:val="252525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252525"/>
                <w:sz w:val="28"/>
                <w:szCs w:val="28"/>
                <w:shd w:fill="FFFFFF" w:val="clear"/>
              </w:rPr>
              <w:t>ба</w:t>
            </w:r>
            <w:r>
              <w:rPr>
                <w:b/>
                <w:bCs/>
                <w:color w:val="252525"/>
                <w:sz w:val="28"/>
                <w:szCs w:val="28"/>
                <w:shd w:fill="FFFFFF" w:val="clear"/>
              </w:rPr>
              <w:t>л</w:t>
            </w:r>
            <w:r>
              <w:rPr>
                <w:color w:val="252525"/>
                <w:sz w:val="28"/>
                <w:szCs w:val="28"/>
                <w:shd w:fill="FFFFFF" w:val="clear"/>
              </w:rPr>
              <w:t> — ба</w:t>
            </w:r>
            <w:r>
              <w:rPr>
                <w:b/>
                <w:bCs/>
                <w:color w:val="252525"/>
                <w:sz w:val="28"/>
                <w:szCs w:val="28"/>
                <w:shd w:fill="FFFFFF" w:val="clear"/>
              </w:rPr>
              <w:t>лл</w:t>
            </w:r>
            <w:r>
              <w:rPr>
                <w:sz w:val="28"/>
                <w:szCs w:val="28"/>
              </w:rPr>
              <w:t>, антонимы. Понятие о градации. Значение и происхождение фразеологизмов. Иноязычные заимствования. Стилистическая окраска лексических единиц. Изобразительно-выразительные средства язык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нормы языка. Грамматические ошибк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простого и сложного предложения. Сложные синтаксические конструкц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синтаксиса (словосочетания и предложение, структура предложения)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нятия синтаксиса: словосочетания и предложение, структура предло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определению синтаксических средств выразительност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простого и сложного предложения. Сложные синтаксические конструкци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сочетание. Именные и глагольные словосочетания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ловосочетаний, по морфологическим свойствам главного слова. Основные признаки словосочетаний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простого предложения. Грамматическая основа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простого предлож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простого предложения. Грамматическая основа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простого предложения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тестовых заданий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тестовых заданий.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язык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начение гиперболы и литоты</w:t>
            </w:r>
            <w:r>
              <w:rPr>
                <w:sz w:val="28"/>
                <w:szCs w:val="28"/>
                <w:shd w:fill="FFFFFF" w:val="clear"/>
              </w:rPr>
              <w:t xml:space="preserve"> (лошадь величиной с кошку, жизнь человека — один миг)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в художественном произведении.  Роль эпитета в художественном произведении. Сравнение и способы его оформления. Олицетворение и его роль в создании картин природы в художественном произведении. Метафора и ее разновидности.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-выразительные средства язык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, композиция, стиль писателя, своеобразие поэтики, основные средства, художественной изобразительности. Знакомство с новыми тропами: анафора, эпифора, синтаксический  параллелизм, оксюморон  и др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 текста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комплексного анализа, опыт коллективного анализа публицистического текст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тестовая работа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стовых заданий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rStyle w:val="StrongEmphasis"/>
          <w:bCs w:val="false"/>
          <w:i/>
          <w:color w:val="000000"/>
          <w:sz w:val="22"/>
          <w:szCs w:val="22"/>
        </w:rPr>
        <w:t xml:space="preserve">Тест по теме </w:t>
      </w:r>
      <w:r>
        <w:rPr>
          <w:rStyle w:val="StrongEmphasis"/>
          <w:b w:val="false"/>
          <w:bCs w:val="false"/>
          <w:i/>
          <w:color w:val="000000"/>
          <w:sz w:val="22"/>
          <w:szCs w:val="22"/>
        </w:rPr>
        <w:t>«</w:t>
      </w:r>
      <w:r>
        <w:rPr>
          <w:b/>
          <w:i w:val="false"/>
          <w:sz w:val="22"/>
          <w:szCs w:val="22"/>
        </w:rPr>
        <w:t>Изобразительно-выразительные средства языка</w:t>
      </w:r>
      <w:r>
        <w:rPr>
          <w:rStyle w:val="StrongEmphasis"/>
          <w:b w:val="false"/>
          <w:bCs w:val="false"/>
          <w:i/>
          <w:color w:val="000000"/>
          <w:sz w:val="22"/>
          <w:szCs w:val="22"/>
        </w:rPr>
        <w:t>»</w:t>
      </w:r>
    </w:p>
    <w:p>
      <w:pPr>
        <w:pStyle w:val="25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bCs/>
          <w:i w:val="false"/>
          <w:color w:val="000000"/>
          <w:sz w:val="22"/>
          <w:szCs w:val="22"/>
        </w:rPr>
        <w:t>1. Укажите предложение, в котором средством выразительности речи является </w:t>
      </w:r>
      <w:r>
        <w:rPr>
          <w:b/>
          <w:i w:val="false"/>
          <w:color w:val="000000"/>
          <w:sz w:val="22"/>
          <w:szCs w:val="22"/>
        </w:rPr>
        <w:t>метафора</w:t>
      </w:r>
      <w:r>
        <w:rPr>
          <w:b/>
          <w:bCs/>
          <w:i w:val="false"/>
          <w:color w:val="000000"/>
          <w:sz w:val="22"/>
          <w:szCs w:val="22"/>
        </w:rPr>
        <w:t>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У дороги застыли вербы в серебряном пуху.</w:t>
        <w:br/>
        <w:t>2) Тетерева не спеша поклёвывали на берёзах почки, важно прохаживались по веткам.</w:t>
        <w:br/>
        <w:t>3) По рыхлому снегу ступали наугад, то и дело проваливаясь в колдобины.</w:t>
        <w:br/>
        <w:t>4) Миновали железнодорожное полотно и через поле по узкой тропе заспешили к ещё сонному, голубеющему вдали лесу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 </w:t>
      </w:r>
    </w:p>
    <w:p>
      <w:pPr>
        <w:pStyle w:val="25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bCs/>
          <w:i w:val="false"/>
          <w:color w:val="000000"/>
          <w:sz w:val="22"/>
          <w:szCs w:val="22"/>
        </w:rPr>
        <w:t>2. Укажите предложение, в котором средством выразительности речи является </w:t>
      </w:r>
      <w:r>
        <w:rPr>
          <w:b/>
          <w:i w:val="false"/>
          <w:color w:val="000000"/>
          <w:sz w:val="22"/>
          <w:szCs w:val="22"/>
        </w:rPr>
        <w:t>олицетворение</w:t>
      </w:r>
      <w:r>
        <w:rPr>
          <w:b/>
          <w:bCs/>
          <w:i w:val="false"/>
          <w:color w:val="000000"/>
          <w:sz w:val="22"/>
          <w:szCs w:val="22"/>
        </w:rPr>
        <w:t>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Например, опишите вьющийся куст этих красных цветов, которые тянутся через ограду, хотят заглянуть в комнату, посмотреть через стеклянную дверь, что мы тут с вами делаем...</w:t>
        <w:br/>
        <w:t>2) В противном случае ваш талант неизбежно оскудеет, высохнет, подобно колодцу, откуда долгое время не берут воду.</w:t>
        <w:br/>
        <w:t>3) Прислушивайтесь к своим чувствам, наблюдайте окружающий вас мир и пишите.</w:t>
        <w:br/>
        <w:t>4) И тогда перед вами откроется неисчерпаемый мир подлинной поэзии.</w:t>
      </w:r>
    </w:p>
    <w:p>
      <w:pPr>
        <w:pStyle w:val="25"/>
        <w:rPr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b/>
          <w:bCs/>
          <w:i w:val="false"/>
          <w:color w:val="000000"/>
          <w:sz w:val="22"/>
          <w:szCs w:val="22"/>
        </w:rPr>
        <w:t>3. Какого из перечисленных средств выразительности нет в предложении: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Глубокая и тихая вода лакированно блестела, словно в реку вылили масло, и в это чёрное зеркало смотрелись с обрыва задумчивые ели, тонкие березки, тронутые желтизной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сравнительный оборот</w:t>
        <w:br/>
        <w:t>2) эпитеты</w:t>
        <w:br/>
        <w:t>3) метафора </w:t>
        <w:br/>
        <w:t>4) аллитерация</w:t>
      </w:r>
    </w:p>
    <w:p>
      <w:pPr>
        <w:pStyle w:val="25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4. Укажите предложение, в котором средством выразительности речи является </w:t>
      </w:r>
      <w:r>
        <w:rPr>
          <w:b/>
          <w:i w:val="false"/>
          <w:color w:val="000000"/>
          <w:sz w:val="22"/>
          <w:szCs w:val="22"/>
        </w:rPr>
        <w:t>метафора</w:t>
      </w:r>
      <w:r>
        <w:rPr>
          <w:b/>
          <w:bCs/>
          <w:i w:val="false"/>
          <w:color w:val="000000"/>
          <w:sz w:val="22"/>
          <w:szCs w:val="22"/>
        </w:rPr>
        <w:t>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Поэзия – это сердце литературы, высшая концентрация всего лучшего, что есть в мире и в человеке.</w:t>
        <w:br/>
        <w:t>2) Выбирал разное – то общеизвестное «Белеет парус одинокий», то непонятное, но запоминающееся «... и воздух синь, как узелок с бельём у выписавшегося из больницы».</w:t>
        <w:br/>
        <w:t>3) Речь тогда шла о Пушкине, о котором Виктор Юльевич рассказывал так, что  возникало подозрение, не учились ли они в одном классе.</w:t>
        <w:br/>
        <w:t>4) Саня улыбался снисходительно: некоторые были те самые, что бабушка читала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5. Укажите предложение, в котором средством выразительности речи является сравнение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Она возникла перед взглядом Алексея как-то вечером, в час бешеного приступа его боли, и мимо не прошла, задержалась.</w:t>
        <w:br/>
        <w:t>2) И неграмотная старуха бродила вечерами между коек, взбивая подушки, кладя компрессы на жаром пышущие лбы и приговаривая, приговаривая какие-то словечки, то ли убаюкивая ими, то ли сказку какую волшебную рассказывая.</w:t>
        <w:br/>
        <w:t>3) Когда заканчивалось её дежурство, усаживалась теперь тётя Груня на табурет возле Алексея, смачивала уголком полотенца ссохшиеся, запёкшиеся его губы, и обтирала лицо, и подносила водички, и всё время гладила она его холодную, неживую руку и приговаривала, приговаривала, не жалея слов,  мягких, как хорошая повязка. </w:t>
        <w:br/>
        <w:t>4) Как же могла она, мать и жена, не ходить в палаты после дежурства, как могла не приговаривать своих ласковых слов, как могла не помочь Алексею?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6. В каком варианте ответа средством выразительности речи является </w:t>
      </w:r>
      <w:r>
        <w:rPr>
          <w:i w:val="false"/>
          <w:color w:val="000000"/>
          <w:sz w:val="22"/>
          <w:szCs w:val="22"/>
        </w:rPr>
        <w:t>эпитет</w:t>
      </w:r>
      <w:r>
        <w:rPr>
          <w:b/>
          <w:bCs/>
          <w:i w:val="false"/>
          <w:color w:val="000000"/>
          <w:sz w:val="22"/>
          <w:szCs w:val="22"/>
        </w:rPr>
        <w:t>?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  Но как-то Белогрудку выследили местные мальчишки, спустились за нею по косогору, притаились.</w:t>
        <w:br/>
        <w:t>2)  Однажды поселилась в чащобе косогора, пожалуй, одна из самых скрытных зверушек – белогрудая куница.</w:t>
        <w:br/>
        <w:t>3)  На следующий день Белогрудка прокралась  на сеновал и осталась там до рассвета, а днём увидела своих малышей.</w:t>
        <w:br/>
        <w:t>4)  Один из них вынес старую шапку, заглянул в неё..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7. В каком варианте ответа средством выразительности речи является </w:t>
      </w:r>
      <w:r>
        <w:rPr>
          <w:i w:val="false"/>
          <w:color w:val="000000"/>
          <w:sz w:val="22"/>
          <w:szCs w:val="22"/>
        </w:rPr>
        <w:t>сравнение</w:t>
      </w:r>
      <w:r>
        <w:rPr>
          <w:b/>
          <w:bCs/>
          <w:i w:val="false"/>
          <w:color w:val="000000"/>
          <w:sz w:val="22"/>
          <w:szCs w:val="22"/>
        </w:rPr>
        <w:t>?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Рядом показалась чья-то тень, которая вырвалась вперёд.</w:t>
        <w:br/>
        <w:t>2) Рядом с Тёмкиным домом стоял сухой тополь. Он уже горел вовсю, словно факел.</w:t>
        <w:br/>
        <w:t>3) Но пожарные бежали медленнее, потому что их задерживал тяжёлый шланг, и Толик с отцом обогнали их.</w:t>
        <w:br/>
        <w:t>4) Сгоревшие ветки красными червячками падали на крышу, и крыша вспыхнула на глазах у Толика, занялась в одно мгновенье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8. Укажите предложение, в котором средством выразительности речи является </w:t>
      </w:r>
      <w:r>
        <w:rPr>
          <w:i w:val="false"/>
          <w:color w:val="000000"/>
          <w:sz w:val="22"/>
          <w:szCs w:val="22"/>
        </w:rPr>
        <w:t>метафора</w:t>
      </w:r>
      <w:r>
        <w:rPr>
          <w:b/>
          <w:bCs/>
          <w:i w:val="false"/>
          <w:color w:val="000000"/>
          <w:sz w:val="22"/>
          <w:szCs w:val="22"/>
        </w:rPr>
        <w:t>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  Внизу царил смех, кипела радость, а там, на ступеньках, дрожала обида.</w:t>
        <w:br/>
        <w:t>2)  Но результат не заставил себя ждать.</w:t>
        <w:br/>
        <w:t>3)  Первый класс мы закончили с таким результатом: пятерых детишек усыновили и удочерили.</w:t>
        <w:br/>
        <w:t>4)  На улице тишь, только шаркает метлой дворник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9. Укажите предложение, в котором средством выразительности речи является </w:t>
      </w:r>
      <w:r>
        <w:rPr>
          <w:i w:val="false"/>
          <w:color w:val="000000"/>
          <w:sz w:val="22"/>
          <w:szCs w:val="22"/>
        </w:rPr>
        <w:t>метафора</w:t>
      </w:r>
      <w:r>
        <w:rPr>
          <w:b/>
          <w:bCs/>
          <w:i w:val="false"/>
          <w:color w:val="000000"/>
          <w:sz w:val="22"/>
          <w:szCs w:val="22"/>
        </w:rPr>
        <w:t>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Решив немедленно идти спасать свою любимицу, Тёма на цыпочках подходит к стеклянной двери и тихо, чтобы не произвести шума, выходит на террасу.</w:t>
        <w:br/>
        <w:t>2) Подбежав к отверстию колодца, он вполголоса зовёт:</w:t>
        <w:br/>
        <w:t>–  Жучка, Жучка!</w:t>
        <w:br/>
        <w:t>3) Не теряя времени, Тёма обвязывает вожжами собаку, затем поспешно карабкается наверх.</w:t>
        <w:br/>
        <w:t>4) Мальчик с ужасом вслушивается в слова няни, и мысли роем теснятся в его голове.</w:t>
      </w:r>
    </w:p>
    <w:p>
      <w:pPr>
        <w:pStyle w:val="25"/>
        <w:rPr/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10. Укажите, какое средство речевой выразительности используется в предложении:</w:t>
      </w:r>
      <w:r>
        <w:rPr>
          <w:i w:val="false"/>
          <w:color w:val="000000"/>
          <w:sz w:val="22"/>
          <w:szCs w:val="22"/>
        </w:rPr>
        <w:t> «Когда через полчаса раздались нетерпеливые звонки — слишком длинные и слишком короткие, я бросился в коридор и схватил трубку»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  олицетворение </w:t>
        <w:br/>
        <w:t>2)  эпитет</w:t>
        <w:br/>
        <w:t>3)  синонимы </w:t>
        <w:br/>
        <w:t>4)  cравнительный оборот</w:t>
      </w:r>
    </w:p>
    <w:p>
      <w:pPr>
        <w:pStyle w:val="25"/>
        <w:rPr/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11. Укажите, какое средство речевой выразительности используется в предложении: </w:t>
      </w:r>
      <w:r>
        <w:rPr>
          <w:i w:val="false"/>
          <w:color w:val="000000"/>
          <w:sz w:val="22"/>
          <w:szCs w:val="22"/>
        </w:rPr>
        <w:t>«Нынешняя зима словно подарок: снегопады, метели, легкий мороз»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метафора</w:t>
        <w:br/>
        <w:t>2) олицетворение</w:t>
        <w:br/>
        <w:t>3) сравнительный оборот</w:t>
        <w:br/>
        <w:t>4) эпитет</w:t>
      </w:r>
    </w:p>
    <w:p>
      <w:pPr>
        <w:pStyle w:val="25"/>
        <w:rPr/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12. Укажите, какое средство речевой выразительности используется в предложении: </w:t>
      </w:r>
      <w:r>
        <w:rPr>
          <w:i w:val="false"/>
          <w:color w:val="000000"/>
          <w:sz w:val="22"/>
          <w:szCs w:val="22"/>
        </w:rPr>
        <w:t>«Я проходил, но осталась царапина на совести: надо было остановиться и дать им что-нибудь»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гипербола</w:t>
        <w:br/>
        <w:t>2) метафора</w:t>
        <w:br/>
        <w:t>3) олицетворение</w:t>
        <w:br/>
        <w:t>4) сравнительный оборот</w:t>
      </w:r>
    </w:p>
    <w:p>
      <w:pPr>
        <w:pStyle w:val="25"/>
        <w:rPr/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13. Укажите, какое средство речевой выразительности используется в предложении: </w:t>
      </w:r>
      <w:r>
        <w:rPr>
          <w:i w:val="false"/>
          <w:color w:val="000000"/>
          <w:sz w:val="22"/>
          <w:szCs w:val="22"/>
        </w:rPr>
        <w:t>«Созерцать, исцеляя душу»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олицетворение</w:t>
        <w:br/>
        <w:t>2) метафора</w:t>
        <w:br/>
        <w:t>3) гипербола</w:t>
        <w:br/>
        <w:t>4) эпитет</w:t>
      </w:r>
    </w:p>
    <w:p>
      <w:pPr>
        <w:pStyle w:val="25"/>
        <w:rPr/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14. Укажите, какое средство речевой выразительности используется в предложении: </w:t>
      </w:r>
      <w:r>
        <w:rPr>
          <w:i w:val="false"/>
          <w:color w:val="000000"/>
          <w:sz w:val="22"/>
          <w:szCs w:val="22"/>
        </w:rPr>
        <w:t>«Оставили рваную язву в земле»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олицетворение</w:t>
        <w:br/>
        <w:t>2) метафора</w:t>
        <w:br/>
        <w:t>3) эпитеты</w:t>
        <w:br/>
        <w:t>4) гипербола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15. Укажите, какое средство речевой выразительности используется в  выражении: </w:t>
      </w:r>
      <w:r>
        <w:rPr>
          <w:i w:val="false"/>
          <w:color w:val="000000"/>
          <w:sz w:val="22"/>
          <w:szCs w:val="22"/>
        </w:rPr>
        <w:t>«дрожали от холода березы»</w:t>
      </w:r>
      <w:r>
        <w:rPr>
          <w:b/>
          <w:bCs/>
          <w:i w:val="false"/>
          <w:color w:val="000000"/>
          <w:sz w:val="22"/>
          <w:szCs w:val="22"/>
        </w:rPr>
        <w:t>?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олицетворение</w:t>
        <w:br/>
        <w:t>2) гипербола</w:t>
        <w:br/>
        <w:t>3) сравнение</w:t>
        <w:br/>
        <w:t>4) эпитет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16. Укажите, какое средство речевой выразительности используется в выражении: </w:t>
      </w:r>
      <w:r>
        <w:rPr>
          <w:i w:val="false"/>
          <w:color w:val="000000"/>
          <w:sz w:val="22"/>
          <w:szCs w:val="22"/>
        </w:rPr>
        <w:t>«растительный мир пробуждается»</w:t>
      </w:r>
      <w:r>
        <w:rPr>
          <w:b/>
          <w:bCs/>
          <w:i w:val="false"/>
          <w:color w:val="000000"/>
          <w:sz w:val="22"/>
          <w:szCs w:val="22"/>
        </w:rPr>
        <w:t>?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олицетворение</w:t>
        <w:br/>
        <w:t>2) аллегория</w:t>
        <w:br/>
        <w:t>3) гипербола</w:t>
        <w:br/>
        <w:t>4) эпитет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17. Укажите, какое средство речевой выразительности используется в выражении: </w:t>
      </w:r>
      <w:r>
        <w:rPr>
          <w:i w:val="false"/>
          <w:color w:val="000000"/>
          <w:sz w:val="22"/>
          <w:szCs w:val="22"/>
        </w:rPr>
        <w:t>«потрясающая юношеская впечатлительность»</w:t>
      </w:r>
      <w:r>
        <w:rPr>
          <w:b/>
          <w:bCs/>
          <w:i w:val="false"/>
          <w:color w:val="000000"/>
          <w:sz w:val="22"/>
          <w:szCs w:val="22"/>
        </w:rPr>
        <w:t>?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олицетворение</w:t>
        <w:br/>
        <w:t>2) аллегория</w:t>
        <w:br/>
        <w:t>3) гипербола</w:t>
        <w:br/>
        <w:t>4) эпитет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br/>
      </w:r>
      <w:r>
        <w:rPr>
          <w:b/>
          <w:bCs/>
          <w:i w:val="false"/>
          <w:color w:val="000000"/>
          <w:sz w:val="22"/>
          <w:szCs w:val="22"/>
        </w:rPr>
        <w:t>18. Укажите, какое средство речевой выразительности используется в предложении: </w:t>
      </w:r>
      <w:r>
        <w:rPr>
          <w:i w:val="false"/>
          <w:color w:val="000000"/>
          <w:sz w:val="22"/>
          <w:szCs w:val="22"/>
        </w:rPr>
        <w:t>«В сыроватой низине нашли несколько листьев ландыша с красной, как пуговица, завязью»</w:t>
      </w:r>
      <w:r>
        <w:rPr>
          <w:b/>
          <w:bCs/>
          <w:i w:val="false"/>
          <w:color w:val="000000"/>
          <w:sz w:val="22"/>
          <w:szCs w:val="22"/>
        </w:rPr>
        <w:t>.</w:t>
      </w:r>
    </w:p>
    <w:p>
      <w:pPr>
        <w:pStyle w:val="25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) метафора</w:t>
        <w:br/>
        <w:t>2) эпитеты</w:t>
        <w:br/>
        <w:t>3) сравнительный оборот</w:t>
        <w:br/>
        <w:t>4) гипербола</w:t>
      </w:r>
    </w:p>
    <w:p>
      <w:pPr>
        <w:pStyle w:val="25"/>
        <w:rPr/>
      </w:pPr>
      <w:r>
        <w:rPr>
          <w:i w:val="false"/>
          <w:color w:val="4B4747"/>
          <w:sz w:val="22"/>
          <w:szCs w:val="22"/>
        </w:rPr>
        <w:br/>
        <w:t>                                                </w:t>
      </w:r>
      <w:hyperlink r:id="rId3" w:tgtFrame="_blank">
        <w:r>
          <w:rPr>
            <w:rStyle w:val="InternetLink"/>
            <w:b/>
            <w:bCs/>
            <w:i w:val="false"/>
            <w:color w:val="4B4747"/>
            <w:sz w:val="22"/>
            <w:szCs w:val="22"/>
            <w:u w:val="single"/>
          </w:rPr>
          <w:t>Ответы:</w:t>
        </w:r>
      </w:hyperlink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ru-RU" w:eastAsia="ru-RU"/>
              </w:rPr>
              <w:t xml:space="preserve">1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ru-RU" w:eastAsia="ru-RU"/>
              </w:rPr>
              <w:t xml:space="preserve">2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ru-RU" w:eastAsia="ru-RU"/>
              </w:rPr>
              <w:t xml:space="preserve">3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ru-RU" w:eastAsia="ru-RU"/>
              </w:rPr>
              <w:t xml:space="preserve">4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ru-RU" w:eastAsia="ru-RU"/>
              </w:rPr>
              <w:t xml:space="preserve">5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ru-RU" w:eastAsia="ru-RU"/>
              </w:rPr>
              <w:t xml:space="preserve">6. </w:t>
              <w:b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ru-RU" w:eastAsia="ru-RU"/>
              </w:rPr>
              <w:t xml:space="preserve">7. </w:t>
              <w:b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ru-RU" w:eastAsia="ru-RU"/>
              </w:rPr>
              <w:t xml:space="preserve">8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ru-RU" w:eastAsia="ru-RU"/>
              </w:rPr>
              <w:t xml:space="preserve">9. </w:t>
              <w:b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lang w:val="ru-RU" w:eastAsia="ru-RU"/>
              </w:rPr>
              <w:t xml:space="preserve">10.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1</w:t>
              <w:b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1</w:t>
              <w:b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/>
            </w:pPr>
            <w:r>
              <w:rPr>
                <w:rStyle w:val="Emphasis"/>
                <w:i w:val="false"/>
                <w:sz w:val="22"/>
                <w:szCs w:val="22"/>
                <w:lang w:val="ru-RU" w:eastAsia="ru-RU"/>
              </w:rPr>
              <w:t>2</w:t>
              <w:br/>
            </w:r>
          </w:p>
        </w:tc>
      </w:tr>
    </w:tbl>
    <w:p>
      <w:pPr>
        <w:pStyle w:val="25"/>
        <w:rPr>
          <w:rStyle w:val="Emphasis"/>
          <w:i w:val="false"/>
          <w:i w:val="false"/>
          <w:sz w:val="22"/>
          <w:szCs w:val="22"/>
          <w:lang w:val="ru-RU" w:eastAsia="ru-RU"/>
        </w:rPr>
      </w:pPr>
      <w:r>
        <w:rPr/>
      </w:r>
    </w:p>
    <w:p>
      <w:pPr>
        <w:pStyle w:val="25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25"/>
        <w:rPr>
          <w:rStyle w:val="Emphasis"/>
          <w:i w:val="false"/>
          <w:i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5149215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1013"/>
                              <w:gridCol w:w="1013"/>
                              <w:gridCol w:w="1014"/>
                              <w:gridCol w:w="1014"/>
                              <w:gridCol w:w="1014"/>
                              <w:gridCol w:w="1014"/>
                              <w:gridCol w:w="101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13.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16.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17.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18. </w:t>
                                  </w:r>
                                </w:p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color w:val="4B4747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25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color w:val="4B4747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65.9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1013"/>
                        <w:gridCol w:w="1013"/>
                        <w:gridCol w:w="1014"/>
                        <w:gridCol w:w="1014"/>
                        <w:gridCol w:w="1014"/>
                        <w:gridCol w:w="1014"/>
                        <w:gridCol w:w="101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 xml:space="preserve">13. </w:t>
                              <w:br/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 xml:space="preserve">16.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 xml:space="preserve">17. </w:t>
                              <w:br/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 xml:space="preserve">18. </w:t>
                            </w:r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4B4747"/>
                                <w:sz w:val="22"/>
                                <w:szCs w:val="22"/>
                                <w:lang w:val="ru-RU"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25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4B4747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  <w:br/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  <w:br/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  <w:br/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5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25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25"/>
        <w:rPr/>
      </w:pPr>
      <w:r>
        <w:rPr>
          <w:rStyle w:val="Emphasis"/>
          <w:i w:val="false"/>
          <w:sz w:val="22"/>
          <w:szCs w:val="22"/>
        </w:rPr>
        <w:br/>
        <w:br/>
      </w:r>
    </w:p>
    <w:p>
      <w:pPr>
        <w:pStyle w:val="25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Г) пиррова побед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2"/>
          <w:b/>
          <w:color w:val="000000"/>
          <w:sz w:val="22"/>
          <w:szCs w:val="22"/>
        </w:rPr>
        <w:t xml:space="preserve">Зачет 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2"/>
          <w:szCs w:val="22"/>
        </w:rPr>
        <w:t>1.Перепишите, вставляя, где необходимо, пропущенные буквы. Раскрывая скобки, расставьте знаки препинания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1) Когда человек с..знательно или интуитивно выб..рает себе в жизн.. какую(то) цель жизне(н,нн)ую задачу он вместе с тем даёт себе оценку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2) По т..му ради чего человек ж..вёт можно судить и о его сам..оценке - ни..кой или высокой: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3):Стремит..ся к высокой цел.. ни..кими сре..ствами нельзя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4) Надо быть одинаков.. чес..ными как в больш..м так и в малом: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5):А в чём самая б..льшая цель в жизн..?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6) Я думаю - ув..личивать добро в окружающ..м нас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7) Добро сл..гается из много..о и каждый раз жизнь став..т перед человеком задачу которую нужно уметь р..шать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8):Если человек став..т перед собой задачу пр..обрести все эл..ментарные мат..риальные блага он и оценива..т себя на ур..вне этих мат..риальных благ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9) Если человек ж..вёт что(бы) пр..носить людям добро обл..гчать их стр..дания д..вать людям рад..сть то он оценива..т себя на ур..вне этой св..ей человеч..ности: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10):Если жить только для себя св..ими мелкими заботами о собстве(н,нн)ом благ..получии то от переж..того (не)останет..ся и следа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11) Если(же) жить для других то другие сб..регут то чему ты служил чему о..давал силы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12) Замет..ли ли вы что всё дурное и мелкое в жизн.. быстро забывает..ся?.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13) Люди ни(о)ком (не)заботящ..ся как(бы) вып..дают из пам..ти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14) А люди служившие другим имевшие в жизн.. добрую и зн..чительную цель запом..нают..ся (на)долго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(15) Счаст..я дост..гает тот кто стремит..ся ..делать счас..ливыми других и способ..н хоть на время забыть о своих инт..ресах о себе:</w:t>
      </w:r>
    </w:p>
    <w:p>
      <w:pPr>
        <w:pStyle w:val="C1"/>
        <w:spacing w:before="0" w:after="0"/>
        <w:jc w:val="right"/>
        <w:rPr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2"/>
          <w:szCs w:val="22"/>
        </w:rPr>
        <w:t>(Д. Лихачёв.)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2"/>
          <w:szCs w:val="22"/>
        </w:rPr>
        <w:t>2. Выполните задания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Определите стиль текста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Определите тему, основную мысль текста. Есть ли в тексте слова, употреблённые в переносном значении?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ставьте пропущенные буквы и знаки препинания, раскройте скобки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 каком слове все согласные мягкие?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а) время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б) себе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в) жизнь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C0"/>
          <w:color w:val="000000"/>
          <w:sz w:val="22"/>
          <w:szCs w:val="22"/>
        </w:rPr>
        <w:t>г) память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 1 - 4 предложениях найдите антонимы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 1 предложении укажите все слова, образованные суффиксальным способом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 9 - 12 предложениях укажите возвратное местоимение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 предложениях с 3 по 8 найдите слово с чередованием гласной в корне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 предложениях со 2 по 4 укажите все союзы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 12 и 13 предложениях найдите все частицы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 12 - 14 предложениях определите разряды прилагательных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Из 15 предложения выпишите все местоимения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Выпишите из 1 предложения несколько словосочетаний с разными видами связи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Замените обособленное определение (предложение 13) синонимичной конструкцией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Среди 6 - 8 предложений укажите номер сложноподчинённого предложения с придаточным условия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Среди 13 - 15 предложений найдите сложноподчинённое с однородными придаточными и укажите его номер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Как связаны между собой 10 и 11 предложения?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Среди 8 - 10 предложений укажите осложнённое однородными членами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Среди 6 - 8 предложений найдите сложносочинённое и укажите его номер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ебно - методической литературы для учителя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Контрольно – измерительные материалы. Русский язык: 9 класс / Сост.                      Н.В.Егорова.- М.: ВАКО, 2011.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ограммы для общеобразовательных учреждений. Русский  язык. 5-9 классы. 11-е изд.- М.: Просвещение, 2010.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чие программы по русскому языку. 5-11 классы. / по программам М.Т. Баранова, Т.А.Ладыженской, Н.М.Шанского, А.И.Власенкова /сост. Г.М. Вялкова.-3-е изд.- М.: Глобус, 2009.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усский язык: учебник для общеобразовательных учреждений / Л. А. Тростенцова Т. А. Ладыженская и др.; научн. Ред. Н. М. Шанский). – 8-е изд. – М.: Просвещение, 2011.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 Сборник нормативных документов. Русский язык/сост. Э. Д. Днепров, А. Г. Аркадьев. – 2-е изд., стереотип. – М.: Дрофа, 2006.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Уроки русского языка в 9 классе: Кн. Для учителя / Г.А.Богданова.- 5-е изд.-М.: Просвещение,2006.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 Русский язык. Большая энциклопедия Кирилла и Мифодия. Диск.</w:t>
      </w:r>
    </w:p>
    <w:p>
      <w:pPr>
        <w:pStyle w:val="Normal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ащихся</w:t>
      </w:r>
    </w:p>
    <w:p>
      <w:pPr>
        <w:pStyle w:val="Heading6"/>
        <w:numPr>
          <w:ilvl w:val="0"/>
          <w:numId w:val="8"/>
        </w:numPr>
        <w:spacing w:lineRule="atLeast" w:line="345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Русский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язык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. Основной государственный  экзамен. 9 класс/ И.В. Пасичник, Т.В. Соловьева. – Березники. ООО «Издательский дом «Типография  купца Тарасова»,  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2014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– 264 стр.</w:t>
      </w:r>
    </w:p>
    <w:p>
      <w:pPr>
        <w:pStyle w:val="Heading6"/>
        <w:numPr>
          <w:ilvl w:val="0"/>
          <w:numId w:val="8"/>
        </w:numPr>
        <w:spacing w:lineRule="atLeast" w:line="345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чинение на ОГЭ. Курс интенсивной подготовки. Легион,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2012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г.</w:t>
      </w:r>
    </w:p>
    <w:p>
      <w:pPr>
        <w:pStyle w:val="Heading6"/>
        <w:numPr>
          <w:ilvl w:val="0"/>
          <w:numId w:val="8"/>
        </w:numPr>
        <w:spacing w:lineRule="atLeast" w:line="345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Русский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язык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[Выполнение заданий части 3]. Егораева Г.М., Экзамен,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2014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г.</w:t>
      </w:r>
    </w:p>
    <w:p>
      <w:pPr>
        <w:pStyle w:val="Heading6"/>
        <w:numPr>
          <w:ilvl w:val="0"/>
          <w:numId w:val="8"/>
        </w:numPr>
        <w:spacing w:lineRule="atLeast" w:line="345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Русский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язык: в таблицах и схемах для подготовки к ОГЭ. Миронова Н.И., Эксмо-Пресс, 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2012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г.</w:t>
      </w:r>
    </w:p>
    <w:p>
      <w:pPr>
        <w:pStyle w:val="Heading6"/>
        <w:numPr>
          <w:ilvl w:val="0"/>
          <w:numId w:val="8"/>
        </w:numPr>
        <w:spacing w:lineRule="atLeast" w:line="345" w:before="0" w:after="0"/>
        <w:rPr/>
      </w:pPr>
      <w:hyperlink r:id="rId1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Русский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язык. Упражнения и комментарии. Розенталь Д.Э., Эксмо, 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2014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г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eastAsia="Times New Roman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3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bCs/>
      <w:sz w:val="36"/>
      <w:szCs w:val="24"/>
    </w:rPr>
  </w:style>
  <w:style w:type="character" w:styleId="Style14">
    <w:name w:val="Название Знак"/>
    <w:qFormat/>
    <w:rPr>
      <w:sz w:val="3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">
    <w:name w:val="c2"/>
    <w:qFormat/>
    <w:rPr/>
  </w:style>
  <w:style w:type="character" w:styleId="C2c11">
    <w:name w:val="c2 c11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2">
    <w:name w:val="Цитата 2 Знак"/>
    <w:qFormat/>
    <w:rPr>
      <w:i/>
      <w:iCs/>
      <w:color w:val="000000"/>
      <w:sz w:val="24"/>
      <w:szCs w:val="24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Appleconvertedspace">
    <w:name w:val="apple-converted-space"/>
    <w:basedOn w:val="Style11"/>
    <w:qFormat/>
    <w:rPr/>
  </w:style>
  <w:style w:type="character" w:styleId="C0">
    <w:name w:val="c0"/>
    <w:basedOn w:val="Style11"/>
    <w:qFormat/>
    <w:rPr/>
  </w:style>
  <w:style w:type="character" w:styleId="C5">
    <w:name w:val="c5"/>
    <w:basedOn w:val="Style11"/>
    <w:qFormat/>
    <w:rPr/>
  </w:style>
  <w:style w:type="character" w:styleId="C8">
    <w:name w:val="c8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bCs/>
      <w:sz w:val="3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17c32">
    <w:name w:val="c17 c3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32">
    <w:name w:val="c4 c32"/>
    <w:basedOn w:val="Normal"/>
    <w:qFormat/>
    <w:pPr>
      <w:spacing w:before="280" w:after="280"/>
    </w:pPr>
    <w:rPr/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.metodlaboratoria-vcht.ru/load/0-0-0-15-20" TargetMode="External"/><Relationship Id="rId3" Type="http://schemas.openxmlformats.org/officeDocument/2006/relationships/hyperlink" Target="http://videotutor-rusyaz.ru/uchenikam/otvetyktestampotemam.html" TargetMode="External"/><Relationship Id="rId4" Type="http://schemas.openxmlformats.org/officeDocument/2006/relationships/hyperlink" Target="http://education-book.ru/page/federalnaja-celevaja-programma-russkij-jazyk-na-2011-2015-gody" TargetMode="External"/><Relationship Id="rId5" Type="http://schemas.openxmlformats.org/officeDocument/2006/relationships/hyperlink" Target="http://education-book.ru/page/federalnaja-celevaja-programma-russkij-jazyk-na-2011-2015-gody" TargetMode="External"/><Relationship Id="rId6" Type="http://schemas.openxmlformats.org/officeDocument/2006/relationships/hyperlink" Target="http://education-book.ru/page/v-2012-godu-v-rossii-otkazhutsja-ot-bumazhnyh-svidetelstv-ege" TargetMode="External"/><Relationship Id="rId7" Type="http://schemas.openxmlformats.org/officeDocument/2006/relationships/hyperlink" Target="http://education-book.ru/page/ob-utverzhdenii-srokov-edinogo-raspisanija-formy-i-prodolzhitelnosti-provedenii-gosudarstvennogo-vypusknogo-ekzamena-po-russkomu-jazyku-i-matematike-v-2011-godu" TargetMode="External"/><Relationship Id="rId8" Type="http://schemas.openxmlformats.org/officeDocument/2006/relationships/hyperlink" Target="http://education-book.ru/page/federalnaja-celevaja-programma-russkij-jazyk-na-2011-2015-gody" TargetMode="External"/><Relationship Id="rId9" Type="http://schemas.openxmlformats.org/officeDocument/2006/relationships/hyperlink" Target="http://education-book.ru/page/federalnaja-celevaja-programma-russkij-jazyk-na-2011-2015-gody" TargetMode="External"/><Relationship Id="rId10" Type="http://schemas.openxmlformats.org/officeDocument/2006/relationships/hyperlink" Target="http://education-book.ru/page/v-2012-godu-v-rossii-otkazhutsja-ot-bumazhnyh-svidetelstv-ege" TargetMode="External"/><Relationship Id="rId11" Type="http://schemas.openxmlformats.org/officeDocument/2006/relationships/hyperlink" Target="http://education-book.ru/page/federalnaja-celevaja-programma-russkij-jazyk-na-2011-2015-gody" TargetMode="External"/><Relationship Id="rId12" Type="http://schemas.openxmlformats.org/officeDocument/2006/relationships/hyperlink" Target="http://education-book.ru/page/ob-utverzhdenii-srokov-edinogo-raspisanija-formy-i-prodolzhitelnosti-provedenii-gosudarstvennogo-vypusknogo-ekzamena-po-russkomu-jazyku-i-matematike-v-2011-godu" TargetMode="External"/><Relationship Id="rId13" Type="http://schemas.openxmlformats.org/officeDocument/2006/relationships/hyperlink" Target="http://education-book.ru/page/federalnaja-celevaja-programma-russkij-jazyk-na-2011-2015-gody" TargetMode="External"/><Relationship Id="rId14" Type="http://schemas.openxmlformats.org/officeDocument/2006/relationships/hyperlink" Target="http://education-book.ru/page/ob-utverzhdenii-srokov-edinogo-raspisanija-formy-i-prodolzhitelnosti-provedenii-gosudarstvennogo-vypusknogo-ekzamena-po-russkomu-jazyku-i-matematike-v-2011-god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Ксения</dc:creator>
  <dc:description/>
  <cp:keywords/>
  <dc:language>en-US</dc:language>
  <cp:lastModifiedBy>Алена Коровина</cp:lastModifiedBy>
  <cp:lastPrinted>2015-05-01T10:46:00Z</cp:lastPrinted>
  <dcterms:modified xsi:type="dcterms:W3CDTF">2019-12-06T18:57:00Z</dcterms:modified>
  <cp:revision>53</cp:revision>
  <dc:subject/>
  <dc:title>Содержание программы</dc:title>
</cp:coreProperties>
</file>