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8 МАРТА « Шарман- шоу» 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детей с нарушением слух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.Нов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стрякова Нина Юрьевн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Дорогие наши гости! Милые мамы и бабушки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рограмма « Шарман- шоу», посвящается прекрасному весеннему празднику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чется передать всё весеннее тепло- вашим рукам, доброту- вашим сердцам, сияние солнца- вашим глазам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ти от души хотят поздравить вас дорогие женщины, и вот уже звучит первое поздравление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8 Марта – день торжественны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адости и красоты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й земле он дарит женщинам 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лыбки и цветы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ма – слово дорогое, в слове том тепло и свет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женский день 8 Марта, мы всем мамам шлём –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ивет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Есть много разных песенок , на свете обо всём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ейчас про мамочку любимую споём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Маме песенку пою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муз. Моцарта, входит сеньор Мисольдо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У нас в гостях сеньор Мисольдо! Он будет вести наше праздничное шоу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Уважаемые дамы- добрый день!Я рад присутствовать на этом весеннем празднике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ёл к вам не один, со мной  мой друг- попугай Кеша! Кеша тоже хочет поздравить милых дам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ша, скажи: « Поздравляю с праздником!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еша: Поздравляю с праздником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вот моя шарманка , она всегда поёт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я по билетикам , на счастье раздаёт!( шарманка играет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ые дамы возьмите билетик на счастье!( мама берёт билетик и читает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Пусть будет в этот день весенний у вас отличным настроенье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ещё к этому пожеланию музыкальный номер нашего весёлого оркестр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 « Мишка с куклой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( подходит к другой маме)Возьмите билетик на счастье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Пусть будет множество цветов, улыбок добрых , нежных слов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сольдо:  А к этому пожеланию стихи для мам! ( З П Р  песня « Мамочка мила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( подходит к след. Маме) Возьмите билетик на счастье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Пусть будет рыцарь рядом с вами, жизнь счастьем – до краёв полна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к этому счастливому билетику наши мальчики станцуют морской танец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танец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ольдо: Возьмите ещё билетик на счастье!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С женским днём всех поздравляю, быть счастливыми желаю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ольдо: А к этому счастливому билетику танец юных строителе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Опа-па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Возьмите счастливый билетик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Пусть вам светит солнце, в каждое оконце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к этому счастливому билетику игры и танец с мамами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ра: « Убери мусор» (реб. и мама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арим суп и убираем газеты(скомкать газету в комок , одновременно помешивая суп)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мамам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Возьмите счастливый билетик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Желаем вам всего, чем жизнь богата, здоровья , счастья , долгих лет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к этому счастливому билетику, весёлый танец « Ладошки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нец « Ладошки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Возьмите счастливый билетик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Пусть этот праздник – день 8 Марта, в душе оставит добрый след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А к этому счастливому билетику танец « Белые облака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Белые облака»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се билетики-цветы помещали на магнитную доску в плоскостную вазу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сольдо: Смотрите, какой красивый букет получился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сегодня для наших милых дам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азрешите откланяться! Мне пора! До свидания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Пока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исольдо уходит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Наш праздничный концерт окончен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, мы приглашаем милых мам в группы, там дети вручат вам свои подарки!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уходят)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7:00Z</dcterms:created>
  <dc:creator>465</dc:creator>
  <dc:description/>
  <cp:keywords/>
  <dc:language>en-US</dc:language>
  <cp:lastModifiedBy>AMD</cp:lastModifiedBy>
  <dcterms:modified xsi:type="dcterms:W3CDTF">2019-12-07T19:47:00Z</dcterms:modified>
  <cp:revision>3</cp:revision>
  <dc:subject/>
  <dc:title/>
</cp:coreProperties>
</file>