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Кие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</w:t>
      </w:r>
      <w:r>
        <w:rPr/>
        <w:t xml:space="preserve">В период с 8.12.14 по 20.12.14 в школе проходила промежуточная аттестация  среди учащихся 2-11 кл по предметам, указанным в </w:t>
      </w:r>
      <w:r>
        <w:rPr>
          <w:rFonts w:cs="Arial Narrow" w:ascii="Arial Narrow" w:hAnsi="Arial Narrow"/>
        </w:rPr>
        <w:t>Таблице1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55"/>
        <w:gridCol w:w="850"/>
        <w:gridCol w:w="1843"/>
        <w:gridCol w:w="1567"/>
        <w:gridCol w:w="1126"/>
        <w:gridCol w:w="241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успевае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кова Л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кова Л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Молчанов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енко О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атемат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нова И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а И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а Т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Клочкова, Гладков, Апрыщенко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Завадина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Л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Морогин, Илющихин, Миронов, Завадин, Гончарова, Плешаков В, Рыбочкин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Л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Саблин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енко О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Кириченко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а И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белеш О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ва Н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а И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белеш О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упень обучения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аттестационных работ в 2-4 классах показал, что не все учащиеся подтвердили результаты четвертных оценок. Качество знаний в 3 классе по русскому языку выше на 2 %, по математике – ниже на 7 %. Успеваемость по всем предметам составляет 100 %. Качество знаний в 4 классе по русскому языку ниже на 20 %, по математике – ниже на 20 %. Успеваемость по русскому языку  составляет 100 %, по математике 8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работы по математике дети допустили типичные ошибки в решении задач, при чтении многозначных чисел, в решении приме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по русскому языку дети допустили типичные ошибки при правописании приставок, глаголов, безударных гласных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упень обучения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ащиеся 5 класса </w:t>
      </w:r>
      <w:r>
        <w:rPr>
          <w:sz w:val="28"/>
          <w:szCs w:val="28"/>
        </w:rPr>
        <w:t>выполняли работы по математике и географии в форме тестирования и контроль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тестирования по географии показали, что хорошо поняты темы: планеты солнечной системы, континенты, страны, материки. Допущены ошибки в отраслях современной географии, граны эпохи великих географических откры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тестовой работы ниже качества знаний результатов 1 четверти на 10 %, успеваемость не изменилась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контрольной работы по математике показали, что хорошо поняты темы: задачи вычислительного характера, упрощение выражения. Допущены ошибки в решении уравнений, в решени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контрольной работы ниже качества знаний результатов 1 четверти на 0,5 %, успеваемость не изменилась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 6 класса </w:t>
      </w:r>
      <w:r>
        <w:rPr>
          <w:sz w:val="28"/>
          <w:szCs w:val="28"/>
        </w:rPr>
        <w:t xml:space="preserve">выполняли итоговые контрольные работы по математике и истории в форме тестирования и контро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Результаты тестирования выявили ошибки: при определении основных исторических понятий и определений, при соотношении дат. Качество знаний тестирования ниже качества знаний результатов 1 четверти на 34 %, успеваемость не изменилась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ой работе произошло понижение качества знаний на       16 %, а успеваемость не изменилась 10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стиклассники справились с заданиями на арифметические действия с десятичными дробями, «Делители и кратные», «Пропорциональность величин». Затруднения вызвали темы: «Арифметические действия с обыкновенными дробями», «При нахождении дроби и процента от чис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 7 класса </w:t>
      </w:r>
      <w:r>
        <w:rPr>
          <w:sz w:val="28"/>
          <w:szCs w:val="28"/>
        </w:rPr>
        <w:t>выполняли работы по географии и русскому языку в форме тестирования контрольной работы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 по русскому языку выявили типичные ошиб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е формы слова (46 %), дефисное написание разных частей речи (46 %), грамматическое строение предложений с деепричастным оборотом (38 %), производные предлоги (61 %), чередующиеся гласные с корнем –ним (77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усскому языку качество знаний понизилось на 4 %, а успеваемость понизилась на 30 %: Гладков Э, Апрыщенко С., Клочкова Ю написали работы на «2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по географии выявили типичные ошибки: определение по изотермам температуры воздуха, определение плотности населения в разных регионах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тестированием понизилось на 17 % и успеваемость на 8 %. Завадина Ира получила «2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ащиеся 8 класса </w:t>
      </w:r>
      <w:r>
        <w:rPr>
          <w:sz w:val="28"/>
          <w:szCs w:val="28"/>
        </w:rPr>
        <w:t>писали работы по химии и русскому языку в форме контрольной и тес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 по русскому языку выявили типичные ошибки:  грамматические ошибки в предложениях, разряды местоимений, неточность при формулировании основной мысли публицистического 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усскому языку качество повысилось на 6 %, а успеваемость не изменилась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по химии показали, что процент успеваемости детей на много ниже оценок за 1 четверть на 43 %. Качество знаний тоже снизилось на 5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а такого снижения успеваемости: математические вычисления при решении химических задач, химических урав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Учащиеся 9 класса </w:t>
      </w:r>
      <w:r>
        <w:rPr>
          <w:sz w:val="28"/>
          <w:szCs w:val="28"/>
        </w:rPr>
        <w:t>писали работы по алгебре и русскому языку в форме тес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боты по русскому языку выявили типичные ошибки:  грамматические ошибки в предложениях, проверяемые гласные в корне, задание на определение вида предло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усскому языку качество повысилось на 9 %, а успеваемость понизилась на 10 %. Саблин Захар написал работу на «2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по алгебре выявили типичные ошибки: применение свойств степеней, построение графика степенной функции, исследования свойств степенной функции по граф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повысилось на 7,4 % по сравнению с качеством за 1 четверть, а успеваемость не изменилась 91%. Кириченко Павел получил «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ь обучения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 10 класса </w:t>
      </w:r>
      <w:r>
        <w:rPr>
          <w:sz w:val="28"/>
          <w:szCs w:val="28"/>
        </w:rPr>
        <w:t>выполняли работы по физике, английскому языку и обществознанию в форме тес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тестирования по всем предметам показали 100 % успеваемости и 100 %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стовых работах по физике были допущены ошибки: при определении изобары по графику, при решении задач на нахождение скорости, кинетической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ах по английскому языку: правописание некоторых английских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ах по обществознанию по темам: «Чувственное и рациональное познание», «Суждение об относительной истине», «Вопросы о взаимодействии природы и обществ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ь обучения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ащиеся 11 класса </w:t>
      </w:r>
      <w:r>
        <w:rPr>
          <w:sz w:val="28"/>
          <w:szCs w:val="28"/>
        </w:rPr>
        <w:t>выполняли работы по физике, химии и биологии  в форме тес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тестирования по химии и биологии показали 100 % успеваемости и 100 %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стовых работах по химии были допущены ошибки: «Химическая связь и её виды», «Валентность химических элемен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по физике показали 100 % успеваемости и 71 % качества знаний. Были допущенные ошибки: свойства кристаллических тел, решение задач на законы Ньютона, на определение сил кулоновского взаимодействия, определение циклической частоты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выводы: </w:t>
      </w:r>
    </w:p>
    <w:p>
      <w:pPr>
        <w:pStyle w:val="Normal"/>
        <w:jc w:val="both"/>
        <w:rPr/>
      </w:pPr>
      <w:r>
        <w:rPr>
          <w:sz w:val="28"/>
          <w:szCs w:val="28"/>
        </w:rPr>
        <w:t>из 87 человек, проходивших промежуточную аттестацию, 14 человек (7 %) не справились с предложенными годовыми контрольными и экзаменационными работ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лчанов И. – 4 класс (русский язы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очкова Ю. – 7 класс (русский язы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прыщенко С. – 7 класс (русский язы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дков Э. – 7 класс (русский язы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вадина И. – 7 класс (географ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ешаков В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онов Е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чарова Д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чкин И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ющихин И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гин В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адин А. – 8 класс (хими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блин З. – 9 класс (русский язы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ченко П. – 9 класс (алгеб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аттестационные работы проанализированы; с учащимися, получившими низкие результаты, была организована индивидуальная работа для коррекции и ликвидации пробелов в З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межуточная аттестация показала повышение качества образования в 10,11 классах по сравнению с результатами прошлого года, при этом наблюдается соответствующее повышение % качества по итоговым отмет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низкий % успеваемости по химии 8 класс-57 % и русскому языку 7 класс-8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  <w:r>
        <w:rPr>
          <w:sz w:val="28"/>
          <w:szCs w:val="28"/>
        </w:rPr>
        <w:t xml:space="preserve">Классным руководителям Емелиной В.Н., Светловой Н.М., Юниковой Е.Н., Овчаровой Т.М.,  обратить внимание на низкие показатели в 4,7,8,9 классах, принять посильные меры по улучшению сложившейся ситуации (усилить работу с учителями-предметниками, родителя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м. директора по УВР:             Кебелеш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правкой ознакомлен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47:00Z</dcterms:created>
  <dc:creator>galina</dc:creator>
  <dc:description/>
  <cp:keywords/>
  <dc:language>en-US</dc:language>
  <cp:lastModifiedBy>Учитель</cp:lastModifiedBy>
  <dcterms:modified xsi:type="dcterms:W3CDTF">2014-12-25T06:49:00Z</dcterms:modified>
  <cp:revision>7</cp:revision>
  <dc:subject/>
  <dc:title/>
</cp:coreProperties>
</file>