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верочной работы (входная диагност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би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щихся: 1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полнили работу: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95"/>
        <w:gridCol w:w="1589"/>
        <w:gridCol w:w="858"/>
        <w:gridCol w:w="858"/>
        <w:gridCol w:w="858"/>
        <w:gridCol w:w="858"/>
        <w:gridCol w:w="891"/>
        <w:gridCol w:w="872"/>
        <w:gridCol w:w="95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 уч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л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. бал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пев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276"/>
        <w:gridCol w:w="1559"/>
        <w:gridCol w:w="878"/>
        <w:gridCol w:w="823"/>
        <w:gridCol w:w="1276"/>
      </w:tblGrid>
      <w:tr>
        <w:trPr>
          <w:trHeight w:val="3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Проверяемые элементы с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держ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од разде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од контролируемых эле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Ур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в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слож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зад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учащихся, правильно выполнивщих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% вы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Признаки живых организ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Ткани и орг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1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иология как на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1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леточное строение орган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1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Размножение и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.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Система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Строение и функции нерв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Рефлекс. Рефлекторная д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Обмен веществ. Витам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Нейро-гуморальная рег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Размножение и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.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Системы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ровенос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Внутренняя среда орган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591"/>
        <w:gridCol w:w="591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4"/>
        <w:gridCol w:w="595"/>
        <w:gridCol w:w="595"/>
        <w:gridCol w:w="685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.И.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абуев Э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адмаев 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азаров 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азарова Ж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атуев 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мбаев 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раев 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рмаев 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улмаев 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Чернинова 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Чернинова 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Эрхеева Э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% выполн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,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ритерии оценивания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56"/>
        <w:gridCol w:w="3062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цент выполнения работ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 баллов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ценка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8-100%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 -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5-85%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1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5-60%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-1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ущены ошибки по тем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установление соответствия между кровеносными сосудами и направлением движения кров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ндокринная система. Гормо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адания на выбор правильного сужд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ножественный выбор от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 питания челове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еточное строение организм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Выводы и рекомендации:</w:t>
      </w:r>
      <w:r>
        <w:rPr>
          <w:rFonts w:cs="Times New Roman" w:ascii="Times New Roman" w:hAnsi="Times New Roman"/>
          <w:sz w:val="28"/>
          <w:szCs w:val="28"/>
        </w:rPr>
        <w:t xml:space="preserve">  продолжить работу над устранением пробелов в знаниях учащихся через дополнительные занятия, использование на уроках и в качестве домашнего задания заданий различного характ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верочной работы (входная диагност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би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щихся: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и работу: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88"/>
        <w:gridCol w:w="1589"/>
        <w:gridCol w:w="845"/>
        <w:gridCol w:w="845"/>
        <w:gridCol w:w="845"/>
        <w:gridCol w:w="845"/>
        <w:gridCol w:w="884"/>
        <w:gridCol w:w="940"/>
        <w:gridCol w:w="957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 уч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л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. бал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пев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,2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1134"/>
        <w:gridCol w:w="1276"/>
        <w:gridCol w:w="878"/>
        <w:gridCol w:w="823"/>
        <w:gridCol w:w="1276"/>
      </w:tblGrid>
      <w:tr>
        <w:trPr>
          <w:trHeight w:val="3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Проверяемые элементы с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держ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од разде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од контролируемых эле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Ур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в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слож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зад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учащихся, правильно выполнивщих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% вы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Строение и функции к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4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7</w:t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Строение и функции к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4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Деление к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 xml:space="preserve">2.7.2,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Закономерности наследования признаков. Ген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.4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Закономерности наследования признаков. Ген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.5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Обмен веществ и преобразование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5.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Закономерности наследования признаков. Ген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.4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Взаимоотношения организма и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.1.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Взаимоотношения организма и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.1.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Закономерности наследования признаков. Ген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.4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Обмен веществ и преобразование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5.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Закономерности наследования признаков. Ген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.5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Обмен веществ и преобразование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5.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Обмен веществ и преобразование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5.3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Деление к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 xml:space="preserve">2.7.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Взаимоотношения организма и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.1.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457"/>
        <w:gridCol w:w="473"/>
        <w:gridCol w:w="456"/>
        <w:gridCol w:w="456"/>
        <w:gridCol w:w="416"/>
        <w:gridCol w:w="456"/>
        <w:gridCol w:w="457"/>
        <w:gridCol w:w="558"/>
        <w:gridCol w:w="558"/>
        <w:gridCol w:w="558"/>
        <w:gridCol w:w="558"/>
        <w:gridCol w:w="558"/>
        <w:gridCol w:w="558"/>
        <w:gridCol w:w="558"/>
        <w:gridCol w:w="659"/>
        <w:gridCol w:w="585"/>
        <w:gridCol w:w="685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.И.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азарова 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рмаева 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гжитова 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убанова 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Хандуева 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Цыденова 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Цыренова 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% выполн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ритерии оценивания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56"/>
        <w:gridCol w:w="3062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цент выполнения работ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 баллов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ценка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8-100%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 -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5-85%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-1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5-60%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-1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ущены ошибки по тем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4"/>
          <w:szCs w:val="17"/>
        </w:rPr>
        <w:t>Закономерности наследования признаков. Генет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роение и функции клет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4"/>
          <w:szCs w:val="17"/>
        </w:rPr>
        <w:t>Обмен веществ и преобразование энерг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Выводы и рекомендации:</w:t>
      </w:r>
      <w:r>
        <w:rPr>
          <w:rFonts w:cs="Times New Roman" w:ascii="Times New Roman" w:hAnsi="Times New Roman"/>
          <w:sz w:val="28"/>
          <w:szCs w:val="28"/>
        </w:rPr>
        <w:t xml:space="preserve">  продолжить работу над устранением пробелов в знаниях учащихся через дополнительные занятия, использование на уроках и в качестве домашнего задания заданий различного характ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Учитель:Батуева М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верочной работы (входная диагност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би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щихся: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и работу: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95"/>
        <w:gridCol w:w="1589"/>
        <w:gridCol w:w="858"/>
        <w:gridCol w:w="858"/>
        <w:gridCol w:w="858"/>
        <w:gridCol w:w="858"/>
        <w:gridCol w:w="891"/>
        <w:gridCol w:w="872"/>
        <w:gridCol w:w="95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 уч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л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. бал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пев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3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1134"/>
        <w:gridCol w:w="1276"/>
        <w:gridCol w:w="878"/>
        <w:gridCol w:w="823"/>
        <w:gridCol w:w="1276"/>
      </w:tblGrid>
      <w:tr>
        <w:trPr>
          <w:trHeight w:val="3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Проверяемые элементы с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держ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од разде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од контролируемых эле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Ур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в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слож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зад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учащихся, правильно выполнивщих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% вы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Организм как би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.5.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летка как би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2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летка как би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3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летка как би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3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Организм как би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.6.2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и многообразие органическ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4.1.2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летка как би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4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летка как би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7.2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летка как би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4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Организм как би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5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Организм как би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5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Организм как би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3.2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летка как би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5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летка как би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6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летка как би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7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летка как би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Клетка как би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2.5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7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577"/>
        <w:gridCol w:w="465"/>
        <w:gridCol w:w="456"/>
        <w:gridCol w:w="456"/>
        <w:gridCol w:w="456"/>
        <w:gridCol w:w="456"/>
        <w:gridCol w:w="457"/>
        <w:gridCol w:w="485"/>
        <w:gridCol w:w="485"/>
        <w:gridCol w:w="507"/>
        <w:gridCol w:w="507"/>
        <w:gridCol w:w="507"/>
        <w:gridCol w:w="507"/>
        <w:gridCol w:w="507"/>
        <w:gridCol w:w="486"/>
        <w:gridCol w:w="579"/>
        <w:gridCol w:w="542"/>
        <w:gridCol w:w="685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.И.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даев 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даева 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инчинов 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амаев 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Цыденов 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Цыренова 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% выполн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ритерии оценивания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56"/>
        <w:gridCol w:w="3062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цент выполнения работ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 баллов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ценка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8-100%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-2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5-85%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-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2-60%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ущены ошибки по тем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4"/>
          <w:szCs w:val="17"/>
        </w:rPr>
        <w:t>Деление кл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роение и функции кл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размно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4"/>
          <w:szCs w:val="17"/>
        </w:rPr>
        <w:t>Обмен веществ и преобразование энерг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Выводы и рекомендации:</w:t>
      </w:r>
      <w:r>
        <w:rPr>
          <w:rFonts w:cs="Times New Roman" w:ascii="Times New Roman" w:hAnsi="Times New Roman"/>
          <w:sz w:val="28"/>
          <w:szCs w:val="28"/>
        </w:rPr>
        <w:t xml:space="preserve">  продолжить работу над устранением пробелов в знаниях учащихся через дополнительные занятия, использование на уроках и в качестве домашнего задания заданий различного характ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Учитель: Батуева М.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7:07:00Z</dcterms:created>
  <dc:creator>999</dc:creator>
  <dc:description/>
  <cp:keywords/>
  <dc:language>en-US</dc:language>
  <cp:lastModifiedBy>bait</cp:lastModifiedBy>
  <cp:lastPrinted>2017-10-31T01:34:00Z</cp:lastPrinted>
  <dcterms:modified xsi:type="dcterms:W3CDTF">2019-12-03T09:04:00Z</dcterms:modified>
  <cp:revision>4</cp:revision>
  <dc:subject/>
  <dc:title/>
</cp:coreProperties>
</file>