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+mj-ea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+mj-ea" w:cs="Times New Roman" w:ascii="Times New Roman" w:hAnsi="Times New Roman"/>
          <w:b/>
          <w:bCs/>
          <w:color w:val="000000"/>
          <w:kern w:val="2"/>
          <w:sz w:val="28"/>
          <w:szCs w:val="28"/>
        </w:rPr>
        <w:t>Беседа для детей старшего дошкольного возра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+mj-ea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+mj-ea" w:cs="Times New Roman" w:ascii="Times New Roman" w:hAnsi="Times New Roman"/>
          <w:b/>
          <w:bCs/>
          <w:color w:val="000000"/>
          <w:kern w:val="2"/>
          <w:sz w:val="28"/>
          <w:szCs w:val="28"/>
        </w:rPr>
        <w:t>«История возникновения мяч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rFonts w:eastAsia="+mn-ea"/>
          <w:b/>
          <w:color w:val="000000"/>
          <w:kern w:val="2"/>
          <w:sz w:val="28"/>
          <w:szCs w:val="28"/>
        </w:rPr>
        <w:t>Цель:</w:t>
      </w:r>
      <w:r>
        <w:rPr>
          <w:rFonts w:eastAsia="+mn-ea"/>
          <w:color w:val="000000"/>
          <w:kern w:val="2"/>
          <w:sz w:val="28"/>
          <w:szCs w:val="28"/>
        </w:rPr>
        <w:t xml:space="preserve"> Познакомить детей с историей появления и видоизменения мяча.</w:t>
      </w:r>
    </w:p>
    <w:p>
      <w:pPr>
        <w:pStyle w:val="Style15"/>
        <w:spacing w:before="0" w:after="0"/>
        <w:ind w:firstLine="708"/>
        <w:jc w:val="both"/>
        <w:rPr>
          <w:rFonts w:eastAsia="+mn-ea"/>
          <w:color w:val="000000"/>
          <w:kern w:val="2"/>
          <w:sz w:val="28"/>
          <w:szCs w:val="28"/>
        </w:rPr>
      </w:pPr>
      <w:r>
        <w:rPr>
          <w:rFonts w:eastAsia="+mn-ea"/>
          <w:b/>
          <w:color w:val="000000"/>
          <w:kern w:val="2"/>
          <w:sz w:val="28"/>
          <w:szCs w:val="28"/>
        </w:rPr>
        <w:t>Задачи:</w:t>
      </w:r>
      <w:r>
        <w:rPr>
          <w:rFonts w:eastAsia="+mn-ea"/>
          <w:color w:val="000000"/>
          <w:kern w:val="2"/>
          <w:sz w:val="28"/>
          <w:szCs w:val="28"/>
        </w:rPr>
        <w:t xml:space="preserve"> закрепить знания детей о материалах, из которых изготавливают мячи; закрепить знания детей о спортивных играх с мячами; расширять словарный запас детей; воспитывать потребность ребенка получать новую информацию о знакомых предметах.</w:t>
      </w:r>
    </w:p>
    <w:p>
      <w:pPr>
        <w:pStyle w:val="Style15"/>
        <w:spacing w:before="0" w:after="0"/>
        <w:ind w:firstLine="708"/>
        <w:jc w:val="both"/>
        <w:rPr>
          <w:rFonts w:eastAsia="+mn-ea"/>
          <w:b/>
          <w:b/>
          <w:color w:val="000000"/>
          <w:kern w:val="2"/>
          <w:sz w:val="28"/>
          <w:szCs w:val="28"/>
        </w:rPr>
      </w:pPr>
      <w:r>
        <w:rPr>
          <w:rFonts w:eastAsia="+mn-ea"/>
          <w:b/>
          <w:color w:val="000000"/>
          <w:kern w:val="2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rFonts w:eastAsia="+mn-ea"/>
          <w:b/>
          <w:b/>
          <w:color w:val="000000"/>
          <w:kern w:val="2"/>
          <w:sz w:val="28"/>
          <w:szCs w:val="28"/>
        </w:rPr>
      </w:pPr>
      <w:r>
        <w:rPr>
          <w:rFonts w:eastAsia="+mn-ea"/>
          <w:b/>
          <w:color w:val="000000"/>
          <w:kern w:val="2"/>
          <w:sz w:val="28"/>
          <w:szCs w:val="28"/>
        </w:rPr>
        <w:t>Ход беседы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>Ребята, сегодня мы будем беседовать о знакомом вам предмете, а о каком узнаете, если отгадаете загадку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Люди бьют его руками,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Головою и ногами,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Клюшкой по траве и льду катают,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В сетку и кольцо кидают,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   </w:t>
      </w:r>
      <w:r>
        <w:rPr>
          <w:color w:val="000000"/>
          <w:kern w:val="2"/>
          <w:sz w:val="28"/>
          <w:szCs w:val="28"/>
        </w:rPr>
        <w:t xml:space="preserve">Вверх взлетает птицей вольной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И ему совсем не больно.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 xml:space="preserve">В лоб ударит, ты не плачь. </w:t>
      </w:r>
    </w:p>
    <w:p>
      <w:pPr>
        <w:pStyle w:val="Style15"/>
        <w:spacing w:before="0" w:after="0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Называется он …(мяч) (слайд)</w:t>
      </w:r>
    </w:p>
    <w:p>
      <w:pPr>
        <w:pStyle w:val="Style15"/>
        <w:spacing w:before="0" w:after="0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История не знает ни точного места, ни времени возникновения мяча и игр с мячом, известно лишь одно, что мяч возник в глубокой древности и за свою историю существования претерпел много изменений. Сначала его делали из камней, плели из травы, пальмовых листьев, глины, изготавливали из п</w:t>
      </w:r>
      <w:r>
        <w:rPr>
          <w:sz w:val="28"/>
          <w:szCs w:val="28"/>
        </w:rPr>
        <w:t>лодов деревьев, шерсти животных, вырезали из дерева. (слайд)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ревней Греции, Риме, Египте мяч не только любили, но и уважали. Например, в древней Греции он считался самым совершенным предметом, так как был похож на солнце, а значит (по мнению греков) обладал его волшебной силой. (слайд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о «мяч» родственно словам «мягкий», «мякиш». Традиционные русские мячи шили из тряпок. Готовый мяч набивали шерстью, поэтому он был прыгучим. При раскопках в Новгороде, Пскове, Москве нашли мячи из кожи. Крестьянские дети на Руси развлекались мячами из бересты или бычьих пузырей. На Руси легкие мячи делали из бересты, а тяжелые из туго свернутых тряпок. (слайд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играем, для какой игры этот мяч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гадка - как называется вид спорта, в котором одна команда спортсменов перебрасывает мяч другой команде через натянутую сетку – Волейбол, а спортсмены – волейболисты. (слайд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гадка: — вид спорта, в котором мяч можно только пинать ногами, а вратарю нужно защищать большие ворота от гола противника – Футбол, а как назвать игрока команды – футболист. (слайд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ту игру играют два спортсмена, их мяч небольшого размера летает как пчела через сетку, а отбивают его ракеткой – Теннис. (слайд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т мяч еще называют гимнастическим, почему (потому что на нем можно делать гимнастические упражнения), он «великан» среди мячей, сделан обычно из резины, иногда имеет ручки – ушки – Фитбол. (слайд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гадка звучит так — этот мяч дружит с кольцом, в которое его нужно забросить. Спортсмены отбивают его об пол или перекидывают мяч друг другу – Баскетбол, а спортсмен – баскетболист. (слай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колючий словно ёж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ты меня не бой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меня ты хоть рук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ть пальчиком дотрон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олоть я не смог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с массажем помогу. (массажный мяч) (слай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зных странах с разными мячами придумывали много игр, давайте познакомимся с играми разных стран. Наши предки и родители играли в игру под названием Лапта, (слайд) в этой игре пригождался любой маленький мячик, а главный помощник игры в лапту – деревянная палка – би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мерике подобная игра приняла вид спортивной игры, которая называлась – Бейсбол, в игре был специальный крепкий кожаный мяч и круглая бита, а что бы мяч было легче ловить применяли специальную перчатку. (слайд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еще одна загадка – мяч похож на дыню, а называется этот спорт – Регби. (слайд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у вот мы и познакомились только с малым количеством мяч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есть мяч, который не боится морозов и стужи, а его верный помощник клюшка – это хоккей на льду с мячом. (слай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т сколько много есть мячей, давайте вспомним, форма мячей: круглая, овальная; материалы, из которых могут быть изготовлены мячи: резина, нитки, ткань, пластмасса, кожа, и др.; есть мячи для игр; мячи, которые связаны с каким-либо видом спорта – «спортивные мячи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 заключении, я вам принесла разные мячи, сейчас можно их взять, кому какой понравился и поигра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8:21:00Z</dcterms:created>
  <dc:creator>Галина</dc:creator>
  <dc:description/>
  <cp:keywords/>
  <dc:language>en-US</dc:language>
  <cp:lastModifiedBy>Галина</cp:lastModifiedBy>
  <dcterms:modified xsi:type="dcterms:W3CDTF">2019-12-07T12:56:00Z</dcterms:modified>
  <cp:revision>7</cp:revision>
  <dc:subject/>
  <dc:title/>
</cp:coreProperties>
</file>