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тихотворения ученицы  8 «А»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МБОУ СОШ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Буяновой  Вероники    Александровн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село Темгенево, ул. 1 Мая, дом 32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очень доброй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юдям добро д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х на Земле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чень доброй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чень сильной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людей от врагов защи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мир на земле сохран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чень сильной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очень верной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ерою людям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Родину крепко люб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чень верной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очень доброй бы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чень сильной 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очень верной 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чты свои в жизнь воплотить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… Какое ужасное сло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букв глядят на меня сур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букв, а в них страх и негод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гие, долгие расста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ассказов прадеда знаю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– это страшно, это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оре и слёзы жён,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лач и страдания мал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юди нашей огромно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рагами сразиться отважно смог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 нашей любимо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и спокойно, взрослые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ех раздавался и песни зв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было грусти, слёз и п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колосились мирно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цвела, хорошела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ем спасибо, кто нас от врагов защищ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виги в трудные дни совер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 Вам честно, откры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кто не забыт, ничто не забыт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5-летию Победы посвяща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билейный год под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праздник – День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ём мире люди пом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тный подвиг наших де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их уже ост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участников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 нам нужно по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иновали их все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жили счастливо и дол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за это запл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 мирное над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е брани кровь про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десят пять уже мину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ир на свете воцар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вная сейчас за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новь фашизм не возврат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люди помнили и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ценой далась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сегодня поклон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ям нашим, нашим де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49:00Z</dcterms:created>
  <dc:creator>USER</dc:creator>
  <dc:description/>
  <cp:keywords/>
  <dc:language>en-US</dc:language>
  <cp:lastModifiedBy>USER</cp:lastModifiedBy>
  <dcterms:modified xsi:type="dcterms:W3CDTF">2019-10-23T13:57:00Z</dcterms:modified>
  <cp:revision>3</cp:revision>
  <dc:subject/>
  <dc:title/>
</cp:coreProperties>
</file>