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БОУ «Ябоганская 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Классный  ч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4800600" cy="2549525"/>
                <wp:effectExtent l="5080" t="0" r="5715" b="0"/>
                <wp:wrapTight wrapText="bothSides">
                  <wp:wrapPolygon edited="0">
                    <wp:start x="0" y="-3"/>
                    <wp:lineTo x="900" y="5469"/>
                    <wp:lineTo x="7100" y="7196"/>
                    <wp:lineTo x="10800" y="7196"/>
                    <wp:lineTo x="14500" y="7196"/>
                    <wp:lineTo x="20700" y="5469"/>
                    <wp:lineTo x="21603" y="-3"/>
                    <wp:lineTo x="0" y="14399"/>
                    <wp:lineTo x="900" y="21603"/>
                    <wp:lineTo x="7100" y="21603"/>
                    <wp:lineTo x="10800" y="21603"/>
                    <wp:lineTo x="14500" y="21603"/>
                    <wp:lineTo x="20700" y="21603"/>
                    <wp:lineTo x="21603" y="143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54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"Быть здоровым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значит быть красивым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12.35pt;width:377.95pt;height:20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"Быть здоровым -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значит быть красивым!"</w:t>
                      </w:r>
                    </w:p>
                  </w:txbxContent>
                </v:textbox>
                <v:path textpathok="t"/>
                <v:textpath on="t" fitshape="t" string="&quot;Быть здоровым - &#10;значит быть красивым!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ный  руковод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шмина Айсылу Геннадьн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ть условия для понимания учащимися необходимости вырабатывать правильную осанку, развивать умение сравнивать, делать выводы, память; воспитывать желание следить за своей осанкой, укреплять своё здоровь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исунки с изображением правильной и неправильной осанки детей, таблички со словами, камешек, маски животных для сценк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классного час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рганизационный момент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дравствуйте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слово обычно говорят люди при встрече, желая друг другу здоровья. Это не только отсутствие болезней, но и состояние полного физического, духовного и социального здоровь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 Анализ анкет учащих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товясь к этому классному часу, я предлагала вам анкету. И одним из вопросов был: «Что такое здоровье?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ответили следующим образом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доровый образ жизн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17780</wp:posOffset>
                </wp:positionV>
                <wp:extent cx="1152525" cy="914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en-US" w:bidi="en-US"/>
                              </w:rPr>
                              <w:t>здоров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52.25pt;margin-top:1.4pt;width:90.7pt;height:71.95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en-US" w:bidi="en-US"/>
                        </w:rPr>
                        <w:t>здоров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ряд энергии</w:t>
        <w:tab/>
        <w:t>с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красивая оса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когда человек не болеет          здоровое пит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-Но мне хочется к вашим понятиям добавить ещё одно - красивая осанка. Я думаю, что только человек с красивой осанкой будет здоровым и красивым!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3.Объявление темы классного ча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Тема нашего классного часа: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«Быть здоровым – значит быть красивым!» </w:t>
      </w:r>
      <w:r>
        <w:rPr>
          <w:rFonts w:cs="Times New Roman" w:ascii="Times New Roman" w:hAnsi="Times New Roman"/>
          <w:sz w:val="32"/>
          <w:szCs w:val="32"/>
          <w:lang w:val="ru-RU"/>
        </w:rPr>
        <w:t>Мы вместе с вами сегодня решим, что нужно делать, чтобы быть здоровым, а значит красивым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4. Раскрытие понятия «красивая осанк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-Ребята, а как вы понимаете выражение «красивая осанка»?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ответы учащихся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Осанка – привычное положение, непринуждённое положение человека во время стояния, сидения и ходьбы. При правильной осанке тело без напряжения постоянно сохраняет выпрямленное положение. При этом плечи слегка отведены назад, живот подтянут. Осанка имеет большое значение для здоровья: у людей с хорошей осанкой все внутренние органы находятся в правильном положении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ru-RU"/>
        </w:rPr>
        <w:t>Осанка формируется у вас с первого года жизни и зависит от равномерности развития мышц, удерживающих позвоночник и мышц живот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5. Работа с рисунками, на которых изображены мальчики с правильной и неправильной осанкой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ru-RU"/>
        </w:rPr>
        <w:t>- Вы видите рисунки с изображением мальчиков Пети и Саши. Кто из мальчиков вам понравился больше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 нам сегодня в гости пришла девочка Хвораюшка и просит у нас помощи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то Хвораюшке ответит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то Хвораюшке подскаже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чему осанка Пе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Лучше, чем осанка Саши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- Как вы думаете, соблюдают ли режим дня мальчики Петя и Саша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В чём лучше носить учебники - в портфеле или в ранце и почему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Как сидят во время уроков Петя и Саша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Какие мышцы помогают человеку сохранять правильную и красивую осанку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6. Классификация рисунков с правильной  и неправильной осанкой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1 ряд выберет рисунки с красивой осанкой,  а 2 ряд – с некрасивой осанкой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Какой мальчик выглядит красивым? Почему? Что вы можете сказать о его здоровье?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7. Работа в парах.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 Ребята, мне хочется услышать ваши предложения, что следует делать, чтобы у всех у нас была красивая осанка.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8. Разучивание упражнений укрепляющих осанку.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Учитель разучивает с детьми физические упражнения по укреплению мышц спины, живота.)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- Все эти упражнения помогут нам стать здоровыми и красивым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9.  Итог занят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- Вы согласны с темой нашего классного часа: «Быть здоровым- значит быть красивым!»?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Что вы постараетесь делать, чтобы быть красивыми и здоровыми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Нужна ещё огромная сила вол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10.  Рефлекс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ети становятся в круг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- Дети, у меня в руках волшебный камешек, который не может вредить нашему здоровью. Он исполняет все добрые пожелания. Что вы хотите пожелать нашему дружному и красивому коллективу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Камешек дети передают из рук в руки.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желание учителя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Желаю вам расти, цвести,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опить, крепить здоровь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но для дальнего пути-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авнейшее услови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усть каждый день и каждый ча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ам новое добудет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усть будет добрым ум у ва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 сердце умным будет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пасибо всем!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олняй эти упражнения ежедневно и будешь здоровым и красивы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у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.п. - стоя, руки за голову. С силой отведите руки в стороны и, подняв голову вверх, прогнитесь. Замрите на 2-4 секунды и вернитесь в и.п. Повторить 6-10 р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у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.п. – лёжа на животе. Опираясь на руки и не отрывая бёдер от пола, прогнитесь. Замрите в этом положении на 3-5 секунд, затем вернитесь в и.п. Повторить 10 ра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упр</w:t>
      </w:r>
      <w:r>
        <w:rPr>
          <w:rFonts w:cs="Times New Roman" w:ascii="Times New Roman" w:hAnsi="Times New Roman"/>
          <w:sz w:val="28"/>
          <w:szCs w:val="28"/>
          <w:lang w:val="ru-RU"/>
        </w:rPr>
        <w:t>. И.п. – стоя шаг от стены. Коснувшись руками стены, прогнитесь назад, затем ещё больше наклонитесь назад, подняв руки вверх, и вернитесь в и.п.. повторить 5-8 раз. Дыхание произволь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у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оя у стены, прижмитесь к ней затылком и лопатками, ягодицами и пятками. Затем отойдите от стены и постарайтесь как можно дольше удерживать это положение те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 у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вы работаете сидя, периодически «вжимайтесь» спиной и поясницей в спинку сту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постоянно, где бы вы ни находились, не забывайте контролировать свою осан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полняй эти упражнения ежедневно и будешь здоровым и красивы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у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.п. - стоя, руки за голову. С силой отведите руки в стороны и, подняв голову вверх, прогнитесь. Замрите на 2-4 секунды и вернитесь в и.п. Повторить 6-10 р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у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.п. – лёжа на животе. Опираясь на руки и не отрывая бёдер от пола, прогнитесь. Замрите в этом положении на 3-5 секунд, затем вернитесь в и.п. Повторить 10 ра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упр</w:t>
      </w:r>
      <w:r>
        <w:rPr>
          <w:rFonts w:cs="Times New Roman" w:ascii="Times New Roman" w:hAnsi="Times New Roman"/>
          <w:sz w:val="28"/>
          <w:szCs w:val="28"/>
          <w:lang w:val="ru-RU"/>
        </w:rPr>
        <w:t>. И.п. – стоя шаг от стены. Коснувшись руками стены, прогнитесь назад, затем ещё больше наклонитесь назад, подняв руки вверх, и вернитесь в и.п.. повторить 5-8 раз. Дыхание произволь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у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оя у стены, прижмитесь к ней затылком и лопатками, ягодицами и пятками. Затем отойдите от стены и постарайтесь как можно дольше удерживать это положение те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 уп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ли вы работаете сидя, периодически «вжимайтесь» спиной и поясницей в спинку сту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постоянно, где бы вы ни находились, не забывайте контролировать свою осанку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12:00Z</dcterms:created>
  <dc:creator>0</dc:creator>
  <dc:description/>
  <cp:keywords/>
  <dc:language>en-US</dc:language>
  <cp:lastModifiedBy>0</cp:lastModifiedBy>
  <dcterms:modified xsi:type="dcterms:W3CDTF">2012-11-27T03:22:00Z</dcterms:modified>
  <cp:revision>2</cp:revision>
  <dc:subject/>
  <dc:title>МБОУ «Ябоганская  средняя общеобразовательная школа»</dc:title>
</cp:coreProperties>
</file>