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  <w:t>Муниципальное казенное дошкольное образовательное учреждение детский сад №2 « Ласточка» общеразвивающего вида городского поселения – г. Семилуки Воронежской области</w:t>
      </w:r>
    </w:p>
    <w:p>
      <w:pPr>
        <w:pStyle w:val="Normal"/>
        <w:jc w:val="center"/>
        <w:rPr>
          <w:rFonts w:eastAsia="Calibri"/>
          <w:b/>
          <w:b/>
          <w:sz w:val="52"/>
          <w:szCs w:val="52"/>
          <w:lang w:eastAsia="en-US"/>
        </w:rPr>
      </w:pPr>
      <w:r>
        <w:rPr>
          <w:rFonts w:eastAsia="Calibri"/>
          <w:b/>
          <w:sz w:val="52"/>
          <w:szCs w:val="52"/>
          <w:lang w:eastAsia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 xml:space="preserve">День матери 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в подготовительной группе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 xml:space="preserve"> </w:t>
      </w:r>
      <w:r>
        <w:rPr>
          <w:b/>
          <w:sz w:val="44"/>
          <w:szCs w:val="52"/>
        </w:rPr>
        <w:t>« Сказка»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«Милая моя – мамочка моя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szCs w:val="22"/>
          <w:lang w:eastAsia="en-US"/>
        </w:rPr>
        <w:t>Воспитатель:</w:t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b/>
          <w:szCs w:val="22"/>
          <w:lang w:eastAsia="en-US"/>
        </w:rPr>
        <w:t>Попова Н. 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созданию положительных эмоциональных переживаний детей и родителей от совместного празднования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О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выразительно читать стихи, интонационно разнообразно перерабатывать их в зависимости от содержания, пользоваться естественными интонациями, логическими паузами, ударениями, передавать свое отношение к содерж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 детей, совершенствовать их исполнительские умения и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 детей умения выстраивать партнерские отношения с родителями в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нравственные качества: доброту, внимание к близким, заботу о них; желание дарить радость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буждать детей и родителей к активному участию в проведении 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ние стихов, песен, танцев, изготовление подарков, пригласительной открытки, подготовка костюмов, праздничных атрибутов для игр и инсценировок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развлечения:</w:t>
      </w:r>
    </w:p>
    <w:p>
      <w:pPr>
        <w:pStyle w:val="Normal"/>
        <w:rPr/>
      </w:pPr>
      <w:r>
        <w:rPr>
          <w:sz w:val="28"/>
          <w:szCs w:val="28"/>
        </w:rPr>
        <w:t>(Под музыку выходят ведущие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брый вечер, дорогие мамы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равствуйте, милые женщины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ешите поздравить вас с нежным семейным праздником, Днём матери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рогие наши мамы! Сегодня мы приветствуем вас в нашем зале и хотим порадовать Вас своими выступлениями. А подготовили их ваши самые дорогие, самые любимые дети. Встречайте их.</w:t>
      </w:r>
    </w:p>
    <w:p>
      <w:pPr>
        <w:pStyle w:val="Normal"/>
        <w:rPr/>
      </w:pPr>
      <w:r>
        <w:rPr>
          <w:sz w:val="28"/>
          <w:szCs w:val="28"/>
        </w:rPr>
        <w:t>Под песню "Спасибо, мамы!"( Слова и музыка Т. Музыкантовой)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выполняют композицию и встают полукруг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 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нь мамы – праздник не простой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нашей детворы любим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усть мама будет вечно молодой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 самой нежной, милой и красивой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нь матери” – праздник особы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тим его в ноябр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имы ожидает природ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слякоть еще на дво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му любят все на свете, мама – первый друг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ят мам не только дети, любят все вокр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что-нибудь случится, если вдруг бед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мочка придёт на помощь, выручит всег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бенок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 мы дорогим нашим мам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арим веселый концер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ла и улыбок желае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громный вам детский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: Приве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сня «Улыбка мамы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ая Как хорошо, что наших мам мы можем поздравить два раза в год: и весной, и осенью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ма, нет тебя дорож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ма все на свете може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м сегодня поздравляем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мам счастья мы жела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месте. Мама, я тебя любл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нец я тебе дарю.  Дети садятся на стуль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НЕЦ «Мам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ая: -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 матери сложено много пословиц и поговорок Давайте вспомним некоторые из них. Вам  нужно закончить пословиц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* При солнышке тепло…(при матери добро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* Материнская забота в огне не горит…  (в воде не тонет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Материнская ласка… (конца не знает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* Для матери ребенок …(до ста лет дитено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* Нет милее дружка, (чем родная матушк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 Какие умницы наши мамы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едущая: Для вас, дорогие мамочки сценка «На скамейке» Музык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скамеечке сидят персонажи сценки, можно одеть только шапочки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 Во дворе идет беседа - это мамы собрались :Мама кошка. мама свинка. мама курица с корзинкой. мама рыжая собака. мама утка - тетя Кряка! И в тенечке у забора не смолкают разговор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ица: Ко-ко-ко, ко-ко-ко, растить детей так нелегк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й цыпленок, мой цыпленок непослушный стал ребенок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толкается шумит, первым всюду наров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шка: Ну, а мой Пушок - задира, только выйдет из кварти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ядь, а нос уж поцарапан, ох. влетит ему от папы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инка: А давайте вместе с вами заниматься воспитань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в свинарнике хрю - хрю, грубых слов не говор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рюзантема - дочь моя - просто вылитая я!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 Вы послушайте минутку что вам скажет тетя ут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ка :Кря - кря -кря -кря -кря -кр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мой утенок был шалун еще с пелено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ыскал себе подружку - пучеглазую лягушку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бака: Пустяки. вот мой сынок твердо выучил уро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кого не задирает, далеко не убегае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когда со мной не спорит и поет в собачьем хоре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й: Всё судачили соседки у кого какие детк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с детками делать упрямым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: ох, как непросто быть мамами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 (Уход детей на мес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  Для каждого на свете дети – это радость, это счастье. Давайте послушаем, как об этом рассказывают ваши мамы. (Идут слайды детских фото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мы читают стих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я мам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счастье? Счастье - это просто!</w:t>
        <w:br/>
        <w:t>Начинается оно с полуметра роста.</w:t>
        <w:br/>
        <w:t>Это распашонки, пинетки и слюнявчик,</w:t>
        <w:br/>
        <w:t>Новенький описанный мамин сарафанчик.</w:t>
        <w:br/>
        <w:t>Рваные колготки, сбитые коленки,</w:t>
        <w:br/>
        <w:t>Это разрисованные в коридоре стенки.</w:t>
        <w:br/>
        <w:t>2-я ма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частье - это мягкие теплые ладошки,</w:t>
        <w:br/>
        <w:t>За диваном фантики, на диване крошки.</w:t>
        <w:br/>
        <w:t>Это целый ворох сломанных игрушек,</w:t>
        <w:br/>
        <w:t>Это постоянный грохот погрему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я мама:</w:t>
        <w:br/>
        <w:t>Счастье - это пяточки босиком по полу.</w:t>
        <w:br/>
        <w:t>Градусник под мышкой, слезы и уколы.</w:t>
        <w:br/>
        <w:t>Ссадины и раны, синяки на лбу,</w:t>
        <w:br/>
        <w:t>Это постоянное "Что?" да "Почему?"</w:t>
        <w:br/>
        <w:t>4-я мам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частье - это санки, снеговик и горка.</w:t>
        <w:br/>
        <w:t>Маленькая свечка на огромном торте.</w:t>
        <w:br/>
        <w:t>Это бесконечное «Почитай мне сказку»,</w:t>
        <w:br/>
        <w:t>Это ежедневные Хрюша со Степашкой.</w:t>
        <w:br/>
        <w:t>Это теплый носик из-под одеяла,</w:t>
        <w:br/>
        <w:t>Заяц на подушке, синяя пижама.</w:t>
        <w:br/>
        <w:t>5-я мама: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ызги по всей ванной, пена на полу.</w:t>
        <w:br/>
        <w:t>Кукольный театр, утренник в саду.</w:t>
        <w:br/>
        <w:t>Что ж такое счастье?</w:t>
        <w:br/>
        <w:t>Мамы вам ответят -</w:t>
        <w:br/>
        <w:t>Счастье - это праздник,</w:t>
        <w:br/>
        <w:t>Под названьем ДЕТИ!!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 Вот, оказывается, что такое счасть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чка и мама – подружки, секреты, наряды, космет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вот каково мамам двух сыновей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Мама читает стихотвор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круто быть мамой двоих пацан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это понятно любому без с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ыть мамой девчонок, конечно, не т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м куклы, больничка, посуда, лото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м пышные юбки и косы до пя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е ж Бог подарил двух пацаня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выучу с ними все марки машин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станут постарше – все виды их ш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действует стартер, кардан и домкра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з них я могла б ничего не узнать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много всего, что пройти могло мим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вот оно счастье – два парня! Два сына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ая: 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ие молодцы наши мамы!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теперь, скажите прям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ь у вашей мамы - мам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у папы тоже мам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арит кто для вас компо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тье к празднику сошьёт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ечёт оладушк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у, конечно………… БАБУШКА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  Для вас, дорогие бабушки, только для вас, прозвучит стихотворень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 бабуленькой друзь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ь она совсем как я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одит в цирк на представленье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юбит сказки и варенье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, конечно, бабушк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равятся оладушк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х без устали печёт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у а я …кладу их в ро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. Дружинина)</w:t>
        <w:br/>
        <w:br/>
        <w:t>Ведущая: Для вас, дорогие наши мамы и  бабушки звучат частуш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яются «Частушк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рогие наши мам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 частушки вам спо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здравляем вас сердечн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привет огромный ш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сказал, что я горланю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сказал, что я кричу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я от милой мам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ю группу ухож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у маму на работе</w:t>
        <w:br/>
        <w:t>Сильно уважают,</w:t>
        <w:br/>
        <w:t>А домой она приходит –</w:t>
        <w:br/>
        <w:t>Сильно обожаю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 сильный, папа умный,</w:t>
        <w:br/>
        <w:t>Папа замечательный,</w:t>
        <w:br/>
        <w:t>Только мамочка всегда</w:t>
        <w:br/>
        <w:t>Добрее обязатель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ниму тебя покрепче,</w:t>
        <w:br/>
        <w:t>Никуда не отпущу.</w:t>
        <w:br/>
        <w:t>Прогуляешь ты работу,</w:t>
        <w:br/>
        <w:t>А я в садик не пой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ердитесь вы на маму,</w:t>
        <w:br/>
        <w:t>Если говорит не то,</w:t>
        <w:br/>
        <w:t>Лучше обнимите маму,</w:t>
        <w:br/>
        <w:t>Поцелуйте горяч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желаем всем мамулям</w:t>
        <w:br/>
        <w:t>Быть здоровыми всегда.</w:t>
        <w:br/>
        <w:t>Улыбаться и смеяться</w:t>
        <w:br/>
        <w:t>И не плакать никог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 Наши ребята очень любят сказки, и сейчас мы попросим наших мамочек превратиться в настоящих артистов и показать нам небольшую сказку. А какую роль вы будете исполнять, узнаете вытянув жреб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тянув роль Осени, Ветерка, Дождика, Листочков, Волка, Собаки, Принцессы, Принца на коне, родители выбирают атрибуты, необходимые для ее исполнения.</w:t>
      </w:r>
    </w:p>
    <w:p>
      <w:pPr>
        <w:pStyle w:val="Normal"/>
        <w:spacing w:lineRule="auto" w:line="360"/>
        <w:ind w:firstLine="709"/>
        <w:rPr/>
      </w:pPr>
      <w:r>
        <w:rPr/>
        <w:t>КРАСНЫЕ, ЖЕЛТЫЕ СУЛТАНЧИКИ-ДЕРЕВО</w:t>
      </w:r>
    </w:p>
    <w:p>
      <w:pPr>
        <w:pStyle w:val="Normal"/>
        <w:spacing w:lineRule="auto" w:line="360"/>
        <w:ind w:firstLine="709"/>
        <w:rPr/>
      </w:pPr>
      <w:r>
        <w:rPr/>
        <w:t>ВЕНОК- ОСЕНЬ</w:t>
      </w:r>
    </w:p>
    <w:p>
      <w:pPr>
        <w:pStyle w:val="Normal"/>
        <w:spacing w:lineRule="auto" w:line="360"/>
        <w:ind w:firstLine="709"/>
        <w:rPr/>
      </w:pPr>
      <w:r>
        <w:rPr/>
        <w:t>ПЛАТОЧЕК –ПРИНЦЕССА</w:t>
      </w:r>
    </w:p>
    <w:p>
      <w:pPr>
        <w:pStyle w:val="Normal"/>
        <w:spacing w:lineRule="auto" w:line="360"/>
        <w:ind w:firstLine="709"/>
        <w:rPr/>
      </w:pPr>
      <w:r>
        <w:rPr/>
        <w:t>ДЕРЕВЯННАЯ ЛОШАДКА, КОРОНА –ПРИНЦ</w:t>
      </w:r>
    </w:p>
    <w:p>
      <w:pPr>
        <w:pStyle w:val="Normal"/>
        <w:spacing w:lineRule="auto" w:line="360"/>
        <w:ind w:firstLine="709"/>
        <w:rPr/>
      </w:pPr>
      <w:r>
        <w:rPr/>
        <w:t>МАСКА ВОЛКА-ВОЛК</w:t>
      </w:r>
    </w:p>
    <w:p>
      <w:pPr>
        <w:pStyle w:val="Normal"/>
        <w:spacing w:lineRule="auto" w:line="360"/>
        <w:ind w:firstLine="709"/>
        <w:rPr/>
      </w:pPr>
      <w:r>
        <w:rPr/>
        <w:t>МАСКА СОБАКИ-СОБАКА</w:t>
      </w:r>
    </w:p>
    <w:p>
      <w:pPr>
        <w:pStyle w:val="Normal"/>
        <w:spacing w:lineRule="auto" w:line="360"/>
        <w:ind w:firstLine="709"/>
        <w:rPr/>
      </w:pPr>
      <w:r>
        <w:rPr/>
        <w:t>КОРОНА-ПРИНЦЕССА</w:t>
      </w:r>
    </w:p>
    <w:p>
      <w:pPr>
        <w:pStyle w:val="Normal"/>
        <w:spacing w:lineRule="auto" w:line="360"/>
        <w:ind w:firstLine="709"/>
        <w:rPr/>
      </w:pPr>
      <w:r>
        <w:rPr/>
        <w:t>2 СУЛТАНЧИКА-ДОЖДЬ</w:t>
      </w:r>
    </w:p>
    <w:p>
      <w:pPr>
        <w:pStyle w:val="Normal"/>
        <w:spacing w:lineRule="auto" w:line="360"/>
        <w:ind w:firstLine="709"/>
        <w:rPr/>
      </w:pPr>
      <w:r>
        <w:rPr/>
        <w:t>2 СУЛТАНЧИКА-ВЕТЕ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 Все артисты подобрали необходимые атрибуты? Лишнего ничего не осталось? Сказку рассказывать буду я, а вы, новоиспеченные актеры, по ходу сказки, в нужном месте, будете изображать действия своего персонажа. Итак, сказка начинается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вучит фоновая музыка (музыка из передачи «В гостях у сказки», после ведущий начинает свой рассказ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шла осень. Сильно подул ветер. Деревья зашелестели листочками. Пошел холодный осенний дождь. Далеко в лесу завыл голодный волк. В ответ яростно залаяла собака. А в красивом замке горько плакала принцесса: ее не пустили на бал. Вдруг издалека послышался топот копыт, это приехал принц. Он посадил принцессу на коня, и они вместе поскакали на бал. (По ходу сказки герои исполняют действие своего персонажа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 Спасибо за веселую сказку. Какие у нас талантливые мамы! Они по праву заслужили громкие аплодисменты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дущая: А теперь давайте немного поиграем. Прошу встать всех в большой кр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с бубном «Ты катись весёлый бубен 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рослые и дети становятся в круг, и передают друг - другу бубен говоря сло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Ты катись весёлый бубен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ыстро, быстро по рук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кого остался бубен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т сейчас станцует нам».     Все садятся на мес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х, как хочется вернуться в безмятежность детских дн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доверчиво прижаться к доброй мамочке мо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казать свои тревоги, знаю: мама всё поймё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покоено услышать: "Не волнуйся, всё пройдёт! 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бята, а ведь ваши мамы тоже когда-то были деть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сейчас мы предлагаем отгадать фотозагадки, которые мы приготовили к сегодняшнему дн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зентация: «Наши мамы тоже когда-то были детьми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дарок маме покупать не станем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готовим сами, своими рук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вышить ей платок, можно вырастить цвето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жно дом нарисовать, речку  голубу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еще расцеловать МАМУ ДОРОГУЮ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вучит фоновая музыка («Ветер перемен», из к/ф «Мери Поппинс, до свидань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 дарят подарки своим мам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илые мамы! У вас такие замечательные дети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регите своих детей, и за шалости их не ругай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ло своих неудавшихся дней никогда на них не срывай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сердитесь на них всерьез, даже если они провинилис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чего нет дороже слез, что с ресничек родных скатили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валит усталость с ног, совладать с нею нету мо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у, а к вам подойдет сынок или руки протянет доч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нимите покрепче их, детской ласкою дорожи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счастье - короткий миг—быть счастливыми поспешите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а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этом наш праздничный концерт окончен Позвольте еще раз поздравить вас с Днем матери! Пусть ваши лица устают только от улыбок, а руки от букетов цветов. Пусть ваши дети будут послушными, а мужья – внимательными! Пусть ваш домашний очаг всегда украшают уют, достаток, любовь. Счастья вам,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hyperlink r:id="rId2">
        <w:r>
          <w:rPr>
            <w:rStyle w:val="InternetLink"/>
            <w:sz w:val="28"/>
            <w:szCs w:val="28"/>
          </w:rPr>
          <w:t>https://mamamozhetvse.ru/stixi-pro-babushku-dlya-detej-3-5-let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kladraz.ru/igry-dlja-detei/igry-na-prazdnikah/igry-na-den-materi-v-detskom-sadu-podgotovitelnaja-grupa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kladraz.ru/scenari/dlja-detskogo-sada/scenari-osenih-prazdnikov-v-detskom-sadu/den-materi-v-detskom-sadu-scenari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kladraz.ru/prazdniki/drugie-prazdniki/o-prazdnike-den-materi-dlja-detei.html</w:t>
      </w:r>
    </w:p>
    <w:p>
      <w:pPr>
        <w:pStyle w:val="Normal"/>
        <w:rPr/>
      </w:pPr>
      <w:r>
        <w:rPr>
          <w:sz w:val="28"/>
          <w:szCs w:val="28"/>
        </w:rPr>
        <w:br/>
      </w:r>
      <w:hyperlink r:id="rId3" w:tgtFrame="_blank">
        <w:r>
          <w:rPr>
            <w:rStyle w:val="InternetLink"/>
            <w:sz w:val="28"/>
            <w:szCs w:val="28"/>
          </w:rPr>
          <w:t>https://www.maam.ru/detskijsad/scenarii-prazdnika-dlja-detei-podgotovitelnoi-grupy-den-materi-v-detskom-sadu.html</w:t>
        </w:r>
      </w:hyperlink>
      <w:r>
        <w:rPr>
          <w:sz w:val="28"/>
          <w:szCs w:val="28"/>
        </w:rPr>
        <w:t> </w:t>
        <w:br/>
        <w:br/>
      </w:r>
      <w:hyperlink r:id="rId4" w:tgtFrame="_blank">
        <w:r>
          <w:rPr>
            <w:rStyle w:val="InternetLink"/>
            <w:sz w:val="28"/>
            <w:szCs w:val="28"/>
          </w:rPr>
          <w:t>https://blog.dohcolonoc.ru/entry/zanyatiya/stsenarij-prazdnika-dlya-detej-podgotovitelnoj-gruppy-den-materi.html</w:t>
        </w:r>
      </w:hyperlink>
      <w:r>
        <w:rPr>
          <w:sz w:val="28"/>
          <w:szCs w:val="28"/>
        </w:rPr>
        <w:t> </w:t>
        <w:br/>
        <w:br/>
      </w:r>
      <w:hyperlink r:id="rId5" w:tgtFrame="_blank">
        <w:r>
          <w:rPr>
            <w:rStyle w:val="InternetLink"/>
            <w:sz w:val="28"/>
            <w:szCs w:val="28"/>
          </w:rPr>
          <w:t>http://labmdoau22.ru/pedagogicheskaya-stranitsa-tupichenko/item/96-den-materi-stsenarij-razvlecheniya-kontserta-dlya-detej-podgotovitelnoj-gruppy</w:t>
        </w:r>
      </w:hyperlink>
      <w:r>
        <w:rPr>
          <w:sz w:val="28"/>
          <w:szCs w:val="28"/>
        </w:rPr>
        <w:t> </w:t>
        <w:br/>
        <w:br/>
      </w:r>
      <w:hyperlink r:id="rId6" w:tgtFrame="_blank">
        <w:r>
          <w:rPr>
            <w:rStyle w:val="InternetLink"/>
            <w:sz w:val="28"/>
            <w:szCs w:val="28"/>
          </w:rPr>
          <w:t>https://nsportal.ru/detskiy-sad/scenarii-prazdnikov/2016/11/27/stsenariy-ko-dnyu-materi-v-detskom-sadu</w:t>
        </w:r>
      </w:hyperlink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c8">
    <w:name w:val="c1 c8"/>
    <w:basedOn w:val="Style11"/>
    <w:qFormat/>
    <w:rPr/>
  </w:style>
  <w:style w:type="character" w:styleId="C1c8c2">
    <w:name w:val="c1 c8 c2"/>
    <w:basedOn w:val="Style11"/>
    <w:qFormat/>
    <w:rPr/>
  </w:style>
  <w:style w:type="character" w:styleId="C1c2">
    <w:name w:val="c1 c2"/>
    <w:basedOn w:val="Style11"/>
    <w:qFormat/>
    <w:rPr/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lideractiveitemnumber">
    <w:name w:val="slider__active-item-number"/>
    <w:basedOn w:val="Style11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Paragraphunitunittextm">
    <w:name w:val="paragraph unit unit_text_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mamozhetvse.ru/stixi-pro-babushku-dlya-detej-3-5-let.html" TargetMode="External"/><Relationship Id="rId3" Type="http://schemas.openxmlformats.org/officeDocument/2006/relationships/hyperlink" Target="https://www.maam.ru/detskijsad/scenarii-prazdnika-dlja-detei-podgotovitelnoi-grupy-den-materi-v-detskom-sadu.html" TargetMode="External"/><Relationship Id="rId4" Type="http://schemas.openxmlformats.org/officeDocument/2006/relationships/hyperlink" Target="https://blog.dohcolonoc.ru/entry/zanyatiya/stsenarij-prazdnika-dlya-detej-podgotovitelnoj-gruppy-den-materi.html" TargetMode="External"/><Relationship Id="rId5" Type="http://schemas.openxmlformats.org/officeDocument/2006/relationships/hyperlink" Target="http://labmdoau22.ru/pedagogicheskaya-stranitsa-tupichenko/item/96-den-materi-stsenarij-razvlecheniya-kontserta-dlya-detej-podgotovitelnoj-gruppy" TargetMode="External"/><Relationship Id="rId6" Type="http://schemas.openxmlformats.org/officeDocument/2006/relationships/hyperlink" Target="https://nsportal.ru/detskiy-sad/scenarii-prazdnikov/2016/11/27/stsenariy-ko-dnyu-materi-v-detskom-sad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9:42:00Z</dcterms:created>
  <dc:creator>1</dc:creator>
  <dc:description/>
  <cp:keywords/>
  <dc:language>en-US</dc:language>
  <cp:lastModifiedBy>наталия</cp:lastModifiedBy>
  <cp:lastPrinted>2019-10-14T08:51:00Z</cp:lastPrinted>
  <dcterms:modified xsi:type="dcterms:W3CDTF">2019-12-07T09:16:00Z</dcterms:modified>
  <cp:revision>4</cp:revision>
  <dc:subject/>
  <dc:title>День матери в подготовительной группе</dc:title>
</cp:coreProperties>
</file>